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n Lipson </w:t>
      </w:r>
    </w:p>
    <w:p>
      <w:pPr>
        <w:pStyle w:val="Normal"/>
        <w:rPr/>
      </w:pPr>
      <w:r>
        <w:rPr/>
        <w:t xml:space="preserve">PS823: Complex Problems of Political Thinking I: Self and Other in Politics </w:t>
      </w:r>
    </w:p>
    <w:p>
      <w:pPr>
        <w:pStyle w:val="Normal"/>
        <w:rPr/>
      </w:pPr>
      <w:r>
        <w:rPr/>
      </w:r>
    </w:p>
    <w:p>
      <w:pPr>
        <w:pStyle w:val="Normal"/>
        <w:rPr/>
      </w:pPr>
      <w:r>
        <w:rPr/>
        <w:t xml:space="preserve">I will focus my comments for this week primarily on V. Lee Hamilton and Joseph Sanders' book entitled Everyday Justice: Responsibility and the Individual in Japan and the United States.  The authors set out to answer a fascinating question: how do citizens in both Japan and the United States form judgments about responsibility and punishment for acts of "wrongdoing"? The authors theorized that social life operates on two dimensions: egalitarian/hierarchical and high-solidarity/low-solidarity.  They hypothesized that citizens' attributions regarding responsibility and punishment would vary depending on whether the wrongdoer's relationship with the victim was egalitarian/high-solidarity, egalitarian/low-solidarity, hierarchical/high-solidarity, hierarchical/low-solidarity. </w:t>
      </w:r>
    </w:p>
    <w:p>
      <w:pPr>
        <w:pStyle w:val="Normal"/>
        <w:rPr/>
      </w:pPr>
      <w:r>
        <w:rPr/>
      </w:r>
    </w:p>
    <w:p>
      <w:pPr>
        <w:pStyle w:val="Normal"/>
        <w:rPr/>
      </w:pPr>
      <w:r>
        <w:rPr/>
        <w:t xml:space="preserve">The authors take a social structural rather than legal or cultural perspective in this book.  They conduct surveys in two Detroit and Japanese cities, measuring individual responses to vignettes describing acts of wrongdoing (e.g. car dealer selling a faulty car, driver hitting a pedestrian when speeding, brother hitting brother with bat, mother hurting child, foreman and safety guard problem leading to worker injury, robber killing clerk) (98). </w:t>
      </w:r>
    </w:p>
    <w:p>
      <w:pPr>
        <w:pStyle w:val="Normal"/>
        <w:rPr/>
      </w:pPr>
      <w:r>
        <w:rPr/>
      </w:r>
    </w:p>
    <w:p>
      <w:pPr>
        <w:pStyle w:val="Normal"/>
        <w:rPr/>
      </w:pPr>
      <w:r>
        <w:rPr/>
        <w:t xml:space="preserve">In the end, they do find differences between American citizens' and Japanese citizens' conceptions of wrongdoing, but they find much variation among American citizens and among Japanese citizens. The evildoer is much more likely to be punished by isolation in the US (216). The US vacillates in how it treats individuals who are tied in solidarity networks (217). Both US and J deal harshly with strangers. But there are fewer strangers in Japanese trials (217). For solidarity, J strategy is to "see no evil, hear no evil, speak no evil" (217). Solution is to apologize and restore social bonds (informal dispute resolution) (217). </w:t>
      </w:r>
    </w:p>
    <w:p>
      <w:pPr>
        <w:pStyle w:val="Normal"/>
        <w:rPr/>
      </w:pPr>
      <w:r>
        <w:rPr/>
      </w:r>
    </w:p>
    <w:p>
      <w:pPr>
        <w:pStyle w:val="Normal"/>
        <w:rPr/>
      </w:pPr>
      <w:r>
        <w:rPr/>
        <w:t xml:space="preserve">This book points out that our attributions about individuals depends on our perception of the individual's level of solidarity and level of hierarchy to other individuals. </w:t>
      </w:r>
    </w:p>
    <w:p>
      <w:pPr>
        <w:pStyle w:val="Normal"/>
        <w:rPr/>
      </w:pPr>
      <w:r>
        <w:rPr/>
      </w:r>
    </w:p>
    <w:p>
      <w:pPr>
        <w:pStyle w:val="Normal"/>
        <w:rPr/>
      </w:pPr>
      <w:r>
        <w:rPr/>
        <w:t xml:space="preserve">It may be criticized for underestimating the degree to which alternative dispute resolutions are advocated and utilized in the United States; for overestimating the degree to which Japanese endorse solidarity models of responsibility and punishment; for failing to problematize the concept of  “wrongdoing”; etc. </w:t>
      </w:r>
    </w:p>
    <w:p>
      <w:pPr>
        <w:pStyle w:val="Normal"/>
        <w:rPr/>
      </w:pPr>
      <w:r>
        <w:rPr/>
      </w:r>
    </w:p>
    <w:p>
      <w:pPr>
        <w:pStyle w:val="Normal"/>
        <w:rPr/>
      </w:pPr>
      <w:r>
        <w:rPr/>
        <w:t>But in the end, I found the book to be an intelligent study that searched for and found important intra-national and inter-national differences in the way that individuals assess responsibility and punishment for wrongdoing.</w:t>
      </w:r>
    </w:p>
    <w:p>
      <w:pPr>
        <w:pStyle w:val="Normal"/>
        <w:rPr/>
      </w:pPr>
      <w:r>
        <w:rPr/>
      </w:r>
    </w:p>
    <w:p>
      <w:pPr>
        <w:pStyle w:val="Normal"/>
        <w:rPr/>
      </w:pPr>
      <w:r>
        <w:rPr/>
        <w:t>A couple words on the Rasinski reading: I found his usage of the word “proportionality” to be rather odd. When I think of proportionality, I don’t associate it with contemporary conservatism, equality of opportunity, or economic individualism. I associate it with punishment (correlation between the crime and the punishment). Perhaps this is just a semantic critique, but I wonder if it seeps any deeper into his argument than semantics.  I’m not sure...</w:t>
      </w:r>
    </w:p>
    <w:p>
      <w:pPr>
        <w:pStyle w:val="Normal"/>
        <w:rPr/>
      </w:pPr>
      <w:r>
        <w:rPr/>
      </w:r>
    </w:p>
    <w:p>
      <w:pPr>
        <w:pStyle w:val="Normal"/>
        <w:rPr/>
      </w:pPr>
      <w:r>
        <w:rPr/>
        <w:t>But the overall point he makes seems to me valid and important: some people conceptualize justice procedurally, others distributively. Some conceptualize justice in terms of equality of opportunity, others in terms of equality of outcome.  The former tend to be politically more conservative; the latter tend to be more liberal.  The results are not earth shattering, but who says empirical social science must be? The author verifies a common-sense hypothesis through empirical tests. Good for him!</w:t>
      </w:r>
    </w:p>
    <w:p>
      <w:pPr>
        <w:pStyle w:val="Normal"/>
        <w:rPr/>
      </w:pPr>
      <w:r>
        <w:rPr/>
      </w:r>
    </w:p>
    <w:p>
      <w:pPr>
        <w:pStyle w:val="Normal"/>
        <w:rPr/>
      </w:pPr>
      <w:r>
        <w:rPr/>
        <w:t xml:space="preserve">I liked his application of Sniderman’s work on education/ideology. The author finds that high education respondents stick to one guiding principle either proportionality or egalitarianism whereas low education respondents mix and match between the principles.  What would the pragmatists sa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6:20:00Z</dcterms:created>
  <dc:creator>markowski</dc:creator>
  <dc:description/>
  <dc:language>en-US</dc:language>
  <cp:lastModifiedBy>markowski</cp:lastModifiedBy>
  <dcterms:modified xsi:type="dcterms:W3CDTF">1997-11-24T16:20:00Z</dcterms:modified>
  <cp:revision>1</cp:revision>
  <dc:subject/>
  <dc:title>Dan Lipson </dc:title>
</cp:coreProperties>
</file>