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Times New Roman  (TT)" w:cs="Times New Roman  (TT)" w:ascii="Times New Roman  (TT)" w:hAnsi="Times New Roman  (TT)"/>
          <w:b/>
          <w:bCs/>
          <w:color w:val="000000"/>
          <w:sz w:val="22"/>
          <w:szCs w:val="22"/>
        </w:rPr>
        <w:t>Part I, Question 2</w:t>
      </w:r>
      <w:r>
        <w:rPr>
          <w:rFonts w:eastAsia="Times New Roman  (TT)" w:cs="Times New Roman  (TT)" w:ascii="Times New Roman  (TT)" w:hAnsi="Times New Roman  (TT)"/>
          <w:color w:val="000000"/>
          <w:sz w:val="22"/>
          <w:szCs w:val="22"/>
        </w:rPr>
        <w:t xml:space="preserve">. </w:t>
        <w:tab/>
        <w:t xml:space="preserve">When a question is as broad as this question (how do people organize and understand the political world), it should be expected that the answer will be qualified, complex, and tentative.  My first qualification is that </w:t>
      </w:r>
      <w:r>
        <w:rPr>
          <w:rFonts w:eastAsia="Times New Roman  (TT)" w:cs="Times New Roman  (TT)" w:ascii="Times New Roman  (TT)" w:hAnsi="Times New Roman  (TT)"/>
          <w:i/>
          <w:iCs/>
          <w:color w:val="000000"/>
          <w:sz w:val="22"/>
          <w:szCs w:val="22"/>
        </w:rPr>
        <w:t>different people organize and understand the political world differently</w:t>
      </w:r>
      <w:r>
        <w:rPr>
          <w:rFonts w:eastAsia="Times New Roman  (TT)" w:cs="Times New Roman  (TT)" w:ascii="Times New Roman  (TT)" w:hAnsi="Times New Roman  (TT)"/>
          <w:color w:val="000000"/>
          <w:sz w:val="22"/>
          <w:szCs w:val="22"/>
        </w:rPr>
        <w:t xml:space="preserve">.  My second qualification is that the substantive conclusions about how each of the various subgroups of people organize and understand the political world depend in part on the methods used to produce these substantive findings, and the validity of the substantive findings are limited by the methodological choices.  The conclusions of each of the authors I will analyze are all subject to criticism based on the way in which key variables (e.g. awareness, stereotype, sophistication, etc.) are defined, operationalized, and measured.  That said, let me move on to integrate the substantive findings.  </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way that some people organize and understand some aspects of the political world under certain contexts is through content-specific schemas.  That is to say, people store information into cognitive structures of "organized prior knowledge abstracted from experience with specific instances" that guide "the processing of new information and the retrieval of stored information" (Fiske and Linville 1980).  </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nover and Feldman developed a content-specific schema approach that views people as "cognitive misers" who adapt to their limited capacity for "dealing with" information by adopting a memory retrieval model that provides the basis for filling in missing information through the use of heuristics (543).  Conover and Feldman find that cognition is essential in schemas, whereas affect is optional.  Schemas are organized hierarchically with more abstract and general information at top, and specific information nested inside of the abstract information.  Individual schemas may be embedded in one another.  Affect plays a role in three possible ways; stimulating the development of particular schemas, heightening the saliency of these schemas, and influencing the use of schemas.</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Yet the authors admit that some people are either completely aschematic and that others are aschematic on particular issue areas (e.g. foreign affairs).  Conover and Feldman draw two major conclusions from their study.  First, they conclude that "fairly average people may have relatively complex, interrelated ways of structuring their political world.  Second, they conclude that schemas are not often or always on the basis of ideology (121).  </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though Sniderman, Brody, and Tetlock agree with Conover and Feldman that people use heuristics to organize and understand their political world, the former authors dispute the conclusion of Conover and Feldman that ideology is not "often or always" the basis of schemas.  Sniderman et al insist that heuristics are indeed often ideologically driven.  The more sophisticated persons rely on ideological heuristics, whereas the less sophisticated rely more on affective heuristics such as the likeability heuristic and the desert heuristic.  </w:t>
        <w:tab/>
        <w:t xml:space="preserve">Whereas Conover and Feldman find that people reason through memory retrieval, Sniderman et al find that people also reason on the spot sometimes (71).  </w:t>
      </w:r>
    </w:p>
    <w:p>
      <w:pPr>
        <w:pStyle w:val="Normal"/>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Philip Tetlock adds that people's organization of the world varies according to their cognitive styles; people with more cognitively complex styles are less prone to organize the world into simple evaluative good/bad categories.  John Zaller contributes that people's organization of the political world is highly dependent on information provided by elites.  Zaller finds that citizens organize the political world by "constructing opinion statements on the fly as they confront information at the 'top of the head'" rather than engaging in any comprehensive memory retrieval process (1).  When elites are divided on given issues on a partisan basis, citizens are as a result divided along the same partisan lines. When elites are united on given issues, "the public tends to see events from that point of view, with the most politically attentive members of the public most likely to adopt the elite position" (8).   </w:t>
      </w:r>
    </w:p>
    <w:p>
      <w:pPr>
        <w:sectPr>
          <w:headerReference w:type="default" r:id="rId2"/>
          <w:type w:val="nextPage"/>
          <w:pgSz w:w="12240" w:h="15840"/>
          <w:pgMar w:left="1350" w:right="1350" w:gutter="0" w:header="1260" w:top="1587" w:footer="0" w:bottom="1170"/>
          <w:pgNumType w:fmt="decimal"/>
          <w:formProt w:val="false"/>
          <w:textDirection w:val="lrTb"/>
          <w:docGrid w:type="default" w:linePitch="600" w:charSpace="32768"/>
        </w:sectPr>
        <w:pStyle w:val="Normal"/>
        <w:bidi w:val="0"/>
        <w:spacing w:lineRule="auto" w:line="24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lthough the authors disagree over the degree to which (a) individuals hold stable, fixed, underlying attitudes, (b) rely on ideological heuristics, (c) rely on affective rather than cognitive mechanisms (d) use on-line versus memory-retrieval information processing, and (e) are susceptible to elite cues, they share a broad understanding that individuals activate information-processing structures that enable them to categorize and interpret the enormous informational stimuli that are directed at them.  </w:t>
      </w:r>
      <w:r>
        <w:br w:type="page"/>
      </w:r>
    </w:p>
    <w:p>
      <w:pPr>
        <w:pStyle w:val="Normal"/>
        <w:bidi w:val="0"/>
        <w:spacing w:lineRule="auto" w:line="240" w:before="0" w:after="0"/>
        <w:ind w:left="1" w:right="1" w:hanging="0"/>
        <w:jc w:val="left"/>
        <w:rPr/>
      </w:pPr>
      <w:r>
        <w:rPr>
          <w:rFonts w:eastAsia="Times New Roman  (TT)" w:cs="Times New Roman  (TT)" w:ascii="Times New Roman  (TT)" w:hAnsi="Times New Roman  (TT)"/>
          <w:b/>
          <w:bCs/>
          <w:color w:val="000000"/>
          <w:sz w:val="22"/>
          <w:szCs w:val="22"/>
        </w:rPr>
        <w:t>Part II, Question 3</w:t>
      </w:r>
      <w:r>
        <w:rPr>
          <w:rFonts w:eastAsia="Times New Roman  (TT)" w:cs="Times New Roman  (TT)" w:ascii="Times New Roman  (TT)" w:hAnsi="Times New Roman  (TT)"/>
          <w:color w:val="000000"/>
          <w:sz w:val="22"/>
          <w:szCs w:val="22"/>
        </w:rPr>
        <w:t>.</w:t>
        <w:tab/>
        <w:t xml:space="preserve">John Zaller finds that mass opinion is highly sensitive to elite opinion.  Thus, citizens tend to be united on the political issues on which elites are united.  Citizens tend to be divided on ideological grounds on the political issues on which elites are ideologically divided.  Zaller's biggest contribution is to systematically explain the ways in which political awareness affects public opinion and voting behavior (21).  He defines political awareness as "the extent to which an individual pays attention to politics and understands what he or she has encountered" (21).  He argues that (a) that the effects are nonlinear; (b) that "there are often multiple and typically conflicting information flows of differing intensities" and (c) that "opinion formation is a multistage process, and awareness may affect different parts of the process" (20). </w:t>
      </w:r>
    </w:p>
    <w:p>
      <w:pPr>
        <w:pStyle w:val="Normal"/>
        <w:bidi w:val="0"/>
        <w:spacing w:lineRule="auto" w:line="240" w:before="0" w:after="0"/>
        <w:ind w:left="1" w:right="1"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is explanation for the pattern of results is that individuals construct opinion reports in response to the particular stimuli that confront them.  Most people "fill up their minds" uncritically with vast amounts of "only partially consistent ideas, arguments, and considerations" form opinions on the basis of the couple of considerations that are at the "'top of the head' at the moment of response" (36).  The flow of information in elite discourse determines which considerations at the 'top of the head' according to Zaller (36).  When either there is "little partisan or ideological basis for resistance to persuasion" or "little access to countervalent information" (e.g. 1984 presidential primaries and early stages of Vietnam War), the most aware citizens are the most influenced by elites (267).  When "messages are moderately intense and partisan orientations are activated" (e.g. contested House elections, presidential popularity), the moderately aware are the most susceptible (267) And in situations where "the information flow is very intense (e.g. presidential elections), the least aware are the most susceptible (267).  </w:t>
      </w:r>
    </w:p>
    <w:p>
      <w:pPr>
        <w:pStyle w:val="Normal"/>
        <w:bidi w:val="0"/>
        <w:spacing w:lineRule="auto" w:line="240" w:before="0" w:after="0"/>
        <w:ind w:left="1" w:right="1"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y explanation for his pattern of results differs in one major respect.  I would argue that mass opinion both drives and is driven by elite opinion.  The interaction between mass and elite opinion ought to be modeled as a feedback loop rather than a unidirectional causal arrow.  Since one of the primary conclusions of his book is that mass opinion is driven by elite opinion, it seems to me that Zaller needs to demonstrate that the causal arrow is unidirectional in the direction that he claims.  My explanation is that the publicly expressed elites' opinions are consciously and strategically tailored with the anticipations of the mass audiences in mind.  Advertisers, journalists, legislators, presidents, and interest groups all consciously and carefully tailor their public opinions in order to maximize their desired effect on mass opinion.  But the publicly expressed elite opinions are thus bounded by limits that are set by anticipations of mass opinion.  </w:t>
      </w:r>
    </w:p>
    <w:p>
      <w:pPr>
        <w:pStyle w:val="Normal"/>
        <w:bidi w:val="0"/>
        <w:spacing w:lineRule="auto" w:line="240" w:before="0" w:after="0"/>
        <w:ind w:left="1" w:right="1" w:firstLine="720"/>
        <w:jc w:val="left"/>
        <w:rPr/>
      </w:pPr>
      <w:r>
        <w:rPr>
          <w:rFonts w:eastAsia="Times New Roman  (TT)" w:cs="Times New Roman  (TT)" w:ascii="Times New Roman  (TT)" w:hAnsi="Times New Roman  (TT)"/>
          <w:color w:val="000000"/>
          <w:sz w:val="22"/>
          <w:szCs w:val="22"/>
        </w:rPr>
        <w:t xml:space="preserve">We can build on what he finds in his analysis to learn more about political choice or response at the elite level by employing and testing his theoretical framework on elite political opinion.  Zaller's chief finding in </w:t>
      </w:r>
      <w:r>
        <w:rPr>
          <w:rFonts w:eastAsia="Times New Roman  (TT)" w:cs="Times New Roman  (TT)" w:ascii="Times New Roman  (TT)" w:hAnsi="Times New Roman  (TT)"/>
          <w:i/>
          <w:iCs/>
          <w:color w:val="000000"/>
          <w:sz w:val="22"/>
          <w:szCs w:val="22"/>
        </w:rPr>
        <w:t>The Nature and Origins of Mass Belief Systems</w:t>
      </w:r>
      <w:r>
        <w:rPr>
          <w:rFonts w:eastAsia="Times New Roman  (TT)" w:cs="Times New Roman  (TT)" w:ascii="Times New Roman  (TT)" w:hAnsi="Times New Roman  (TT)"/>
          <w:color w:val="000000"/>
          <w:sz w:val="22"/>
          <w:szCs w:val="22"/>
        </w:rPr>
        <w:t xml:space="preserve"> is that mass opinion are highly responsive to elite opinion.  We can build on what he finds, then, by taking a step back to find the "cause of the cause."  That is to say, if mass opinion/behavior is driven by elite opinion/behavior, then what drives elite opinion/behavior?  Douglas Arnold has argued in </w:t>
      </w:r>
      <w:r>
        <w:rPr>
          <w:rFonts w:eastAsia="Times New Roman  (TT)" w:cs="Times New Roman  (TT)" w:ascii="Times New Roman  (TT)" w:hAnsi="Times New Roman  (TT)"/>
          <w:i/>
          <w:iCs/>
          <w:color w:val="000000"/>
          <w:sz w:val="22"/>
          <w:szCs w:val="22"/>
        </w:rPr>
        <w:t>The Logic of Congressional Action</w:t>
      </w:r>
      <w:r>
        <w:rPr>
          <w:rFonts w:eastAsia="Times New Roman  (TT)" w:cs="Times New Roman  (TT)" w:ascii="Times New Roman  (TT)" w:hAnsi="Times New Roman  (TT)"/>
          <w:color w:val="000000"/>
          <w:sz w:val="22"/>
          <w:szCs w:val="22"/>
        </w:rPr>
        <w:t xml:space="preserve"> that Richard Fenno's tripartite incentives of reelection, policy, and power lead members of Congress to base their political opinions and behavior on the anticipated effects on mass opinion/behavior that they think their own behavior will have on mass opinion/behavior.  On issues where legislators anticipate mass backlash, legislators will invoke the delegate model of representation and publicly adopt opinions/behaviors that are consistent with the anticipated mass opinions/behavior.  On issues where legislators anticipate no such backlash, they will either adopt the trustee model of representation and adopt behaviors that are consistent with their own opinions or else (publicly or privately) adopt the opinions/behaviors of "special interests" that they anticipate will maximize their tripartite goals.</w:t>
      </w:r>
    </w:p>
    <w:p>
      <w:pPr>
        <w:pStyle w:val="Normal"/>
        <w:bidi w:val="0"/>
        <w:spacing w:lineRule="auto" w:line="240" w:before="0" w:after="0"/>
        <w:ind w:left="1" w:right="1"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Arnold's work in many ways builds on Zaller's analysis to learn more about political choice or response at the elite level by testing his theoretical framework on elite public opinion. I hypothesize that similar tests on other elite actors (interest group leaders, journalists, business elites) would lend support to Arnold's conclusion that the publicly expressed opinions and publicly witnessed behaviors of elites are highly responsive to anticipated mass opinion/behavior. </w:t>
      </w:r>
    </w:p>
    <w:p>
      <w:pPr>
        <w:pStyle w:val="Normal"/>
        <w:bidi w:val="0"/>
        <w:spacing w:lineRule="auto" w:line="480" w:before="0" w:after="0"/>
        <w:ind w:left="0" w:right="0" w:hanging="0"/>
        <w:jc w:val="left"/>
        <w:rPr/>
      </w:pPr>
      <w:r>
        <w:rPr>
          <w:rFonts w:eastAsia="Times New Roman  (TT)" w:cs="Times New Roman  (TT)" w:ascii="Times New Roman  (TT)" w:hAnsi="Times New Roman  (TT)"/>
          <w:b/>
          <w:bCs/>
          <w:color w:val="000000"/>
          <w:sz w:val="22"/>
          <w:szCs w:val="22"/>
        </w:rPr>
        <w:t>Part III</w:t>
      </w:r>
      <w:r>
        <w:rPr>
          <w:rFonts w:eastAsia="Times New Roman  (TT)" w:cs="Times New Roman  (TT)" w:ascii="Times New Roman  (TT)" w:hAnsi="Times New Roman  (TT)"/>
          <w:color w:val="000000"/>
          <w:sz w:val="22"/>
          <w:szCs w:val="22"/>
        </w:rPr>
        <w:tab/>
        <w:t xml:space="preserve">One of the major changes in public opinion that has occurred in the latter half of the 20th century has been the increase in public support for extending civil rights to gays and lesbians.  Whereas public opinion polls thirty years ago demonstrated only minimal support for extending civil rights protection to homosexuals, such support in public opinion polls has dramatically increased over time.  Admittedly, the recent Colorado Amendment 2 vote may provide a sign that support for gay civil rights hit a peak in the early 1990s and is beginning to decline.  Even so, the shifts over time in affect toward homosexuals has been dramatic and enduring.  </w:t>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What explains the shifts in public support gay civil rights over the past several decades?  In this paper, I lay out a research design to test a variety of competing explanations.  My first hypothesis (H1) is that shifting levels of support for gay rights can be explained as a function of the ability of pro-gay rights political elites to send the message to citizens that homosexual rights is analogous to civil rights for blacks and women.  To the extent that sophisticated citizens view gay civil rights as parallel to civil rights for racial minorities and women, public opinion toward gay civil rights is expected to coattail the racial and gender civil rights bandwagon.  Thus, to the extent that there has been a recent downturn in support for gay civil rights (e.g. Amendment 2) it can be understood as being caused by the recent downturn in support for racial and gender civil rights (as many public opinion scholars would argue is evidenced by Proposition 209 along with public opinion polls that show a decline in public support for affirmative action).  </w:t>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Evan Gerstmann (UW Ph.D. 1996) has made a similar argument to this in his dissertation on Amendment 2 in Colorado.  Using interview data, Gerstmann found that opposition to extending civil rights to homosexuals among Colorado voters was based on the voters' distaste with what they perceived to be a parasitic civil rights agenda that was extending civil rights to an excessive number of "disadvantaged" groups.  In addition, voters' frustration with the perception that blacks and women were receiving "special rights" led voters to oppose what they feared to be an extension of "special rights" to gays and lesbians.  </w:t>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y second hypothesis (H2) is that for less sophisticated voters, changes in public support for gay civil rights are influenced by changes in affect toward gays over time. Sniderman, Brody and Tetlock have provided evidence that less sophisticated citizens use affective judgmental heuristics to arrive at political opinions.  </w:t>
      </w:r>
    </w:p>
    <w:p>
      <w:pPr>
        <w:pStyle w:val="Normal"/>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How then can we explain the shifts over time in public opinion toward homosexual civil rights?  Social scientists generally look at three kinds of explanations of longitudinal change: generational displacement,  period effects, and life-cycle effects.  A generational explanation for shifts in public opinion would point to a culture shift between the younger and older generations (Inglehart, 1989).  A period effect explanation would trace the effects of specific turbulent historical period on all citizens who were old enough during that period to be affected.  A life-cycle effect would point to the formative stages of citizens' lives (e.g. college attendance, marriage, pregnancy, entrance to job market, retirement, etc.) as factors explaining shifts in aggregate attitudes.  </w:t>
      </w:r>
    </w:p>
    <w:p>
      <w:pPr>
        <w:pStyle w:val="Normal"/>
        <w:bidi w:val="0"/>
        <w:spacing w:lineRule="auto" w:line="480" w:before="0" w:after="0"/>
        <w:ind w:left="0" w:right="0" w:firstLine="720"/>
        <w:jc w:val="left"/>
        <w:rPr/>
      </w:pPr>
      <w:r>
        <w:rPr>
          <w:rFonts w:eastAsia="Times New Roman  (TT)" w:cs="Times New Roman  (TT)" w:ascii="Times New Roman  (TT)" w:hAnsi="Times New Roman  (TT)"/>
          <w:color w:val="000000"/>
          <w:sz w:val="22"/>
          <w:szCs w:val="22"/>
        </w:rPr>
        <w:t xml:space="preserve">Miller and Shanks combine all three explanations (life-cycle, generational, and period effects) in </w:t>
      </w:r>
      <w:r>
        <w:rPr>
          <w:rFonts w:eastAsia="Times New Roman  (TT)" w:cs="Times New Roman  (TT)" w:ascii="Times New Roman  (TT)" w:hAnsi="Times New Roman  (TT)"/>
          <w:i/>
          <w:iCs/>
          <w:color w:val="000000"/>
          <w:sz w:val="22"/>
          <w:szCs w:val="22"/>
        </w:rPr>
        <w:t>The New American Voter</w:t>
      </w:r>
      <w:r>
        <w:rPr>
          <w:rFonts w:eastAsia="Times New Roman  (TT)" w:cs="Times New Roman  (TT)" w:ascii="Times New Roman  (TT)" w:hAnsi="Times New Roman  (TT)"/>
          <w:color w:val="000000"/>
          <w:sz w:val="22"/>
          <w:szCs w:val="22"/>
        </w:rPr>
        <w:t xml:space="preserve"> and find that "great openness to change among the young is gradually replaced by stability in the persistence of early orientations" (1996).  The authors argue that "individual maturation leading to various sets of values, beliefs, attitudes, and behavioral patterns that are more or less stable. These predispositions guide, or determine individuals' responses to the changing environment around them" (xiii).  Miller and Shanks find "that such change will be an overlay on behavioral norms acquired during early times of susceptibility to change in response to temporally bounded period effects" (91).  In this research design, I test the effects of the predispositions that Miller and Shanks emphasize (party identification, ideological self-placement, and policy-related predispositions) on attitudes toward gay rights (xiv).  In addition, I incorporate their additional demographic variables of church attendance, education, and income.  Their argument combines generational effects, life-cycle effects, and period effects; the authors argue that individuals in particular generations form stable predispositions based on experiences at early ages.  </w:t>
      </w:r>
    </w:p>
    <w:p>
      <w:pPr>
        <w:pStyle w:val="Normal"/>
        <w:bidi w:val="0"/>
        <w:spacing w:lineRule="auto" w:line="480" w:before="0" w:after="0"/>
        <w:ind w:left="0" w:right="0" w:firstLine="720"/>
        <w:jc w:val="left"/>
        <w:rPr/>
      </w:pPr>
      <w:r>
        <w:rPr>
          <w:rFonts w:eastAsia="Times New Roman  (TT)" w:cs="Times New Roman  (TT)" w:ascii="Times New Roman  (TT)" w:hAnsi="Times New Roman  (TT)"/>
          <w:color w:val="000000"/>
          <w:sz w:val="22"/>
          <w:szCs w:val="22"/>
        </w:rPr>
        <w:t xml:space="preserve">Inglehart argues that a generational "culture shift" has taken place in Western Europe whereby post-war affluence led a young generation of economically secure people to advocate post-materialist values (more concerned with </w:t>
      </w:r>
      <w:r>
        <w:rPr>
          <w:rFonts w:eastAsia="Times New Roman  (TT)" w:cs="Times New Roman  (TT)" w:ascii="Times New Roman  (TT)" w:hAnsi="Times New Roman  (TT)"/>
          <w:i/>
          <w:iCs/>
          <w:color w:val="000000"/>
          <w:sz w:val="22"/>
          <w:szCs w:val="22"/>
        </w:rPr>
        <w:t>environment, peace, socially progressive</w:t>
      </w:r>
      <w:r>
        <w:rPr>
          <w:rFonts w:eastAsia="Times New Roman  (TT)" w:cs="Times New Roman  (TT)" w:ascii="Times New Roman  (TT)" w:hAnsi="Times New Roman  (TT)"/>
          <w:color w:val="000000"/>
          <w:sz w:val="22"/>
          <w:szCs w:val="22"/>
        </w:rPr>
        <w:t xml:space="preserve"> [and other new social movements]. I intend to test the extent to which the shifts over time in support for homosexual rights is a function of period effects, generational effects, and life cycle effects.  In examine period effects, I expect to find that the following variables play a role:</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expanding number of "protected groups" (may have led the public to oppose the expansion of such rights to gay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AMA's decision to remove homosexuality as a psychiatric disorder rating (Zaller argues that this shift in elite opinion drives parallel shifts in mass  opinion)</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right="0" w:hanging="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the increasing public presence of gay social movement organizations (liberal social movement presence would be expected to increase support for gay rights; radical presence would be expected to decrease support for gay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hanging="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 would test life cycle variables by using age as a proxy.  If across all time periods young persons hold different attitudes than older persons, then such findings would lend support to the life-cycle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I would test my hypotheses by looking at survey data (NES data if the following variables have been measured over the last five or six election cycles) to isolate the generational, life-cycle, and period effects.  Have the same cohorts have become more supportive of gay marriage over time?  Are young cohorts are more supportive cross-sectionally than older cohorts?  Is a  given age group today is more supportive than same age group longitudinally?  Are these changes driven by variables such as ideology, education, church attendance, etc.?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1440" w:right="0" w:hanging="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Cross Sectional Survey Analysis of Support for Gay Rights</w:t>
      </w:r>
    </w:p>
    <w:tbl>
      <w:tblPr>
        <w:tblW w:w="9360" w:type="dxa"/>
        <w:jc w:val="left"/>
        <w:tblInd w:w="-83" w:type="dxa"/>
        <w:tblLayout w:type="fixed"/>
        <w:tblCellMar>
          <w:top w:w="55" w:type="dxa"/>
          <w:left w:w="55" w:type="dxa"/>
          <w:bottom w:w="55" w:type="dxa"/>
          <w:right w:w="55" w:type="dxa"/>
        </w:tblCellMar>
      </w:tblPr>
      <w:tblGrid>
        <w:gridCol w:w="4680"/>
        <w:gridCol w:w="4680"/>
      </w:tblGrid>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Variable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b/>
                <w:b/>
                <w:bCs/>
                <w:color w:val="000000"/>
                <w:sz w:val="22"/>
                <w:szCs w:val="22"/>
              </w:rPr>
            </w:pPr>
            <w:r>
              <w:rPr>
                <w:rFonts w:eastAsia="Times New Roman  (TT)" w:cs="Times New Roman  (TT)" w:ascii="Times New Roman  (TT)" w:hAnsi="Times New Roman  (TT)"/>
                <w:b/>
                <w:bCs/>
                <w:color w:val="000000"/>
                <w:sz w:val="22"/>
                <w:szCs w:val="22"/>
              </w:rPr>
              <w:t>Expected Direction</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1: age</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V2: church attendance </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3: educati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4: Lib-Co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5: affect toward gay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6: affect toward women</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7: affect toward blacks</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r>
        <w:trPr/>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V8: support for civil rights policy</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pPr>
      <w:r>
        <w:rPr>
          <w:rFonts w:eastAsia="Times New Roman  (TT)" w:cs="Times New Roman  (TT)" w:ascii="Times New Roman  (TT)" w:hAnsi="Times New Roman  (TT)"/>
          <w:color w:val="000000"/>
          <w:sz w:val="22"/>
          <w:szCs w:val="22"/>
        </w:rPr>
        <w:t>In this study, I would test the effects of (a) ideology, (b) attitudes towards blacks, (c) attitudes towards gays, and (d) attitudes towards civil rights on (e) respondents</w:t>
      </w:r>
      <w:r>
        <w:rPr>
          <w:rFonts w:eastAsia="Courier New  (TT)" w:cs="Courier New  (TT)" w:ascii="Courier New  (TT)" w:hAnsi="Courier New  (TT)"/>
          <w:color w:val="000000"/>
          <w:sz w:val="22"/>
          <w:szCs w:val="22"/>
        </w:rPr>
        <w:t>’</w:t>
      </w:r>
      <w:r>
        <w:rPr>
          <w:rFonts w:eastAsia="Times New Roman  (TT)" w:cs="Times New Roman  (TT)" w:ascii="Times New Roman  (TT)" w:hAnsi="Times New Roman  (TT)"/>
          <w:color w:val="000000"/>
          <w:sz w:val="22"/>
          <w:szCs w:val="22"/>
        </w:rPr>
        <w:t xml:space="preserve"> approval/disapproval of gay rights legislation.  My final model is a multivariate, ordinary least squares regression model.  However, my significance tests for (c) attitudes towards gays and (d) attitudes towards civil rights are done through group f-tests of the variables for each of these two clusters.  I am asking whether (a) ideology, (b) attitudes towards blacks, and (d) attitudes towards civil rights affect (e) support for/opposition to gay rights after controlling for (c) attitudes towards gays.  After all, it is to be expected that attitudes towards gays affects support for/opposition to gay rights.  It would be highly surprising if this hypothesis were disconfirmed.  Thus, the model attempts to understand whether the other clusters of independent variables exert additional affects on support for/opposition to gay rights when gay attitudes are controll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My hypothesis is that high values of education (my admittedly imperfect but often used proxy for sophistication) lead to an increase of the magnitude of the coefficients of V4 (Conservative Ideology) and V8 (support for civil rights policy).  The logic is that highly sophisticated citizens base their attitudes toward gay rights on their attitudes toward civil rights and their own ideology (the two variables - V8 and V4 - are expected to be highly correlated with each other), whereas less sophisticated citizens base their attitude toward gay rights especially on variable V5 (affect toward gays) and to a lesser extent on V6 (affect toward women) and V7 (affect toward blacks). The logic of my argument here follows Sniderman et al's likeability heuristic argument; highly sophisticated citizens invoke the cognitive process of deducting policy preferences from ideological principles, while less sophisticated citizens invoke affective structures of deducing policy preferences from their feelings toward the target grou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 xml:space="preserve">One limitation of my research design is that NES and other major surveys probably have not asked respondents about their attitudes toward homosexuals until recently (I need to check exactly when the questions were introduced, but it would not be surprising if they weren't introduced until 1992 or 1994). To the extent that this is the case, my research design would have  a hard time measuring and explaining this change in public opinion over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0" w:right="0" w:firstLine="720"/>
        <w:jc w:val="left"/>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If this is the case, alternative methods are available;  but they would have to rely on cross-sectional memory recall of respondents' past political opinions rather than longitudinal data on respondents' reported opinion.  Given what psychologists know about recall (e.g. that respondents recall and report data in biased ways that fit a picture in respondents' mind that they choose to publicize to the interviewer), the possibility that the self-reports of political opinions from 20 years ago would be different than actual reports that had been collected 20 years ago.</w:t>
      </w:r>
    </w:p>
    <w:sectPr>
      <w:headerReference w:type="default" r:id="rId3"/>
      <w:type w:val="nextPage"/>
      <w:pgSz w:w="12240" w:h="15840"/>
      <w:pgMar w:left="1350" w:right="1350" w:gutter="0" w:header="1260" w:top="1587" w:footer="0" w:bottom="117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Courier New  (TT)">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4410" w:leader="none"/>
        <w:tab w:val="right" w:pos="8730" w:leader="none"/>
        <w:tab w:val="left" w:pos="9450" w:leader="none"/>
      </w:tabs>
      <w:bidi w:val="0"/>
      <w:spacing w:lineRule="auto" w:line="240" w:before="0" w:after="0"/>
      <w:ind w:left="90" w:right="9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n Lipson</w:t>
      <w:tab/>
      <w:t>826 Problem Set #2</w:t>
      <w:tab/>
      <w:t>November 14,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4410" w:leader="none"/>
        <w:tab w:val="right" w:pos="8730" w:leader="none"/>
        <w:tab w:val="left" w:pos="9450" w:leader="none"/>
      </w:tabs>
      <w:bidi w:val="0"/>
      <w:spacing w:lineRule="auto" w:line="240" w:before="0" w:after="0"/>
      <w:ind w:left="90" w:right="9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n Lipson</w:t>
      <w:tab/>
      <w:t>826 Problem Set #2</w:t>
      <w:tab/>
      <w:t>November 14, 199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