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841310007"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943925694"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610757825"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309198655"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309878369"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709305507"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21693110"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107099525"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701297036"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584898056"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799046615"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