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19326879"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180092639"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976595075"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738752727"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049207752"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615914726"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347490233"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763600829"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405590364"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998765125"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775158538"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