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624417837"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019884652"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960305003"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9515429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50805452"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2061232694"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56941973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840829479"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430507345"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874130497"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2104053337"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