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MORANDUM OF AGREEMENT BETWE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CECOM NIGHT VISION AND ELECTRONIC SENSORS DIRECTORAT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RACUS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memorandum of Agreement (MOA) is to establish the guidelines under which CECOM RDEC NVESD models and simulations (M&amp;S) are subject to Army regulations 5-11 are distributed to U.S. Government contractors and Federally Funded Research and Development Centers (FFRDC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CO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A is established in accordance with the requirements for M&amp;S stated in Army Regulation 5-11.  The M&amp;S covered by this MOA is the Comprehensive Mine Simulator (CM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DERSTANDINGS, AGREEMENTS, AND RESPONSIB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NVESD W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1) Retain all right to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2) Provide the M&amp;S in the form of executable software and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3) Interact with the recipient to ensure that the M&amp;S is executing correctly on the host comput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U.S. CONTRACTORS AND FFRDCs W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1) Not release the M&amp;S or distribute copies of the M&amp;S, in any format or media, to third parties without written approval from the CECOM RDEC Night Vision and Electronic Sensors Directorate.  The recipient organization will refer all requests for M&amp;S to NVES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2) Only use the M&amp;S for the specific purpose(s) stated in the written request and support program referenced in the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3) Abide by all configuration control requirements for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4) Make modification or enhancements to the M&amp;S only as necessary to support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5) Return or make available all copies of the M&amp;S, including all software, data, and documentation, upon completion of the work for which the M&amp;S w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6) Provide written feedback to NVESD regarding: the suitability of the M&amp;S to the work; problems encountered applying the M&amp;S to the work; recommendations for improving and/or enhancing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CU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ance with DOD and Government security requirements will be practiced while applying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FFECTIVE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A becomes effective upon the date signed by the last approving authority.  The agreement may be amended at any time, subject to the requirements of Army regulation 5-11.  The MOA is terminated upon the return of the M&amp;S to NVESD or its destruction by the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. David Heberle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  <w:tab/>
        <w:tab/>
        <w:tab/>
        <w:t>__________________________</w:t>
      </w:r>
    </w:p>
    <w:p>
      <w:pPr>
        <w:pStyle w:val="Normal"/>
        <w:rPr/>
      </w:pPr>
      <w:r>
        <w:rPr/>
        <w:tab/>
        <w:t>DATE</w:t>
        <w:tab/>
        <w:tab/>
        <w:tab/>
        <w:tab/>
        <w:tab/>
        <w:tab/>
        <w:tab/>
        <w:t>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