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" w:hAnsi="Arial" w:cs="Arial"/>
          <w:b/>
          <w:b/>
          <w:sz w:val="36"/>
        </w:rPr>
      </w:pPr>
      <w:r>
        <w:rPr>
          <w:rFonts w:cs="Arial"/>
          <w:b/>
          <w:sz w:val="36"/>
        </w:rPr>
        <w:t>To students interested in the Research Assistant position posted on JobNet: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6"/>
        </w:rPr>
        <w:t>I will be out of the office for the next two weeks.  Please leave your resume with Nicole in the NPAC Business Office (across from the restrooms) or send me a copy by email (</w:t>
      </w:r>
      <w:hyperlink r:id="rId2">
        <w:r>
          <w:rPr>
            <w:rStyle w:val="InternetLink"/>
            <w:rFonts w:cs="Arial" w:ascii="Arial" w:hAnsi="Arial"/>
            <w:sz w:val="36"/>
          </w:rPr>
          <w:t>bernhold@npac.syr.edu)</w:t>
        </w:r>
      </w:hyperlink>
      <w:r>
        <w:rPr>
          <w:rFonts w:cs="Arial" w:ascii="Arial" w:hAnsi="Arial"/>
          <w:sz w:val="36"/>
        </w:rPr>
        <w:t>.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While I am away, I will look at all resumes and will make arrangements to conduct a brief interview with you by telephone or email, so please be sure to include your email address and an evening phone number on your resume.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 will make hiring decision in the beginning of October and will inform all applicants of the results in the first week of October.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hanks for your interest in this position.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avid Bernhold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rnhold@npac.syr.edu)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19:28:00Z</dcterms:created>
  <dc:creator>David E Bernholdt</dc:creator>
  <dc:description/>
  <dc:language>en-US</dc:language>
  <cp:lastModifiedBy>David E Bernholdt</cp:lastModifiedBy>
  <dcterms:modified xsi:type="dcterms:W3CDTF">1999-09-15T19:45:00Z</dcterms:modified>
  <cp:revision>2</cp:revision>
  <dc:subject/>
  <dc:title>To students interested in the Research Assistant position posted on JobNet:</dc:title>
</cp:coreProperties>
</file>