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C PET STATUS</w:t>
        <w:br/>
      </w:r>
      <w:r>
        <w:rPr>
          <w:sz w:val="18"/>
          <w:szCs w:val="18"/>
        </w:rPr>
        <w:t>WEEK’s ENDING 3/28 &amp; 4/4/97</w:t>
      </w:r>
    </w:p>
    <w:p>
      <w:pPr>
        <w:pStyle w:val="Heading2"/>
        <w:ind w:left="180" w:hanging="180"/>
        <w:rPr/>
      </w:pPr>
      <w:r>
        <w:rPr/>
        <w:t>OVERVIEW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Program-Wide Meetings (Cross MSRC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  </w:t>
      </w:r>
      <w:r>
        <w:rPr/>
        <w:t>Outreach, PEI &amp; Training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  </w:t>
      </w:r>
      <w:r>
        <w:rPr/>
        <w:t>HPCMO Representation (Nahid Sidki)</w:t>
      </w:r>
    </w:p>
    <w:p>
      <w:pPr>
        <w:pStyle w:val="Heading1"/>
        <w:rPr/>
      </w:pPr>
      <w:r>
        <w:rPr/>
        <w:t>Technology Transfer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Web Based Training Proceeding Distributed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Multidisciplinary Applications and Interoperability Tools Workshop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  </w:t>
      </w:r>
      <w:r>
        <w:rPr/>
        <w:t>April 14 ASC planning, 3 day workshop (tentative June 16-18)</w:t>
      </w:r>
    </w:p>
    <w:p>
      <w:pPr>
        <w:pStyle w:val="Heading1"/>
        <w:rPr/>
      </w:pPr>
      <w:r>
        <w:rPr/>
        <w:t>User Training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Utilizing Visualization Toolkit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Introduction to Postprocessing FE Result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CEA Methods and Parallel Technique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Evaluation Deliverable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 </w:t>
      </w:r>
      <w:r>
        <w:rPr/>
        <w:t>(Updated Plan, 2 Web Courses, one video)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New ASC users given PET Web acces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Dedicated Training Support Group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 </w:t>
      </w:r>
      <w:r>
        <w:rPr/>
        <w:t>(PET Web and Training Activities)</w:t>
      </w:r>
    </w:p>
    <w:p>
      <w:pPr>
        <w:pStyle w:val="Heading1"/>
        <w:rPr/>
      </w:pPr>
      <w:r>
        <w:rPr/>
        <w:t>Programming Environment Improvements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CEA and CFD, B1B grid generation (3-4 weeks)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CCM, Dock conversion to ImmersaDesk at NCSA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Sci Vis, interview (Jay Jackson), offered but not likely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uccess Stories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HBCU/MI Teams/Plans (SOW)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>CSU, Clark Atlanta, Jackson &amp; New Mexico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>DC technology transfer (New Mexico, IBM Web based training)</w:t>
      </w:r>
    </w:p>
    <w:p>
      <w:pPr>
        <w:pStyle w:val="Heading1"/>
        <w:rPr/>
      </w:pPr>
      <w:r>
        <w:rPr/>
        <w:t>ISSUES and CONCERN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Security Procedure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User Services with PET registration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ind w:left="180" w:hanging="180"/>
        <w:rPr/>
      </w:pPr>
      <w:r>
        <w:rPr/>
        <w:t>EMCC Conference requires classroom 101 (May 5)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390" w:hanging="150"/>
        <w:rPr/>
      </w:pPr>
      <w:r>
        <w:rPr/>
        <w:t xml:space="preserve">or alternative opti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180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sz w:val="18"/>
      <w:szCs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600" w:hanging="120"/>
      <w:outlineLvl w:val="3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40" w:hanging="120"/>
      <w:outlineLvl w:val="4"/>
    </w:pPr>
    <w:rPr>
      <w:sz w:val="14"/>
      <w:szCs w:val="1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080" w:hanging="120"/>
      <w:outlineLvl w:val="5"/>
    </w:pPr>
    <w:rPr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9:30:00Z</dcterms:created>
  <dc:creator>ASC MSRC</dc:creator>
  <dc:description/>
  <dc:language>en-US</dc:language>
  <cp:lastModifiedBy/>
  <cp:lastPrinted>1997-04-08T09:32:00Z</cp:lastPrinted>
  <dcterms:modified xsi:type="dcterms:W3CDTF">2027-12-31T00:00:00Z</dcterms:modified>
  <cp:revision>1</cp:revision>
  <dc:subject/>
  <dc:title/>
</cp:coreProperties>
</file>