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0" w:leader="none"/>
        </w:tabs>
        <w:rPr>
          <w:b/>
          <w:b/>
          <w:sz w:val="36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9360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ARL PET Mid-Year Workshop</w:t>
      </w:r>
    </w:p>
    <w:p>
      <w:pPr>
        <w:pStyle w:val="Normal"/>
        <w:tabs>
          <w:tab w:val="clear" w:pos="720"/>
          <w:tab w:val="left" w:pos="9360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February 17-19, 1998</w:t>
      </w:r>
    </w:p>
    <w:p>
      <w:pPr>
        <w:pStyle w:val="Normal"/>
        <w:tabs>
          <w:tab w:val="clear" w:pos="720"/>
          <w:tab w:val="left" w:pos="936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93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SHERATON HOTEL</w:t>
      </w:r>
    </w:p>
    <w:p>
      <w:pPr>
        <w:pStyle w:val="Normal"/>
        <w:tabs>
          <w:tab w:val="clear" w:pos="720"/>
          <w:tab w:val="left" w:pos="93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Aberdeen, Maryland</w:t>
      </w:r>
    </w:p>
    <w:p>
      <w:pPr>
        <w:pStyle w:val="Normal"/>
        <w:tabs>
          <w:tab w:val="clear" w:pos="720"/>
          <w:tab w:val="left" w:pos="93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  <w:u w:val="single"/>
        </w:rPr>
      </w:pPr>
      <w:r>
        <w:rPr>
          <w:sz w:val="24"/>
          <w:u w:val="single"/>
        </w:rPr>
        <w:t>February 18, 1998 – Sheraton Hotel Conference Room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7:30 am</w:t>
        <w:tab/>
        <w:t>Breakfast in Durango’s; included with hotel rate for guests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8:00</w:t>
        <w:tab/>
        <w:t>Welcome and Meeting Objectives</w:t>
        <w:tab/>
        <w:t>Grabert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8:15</w:t>
        <w:tab/>
        <w:t>Vision for ARL PET Program</w:t>
        <w:tab/>
        <w:t>Grosh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Accomplishments, Status, Milestones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8:30</w:t>
        <w:tab/>
        <w:t>Programming Tools</w:t>
        <w:tab/>
        <w:t>Koelbel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8:50</w:t>
        <w:tab/>
        <w:t>Information / Communication</w:t>
        <w:tab/>
        <w:t>Lane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9:10</w:t>
        <w:tab/>
        <w:t>Scientific Visualization</w:t>
        <w:tab/>
        <w:t>Baker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9:30</w:t>
        <w:tab/>
        <w:t>BREAK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9:50</w:t>
        <w:tab/>
        <w:t>HBCU Program</w:t>
        <w:tab/>
        <w:t>Olatidoye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10:10</w:t>
        <w:tab/>
        <w:t>Computational Chemistry and Materials</w:t>
        <w:tab/>
        <w:t>Labanowski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10:30</w:t>
        <w:tab/>
        <w:t>Computational Fluid Dynamics</w:t>
        <w:tab/>
        <w:t>Soni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10:50</w:t>
        <w:tab/>
        <w:t>Forces Modeling and Simulation</w:t>
        <w:tab/>
        <w:t>Fox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11:10</w:t>
        <w:tab/>
        <w:t>Integrated Modeling and Testing</w:t>
        <w:tab/>
        <w:t>Blankenship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11:30</w:t>
        <w:tab/>
        <w:t>Signal and Image Processing</w:t>
        <w:tab/>
        <w:t>Ahalt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11:50</w:t>
        <w:tab/>
        <w:t>LUNCH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6300" w:leader="none"/>
          <w:tab w:val="left" w:pos="9360" w:leader="none"/>
        </w:tabs>
        <w:rPr>
          <w:sz w:val="24"/>
        </w:rPr>
      </w:pPr>
      <w:r>
        <w:rPr>
          <w:sz w:val="24"/>
        </w:rPr>
        <w:t>12:45 pm</w:t>
        <w:tab/>
        <w:t>Real-time Infrastructure Panel</w:t>
        <w:tab/>
        <w:t>Grosh, Kimsey, Mark, Nietubicz, Pressley, To</w:t>
      </w:r>
    </w:p>
    <w:p>
      <w:pPr>
        <w:pStyle w:val="Normal"/>
        <w:tabs>
          <w:tab w:val="clear" w:pos="720"/>
          <w:tab w:val="left" w:pos="1440" w:leader="none"/>
          <w:tab w:val="left" w:pos="756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7560" w:leader="none"/>
          <w:tab w:val="left" w:pos="9360" w:leader="none"/>
        </w:tabs>
        <w:rPr>
          <w:sz w:val="24"/>
        </w:rPr>
      </w:pPr>
      <w:r>
        <w:rPr>
          <w:sz w:val="24"/>
        </w:rPr>
        <w:t xml:space="preserve">1:30 </w:t>
        <w:tab/>
        <w:t>Break Out Sessions</w:t>
      </w:r>
    </w:p>
    <w:p>
      <w:pPr>
        <w:pStyle w:val="Normal"/>
        <w:tabs>
          <w:tab w:val="clear" w:pos="720"/>
          <w:tab w:val="left" w:pos="1440" w:leader="none"/>
          <w:tab w:val="left" w:pos="756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756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CCM - Programming Tools - HBCU</w:t>
      </w:r>
    </w:p>
    <w:p>
      <w:pPr>
        <w:pStyle w:val="Normal"/>
        <w:tabs>
          <w:tab w:val="clear" w:pos="720"/>
          <w:tab w:val="left" w:pos="1440" w:leader="none"/>
          <w:tab w:val="left" w:pos="756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 xml:space="preserve">CFD - Training - Information/Communications – HBCU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756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FMS - IMT - Scientific Visualization - HBCU</w:t>
      </w:r>
    </w:p>
    <w:p>
      <w:pPr>
        <w:pStyle w:val="Normal"/>
        <w:tabs>
          <w:tab w:val="clear" w:pos="720"/>
          <w:tab w:val="left" w:pos="1440" w:leader="none"/>
          <w:tab w:val="left" w:pos="756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SIP - Management Team</w:t>
      </w:r>
    </w:p>
    <w:p>
      <w:pPr>
        <w:pStyle w:val="Normal"/>
        <w:tabs>
          <w:tab w:val="clear" w:pos="720"/>
          <w:tab w:val="left" w:pos="1440" w:leader="none"/>
          <w:tab w:val="left" w:pos="756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HBCU - Management Team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2:00</w:t>
        <w:tab/>
        <w:t>Break Out Sessions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ab/>
        <w:t>CFD - Programming Tools - HBCU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ab/>
        <w:t>FMS - IMT - Training - Information/Communications - HBCU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ab/>
        <w:t>SIP - Scientific Visualization - HBCU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ab/>
        <w:t>CCM - Management Team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ab/>
        <w:t>HBCU - Management Team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2:30</w:t>
        <w:tab/>
        <w:t>Break Out Sessions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ab/>
        <w:t>FMS - IMT - Programming Tools - HBCU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ab/>
        <w:t>SIP - Training - Information/Communications - HBCU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ab/>
        <w:t>CCM - Scientific Visualization - HBCU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ab/>
        <w:t>CFD - Management Team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ab/>
        <w:t>HBCU - Management Team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3:00</w:t>
        <w:tab/>
        <w:t>Break Out Sessions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ab/>
        <w:t>SIP - Programming Tools - HBCU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ab/>
        <w:t>CCM - Training - Information/Communications - HBCU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ab/>
        <w:t>CFD - Scientific Visualization - HBCU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ab/>
        <w:t>FMS - Management Team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ab/>
        <w:t>IMT - Management Team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3:30</w:t>
        <w:tab/>
        <w:t>BREAK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3:45</w:t>
        <w:tab/>
        <w:t>Reporting Session (10 minutes each)</w:t>
        <w:tab/>
        <w:t>All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ab/>
        <w:tab/>
        <w:t>Information/Communication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ab/>
        <w:tab/>
        <w:t>Programming Tool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ab/>
        <w:tab/>
        <w:t>Scientific Visualizat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ab/>
        <w:tab/>
        <w:t>Train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ab/>
        <w:tab/>
        <w:t>HBC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ab/>
        <w:tab/>
        <w:t>CC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ab/>
        <w:tab/>
        <w:t>CF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ab/>
        <w:tab/>
        <w:t>FM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ab/>
        <w:tab/>
        <w:t>IM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ab/>
        <w:tab/>
        <w:t>SIP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5:30</w:t>
        <w:tab/>
        <w:t>Adjourn to hotel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6:00</w:t>
        <w:tab/>
        <w:t xml:space="preserve">Working dinner at the Japan House.  See attached menu, etc.  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  <w:u w:val="single"/>
        </w:rPr>
      </w:pPr>
      <w:r>
        <w:rPr>
          <w:sz w:val="24"/>
          <w:u w:val="single"/>
        </w:rPr>
        <w:t>February 19, 1998 – Sheraton Hotel Conference Room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7:30 am</w:t>
        <w:tab/>
        <w:t>Breakfast in Durango’s; included in hotel rate for guests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8:00</w:t>
        <w:tab/>
        <w:t>Year 3 Plan Presentations (15 minutes each)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Remarks</w:t>
        <w:tab/>
        <w:t>Prudhomme</w:t>
        <w:tab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ab/>
        <w:tab/>
        <w:t>CCM</w:t>
        <w:tab/>
        <w:t>Labanowsk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ab/>
        <w:tab/>
        <w:t>CFD</w:t>
        <w:tab/>
        <w:t>Son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ab/>
        <w:tab/>
        <w:t>FMS</w:t>
        <w:tab/>
        <w:t>Fo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ab/>
        <w:tab/>
        <w:t>IMT</w:t>
        <w:tab/>
        <w:t>Blankenshi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ab/>
        <w:tab/>
        <w:t>SIP</w:t>
        <w:tab/>
        <w:t>Ahal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9:15</w:t>
        <w:tab/>
        <w:t>BREA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9:30</w:t>
        <w:tab/>
        <w:t>Year 3 Plan Presentations Continued (15 minutes each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ab/>
        <w:tab/>
        <w:t>Information/Communications</w:t>
        <w:tab/>
        <w:t>Fo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ab/>
        <w:tab/>
        <w:t>Programming Tools</w:t>
        <w:tab/>
        <w:t>Koelbe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ab/>
        <w:tab/>
        <w:t>Scientific Visualization</w:t>
        <w:tab/>
        <w:t>Bak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ab/>
        <w:tab/>
        <w:t>Training</w:t>
        <w:tab/>
        <w:t>Bielema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8640" w:leader="none"/>
        </w:tabs>
        <w:rPr>
          <w:sz w:val="24"/>
        </w:rPr>
      </w:pPr>
      <w:r>
        <w:rPr>
          <w:sz w:val="24"/>
        </w:rPr>
        <w:t>10:30</w:t>
        <w:tab/>
        <w:t>Feedback on Year 3 Plan Presentations</w:t>
        <w:tab/>
        <w:t>Grosh, To, Grabert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11:00</w:t>
        <w:tab/>
        <w:t>Summary and Next Steps</w:t>
        <w:tab/>
        <w:t>Grabert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11:30</w:t>
        <w:tab/>
        <w:t>Adjourn</w:t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2240" w:h="15840"/>
      <w:pgMar w:left="720" w:right="720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DATE \@"M/d/yyyy"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7/31/2026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page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ms Rmn" w:hAnsi="Tms Rmn" w:cs="Tms Rm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5T21:23:00Z</dcterms:created>
  <dc:creator>grabert</dc:creator>
  <dc:description/>
  <dc:language>en-US</dc:language>
  <cp:lastModifiedBy>grabert</cp:lastModifiedBy>
  <cp:lastPrinted>1997-12-16T17:09:00Z</cp:lastPrinted>
  <dcterms:modified xsi:type="dcterms:W3CDTF">1998-02-09T13:29:00Z</dcterms:modified>
  <cp:revision>5</cp:revision>
  <dc:subject/>
  <dc:title>ARL Mid-Year Workshop</dc:title>
</cp:coreProperties>
</file>