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MORANDUM OF AGREEMENT BETWE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CECOM NIGHT VISION AND ELECTRONIC SENSORS DIRECTORAT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RACUS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memorandum of Agreement (MOA) is to establish the guidelines under which CECOM RDEC NVESD models and simulations (M&amp;S) are subject to Army regulation 5-11 and distributed to U.S. Government contractors or Federally Funded Research and Development Centers (FFRDC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CO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A is established in accordance with the requirements for M&amp;S stated in Army Regulation 5-11.  The M&amp;S covered by this MOA is the Comprehensive Mine Simulator (CMS).  Specifically this project addresses the transfer and converting the CMS program to operate on a high performanc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DERSTANDINGS, AGREEMENTS, AND RESPON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NVESD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 Retain all rights to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2) Provide the M&amp;S in the form of readable source code and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3) Interact with the recipient to ensure that the M&amp;S is executing correctly on the host compu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SYRACUSE UNIVERSITY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 Not release the M&amp;S or distribute copies of the M&amp;S, in any format or media, to third parties without written approval from the CECOM RDEC Night Vision and Electronic Sensors Directorate.  The recipient organization will refer all requests for M&amp;S to NVES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2) Only use the M&amp;S for the specific purpose(s) stated in the written request and support program referenced in the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3) Abide by all configuration control requirements for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4) Make modification or enhancements to the M&amp;S only as necessary to support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5) Return or destroy all copies of the M&amp;S, including all software, data, and documentation, upon completion of the work for which the M&amp;S w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6) Provide written feedback to NVESD regarding: the suitability of the M&amp;S to the work; problems encountered applying the M&amp;S to the work; recommendations for improving and/or enhancing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CU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ance with DOD and Government security requirements will be practiced while applying the M&amp;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FFECTIVE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A becomes effective upon the date signed by the last approving authority.  The agreement may be amended at any time, subject to the requirements of Army regulation 5-11.  The MOA is terminated upon the return of the M&amp;S to NVESD or its destruction by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David Heberle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>__________________________</w:t>
      </w:r>
    </w:p>
    <w:p>
      <w:pPr>
        <w:pStyle w:val="Normal"/>
        <w:rPr/>
      </w:pPr>
      <w:r>
        <w:rPr/>
        <w:tab/>
        <w:t>DATE</w:t>
        <w:tab/>
        <w:tab/>
        <w:tab/>
        <w:tab/>
        <w:tab/>
        <w:tab/>
        <w:tab/>
        <w:t>DAT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808080"/>
        <w:sz w:val="28"/>
        <w:szCs w:val="28"/>
      </w:rPr>
    </w:pPr>
    <w:r>
      <w:rPr>
        <w:b/>
        <w:bCs/>
        <w:color w:val="808080"/>
        <w:sz w:val="28"/>
        <w:szCs w:val="28"/>
      </w:rPr>
      <w:t>DR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