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ab/>
        <w:tab/>
        <w:tab/>
        <w:tab/>
        <w:tab/>
        <w:t>March 5, 1997</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Ms. Rebecca McKinley</w:t>
      </w:r>
    </w:p>
    <w:p>
      <w:pPr>
        <w:pStyle w:val="Normal"/>
        <w:rPr>
          <w:rFonts w:ascii="Courier New" w:hAnsi="Courier New" w:eastAsia="Courier New" w:cs="Courier New"/>
          <w:sz w:val="22"/>
          <w:szCs w:val="22"/>
        </w:rPr>
      </w:pPr>
      <w:r>
        <w:rPr>
          <w:rFonts w:eastAsia="Courier New" w:cs="Courier New" w:ascii="Courier New" w:hAnsi="Courier New"/>
          <w:sz w:val="22"/>
          <w:szCs w:val="22"/>
        </w:rPr>
        <w:t>Supervisor</w:t>
      </w:r>
    </w:p>
    <w:p>
      <w:pPr>
        <w:pStyle w:val="Normal"/>
        <w:rPr>
          <w:rFonts w:ascii="Courier New" w:hAnsi="Courier New" w:eastAsia="Courier New" w:cs="Courier New"/>
          <w:sz w:val="22"/>
          <w:szCs w:val="22"/>
        </w:rPr>
      </w:pPr>
      <w:r>
        <w:rPr>
          <w:rFonts w:eastAsia="Courier New" w:cs="Courier New" w:ascii="Courier New" w:hAnsi="Courier New"/>
          <w:sz w:val="22"/>
          <w:szCs w:val="22"/>
        </w:rPr>
        <w:t>Subcontract Administration</w:t>
      </w:r>
    </w:p>
    <w:p>
      <w:pPr>
        <w:pStyle w:val="Normal"/>
        <w:rPr>
          <w:rFonts w:ascii="Courier New" w:hAnsi="Courier New" w:eastAsia="Courier New" w:cs="Courier New"/>
          <w:sz w:val="22"/>
          <w:szCs w:val="22"/>
        </w:rPr>
      </w:pPr>
      <w:r>
        <w:rPr>
          <w:rFonts w:eastAsia="Courier New" w:cs="Courier New" w:ascii="Courier New" w:hAnsi="Courier New"/>
          <w:sz w:val="22"/>
          <w:szCs w:val="22"/>
        </w:rPr>
        <w:t>Nichols Research</w:t>
      </w:r>
    </w:p>
    <w:p>
      <w:pPr>
        <w:pStyle w:val="Normal"/>
        <w:rPr>
          <w:rFonts w:ascii="Courier New" w:hAnsi="Courier New" w:eastAsia="Courier New" w:cs="Courier New"/>
          <w:sz w:val="22"/>
          <w:szCs w:val="22"/>
        </w:rPr>
      </w:pPr>
      <w:r>
        <w:rPr>
          <w:rFonts w:eastAsia="Courier New" w:cs="Courier New" w:ascii="Courier New" w:hAnsi="Courier New"/>
          <w:sz w:val="22"/>
          <w:szCs w:val="22"/>
        </w:rPr>
        <w:t>4040 South Memorial Parkway</w:t>
      </w:r>
    </w:p>
    <w:p>
      <w:pPr>
        <w:pStyle w:val="Normal"/>
        <w:rPr>
          <w:rFonts w:ascii="Courier New" w:hAnsi="Courier New" w:eastAsia="Courier New" w:cs="Courier New"/>
          <w:sz w:val="22"/>
          <w:szCs w:val="22"/>
        </w:rPr>
      </w:pPr>
      <w:r>
        <w:rPr>
          <w:rFonts w:eastAsia="Courier New" w:cs="Courier New" w:ascii="Courier New" w:hAnsi="Courier New"/>
          <w:sz w:val="22"/>
          <w:szCs w:val="22"/>
        </w:rPr>
        <w:t>P.O. Box 40002</w:t>
      </w:r>
    </w:p>
    <w:p>
      <w:pPr>
        <w:pStyle w:val="Normal"/>
        <w:rPr>
          <w:rFonts w:ascii="Courier New" w:hAnsi="Courier New" w:eastAsia="Courier New" w:cs="Courier New"/>
          <w:sz w:val="22"/>
          <w:szCs w:val="22"/>
        </w:rPr>
      </w:pPr>
      <w:r>
        <w:rPr>
          <w:rFonts w:eastAsia="Courier New" w:cs="Courier New" w:ascii="Courier New" w:hAnsi="Courier New"/>
          <w:sz w:val="22"/>
          <w:szCs w:val="22"/>
        </w:rPr>
        <w:t>Huntsville, Al  35815-1502</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ubject:</w:t>
        <w:tab/>
        <w:t>Subcontract NRC-CPLE-96-0005</w:t>
      </w:r>
    </w:p>
    <w:p>
      <w:pPr>
        <w:pStyle w:val="Normal"/>
        <w:rPr>
          <w:rFonts w:ascii="Courier New" w:hAnsi="Courier New" w:eastAsia="Courier New" w:cs="Courier New"/>
          <w:sz w:val="22"/>
          <w:szCs w:val="22"/>
        </w:rPr>
      </w:pPr>
      <w:r>
        <w:rPr>
          <w:rFonts w:eastAsia="Courier New" w:cs="Courier New" w:ascii="Courier New" w:hAnsi="Courier New"/>
          <w:sz w:val="22"/>
          <w:szCs w:val="22"/>
        </w:rPr>
        <w:tab/>
        <w:tab/>
        <w:t>Prime Contract DAHC94-96-C-0002</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Dear Ms. McKinley:</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Fonts w:eastAsia="Courier New" w:cs="Courier New" w:ascii="Courier New" w:hAnsi="Courier New"/>
          <w:sz w:val="22"/>
          <w:szCs w:val="22"/>
        </w:rPr>
        <w:tab/>
        <w:t>Thank you very much for forwarding to Syracuse University the above referenced subcontract.  Syracuse appreciates the modifications NRC has made to the subcontract.  The following are Syracuse’s comments regarding the subcontract that were discussed with you this week.</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1.</w:t>
        <w:tab/>
        <w:t xml:space="preserve">D-2 </w:t>
      </w:r>
      <w:r>
        <w:rPr>
          <w:rFonts w:eastAsia="Courier New" w:cs="Courier New" w:ascii="Courier New" w:hAnsi="Courier New"/>
          <w:sz w:val="22"/>
          <w:szCs w:val="22"/>
          <w:u w:val="single"/>
        </w:rPr>
        <w:t>Marking of Shipment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Fonts w:eastAsia="Courier New" w:cs="Courier New" w:ascii="Courier New" w:hAnsi="Courier New"/>
          <w:sz w:val="22"/>
          <w:szCs w:val="22"/>
        </w:rPr>
        <w:tab/>
        <w:t>Syracuse has not had to previously comply with the ASTM D 3951-90 “Standard Practice for Commercial Packaging” as it applies to commercial practices.  Syracuse requests that this clause be deleted or in the alternative that Nichols provide Syracuse with information as to what is required to comply with this clause.</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2.</w:t>
        <w:tab/>
        <w:t xml:space="preserve">E-1 </w:t>
      </w:r>
      <w:r>
        <w:rPr>
          <w:rFonts w:eastAsia="Courier New" w:cs="Courier New" w:ascii="Courier New" w:hAnsi="Courier New"/>
          <w:sz w:val="22"/>
          <w:szCs w:val="22"/>
          <w:u w:val="single"/>
        </w:rPr>
        <w:t>Federal Acquisition Regulations (48 CFR Chapter 1)</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Fonts w:eastAsia="Courier New" w:cs="Courier New" w:ascii="Courier New" w:hAnsi="Courier New"/>
          <w:sz w:val="22"/>
          <w:szCs w:val="22"/>
        </w:rPr>
        <w:tab/>
        <w:t>FAR 52.246-5 (“Inspection of Services Cost-Reimbursement”) does not apply to this subcontract.  Syracuse requests that FAR 52.246-9 be deleted and replaced with FAR 52.246-9 that applies to research contract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3.</w:t>
        <w:tab/>
        <w:t xml:space="preserve">G-6 </w:t>
      </w:r>
      <w:r>
        <w:rPr>
          <w:rFonts w:eastAsia="Courier New" w:cs="Courier New" w:ascii="Courier New" w:hAnsi="Courier New"/>
          <w:sz w:val="22"/>
          <w:szCs w:val="22"/>
          <w:u w:val="single"/>
        </w:rPr>
        <w:t>Travel</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FAR Part 31 “Contract Cost Principles and Procedures has been included in this contract.  At FAR 31.104 and FAR 31.3 Circular A-21 is incorporated which provides accounting procedures and principles that universities are required to follow in their federal contracts.  A-21, Section J.48 states that the travel costs charged to any federal contract has to be the same for all federal contracts and the general travel policies of the institution.  Syracuse’s travel policies do not permit a payment of per diem as required under paragraph G-6 of this subcontract.  Syracuse requestes that paragraph G-6 be deleted and the following be incorporated into the subcontrac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 xml:space="preserve">Subcontract agrees to incorporate FAR 31.3 into this </w:t>
        <w:tab/>
        <w:t xml:space="preserve">subcontract and subcontractor further agrees that </w:t>
        <w:tab/>
        <w:t xml:space="preserve">subcontractor’s reimbursement of travel costs will not </w:t>
        <w:tab/>
        <w:t>exceed the per diem rates as set forth at FAR 31.703.</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4.</w:t>
        <w:tab/>
        <w:t xml:space="preserve">H-1 </w:t>
      </w:r>
      <w:r>
        <w:rPr>
          <w:rFonts w:eastAsia="Courier New" w:cs="Courier New" w:ascii="Courier New" w:hAnsi="Courier New"/>
          <w:sz w:val="22"/>
          <w:szCs w:val="22"/>
          <w:u w:val="single"/>
        </w:rPr>
        <w:t>Public Release of Information</w:t>
      </w:r>
      <w:r>
        <w:rPr>
          <w:rFonts w:eastAsia="Courier New" w:cs="Courier New" w:ascii="Courier New" w:hAnsi="Courier New"/>
          <w:sz w:val="22"/>
          <w:szCs w:val="22"/>
        </w:rPr>
        <w:t xml:space="preserve"> and H-9 </w:t>
      </w:r>
      <w:r>
        <w:rPr>
          <w:rFonts w:eastAsia="Courier New" w:cs="Courier New" w:ascii="Courier New" w:hAnsi="Courier New"/>
          <w:sz w:val="22"/>
          <w:szCs w:val="22"/>
          <w:u w:val="single"/>
        </w:rPr>
        <w:t>Amendment to DFARS Clause 252.204-70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Fonts w:eastAsia="Courier New" w:cs="Courier New" w:ascii="Courier New" w:hAnsi="Courier New"/>
          <w:sz w:val="22"/>
          <w:szCs w:val="22"/>
        </w:rPr>
        <w:tab/>
        <w:t>Publication of research data is extremely important to Syracuse.  It is appreciated the modifications that NRC has made to these two clauses.  Syracuse requests in order to more fully define “sensitive” and NRC’s and Syracuse’s responsibilities in this area that NRC and Syracuse agree to a separate memorandum of understanding similar to the one that is attached to this letter.</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5.</w:t>
        <w:tab/>
        <w:t xml:space="preserve">FAR 52.212-8 </w:t>
      </w:r>
      <w:r>
        <w:rPr>
          <w:rFonts w:eastAsia="Courier New" w:cs="Courier New" w:ascii="Courier New" w:hAnsi="Courier New"/>
          <w:sz w:val="22"/>
          <w:szCs w:val="22"/>
          <w:u w:val="single"/>
        </w:rPr>
        <w:t>Defense Priority Allocation and Requirement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This clause has been deleted from the FAR and is replaced by FAR 52.211-15.</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6.</w:t>
        <w:tab/>
        <w:t xml:space="preserve">FAR 52.220-3 </w:t>
      </w:r>
      <w:r>
        <w:rPr>
          <w:rFonts w:eastAsia="Courier New" w:cs="Courier New" w:ascii="Courier New" w:hAnsi="Courier New"/>
          <w:sz w:val="22"/>
          <w:szCs w:val="22"/>
          <w:u w:val="single"/>
        </w:rPr>
        <w:t>Utilization of Labor Surplus Area Concern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This clause has been reserved in the FAR and should be delet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7.</w:t>
        <w:tab/>
        <w:t xml:space="preserve">FAR 52.222-20 </w:t>
      </w:r>
      <w:r>
        <w:rPr>
          <w:rFonts w:eastAsia="Courier New" w:cs="Courier New" w:ascii="Courier New" w:hAnsi="Courier New"/>
          <w:sz w:val="22"/>
          <w:szCs w:val="22"/>
          <w:u w:val="single"/>
        </w:rPr>
        <w:t>Walsh-Healy Public Contracts Ac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This clause applies to service contracts and should be delet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8.</w:t>
        <w:tab/>
        <w:t xml:space="preserve">FAR 52.230-2 </w:t>
      </w:r>
      <w:r>
        <w:rPr>
          <w:rFonts w:eastAsia="Courier New" w:cs="Courier New" w:ascii="Courier New" w:hAnsi="Courier New"/>
          <w:sz w:val="22"/>
          <w:szCs w:val="22"/>
          <w:u w:val="single"/>
        </w:rPr>
        <w:t>Cost Accounting Standard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Universities in general are not required to comply with the standard Cost Accounting Standards (CAS).  The CAS has been modified for educational institutions and is being implemented by universities on a schedule determined by the federal government.  Syracuse, at this time, is not required to comply with the educational cost accounting standards.  FAR Part 31, as stated earlier incorporates the accounting principles that universities are required to follow at FAR 31.3.  The time schedule and the requirements to comply with the educational CAS are stated at FAR 31.3 in Circular A-21.   Based on the fact that Syracuse cannot comply with the CAS, it is requested that FAR 52.230-2 be deleted.  FAR Part 31 has been included in the subcontract that determines the accounting principles that Syracuse is required to follow.</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9.</w:t>
        <w:tab/>
        <w:t xml:space="preserve">FAR 52.232-3 </w:t>
      </w:r>
      <w:r>
        <w:rPr>
          <w:rFonts w:eastAsia="Courier New" w:cs="Courier New" w:ascii="Courier New" w:hAnsi="Courier New"/>
          <w:sz w:val="22"/>
          <w:szCs w:val="22"/>
          <w:u w:val="single"/>
        </w:rPr>
        <w:t>Assignment of Claim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This clause should read FAR 52.232-23.</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11.</w:t>
        <w:tab/>
        <w:t xml:space="preserve">DFAR 252.204-7000 </w:t>
      </w:r>
      <w:r>
        <w:rPr>
          <w:rFonts w:eastAsia="Courier New" w:cs="Courier New" w:ascii="Courier New" w:hAnsi="Courier New"/>
          <w:sz w:val="22"/>
          <w:szCs w:val="22"/>
          <w:u w:val="single"/>
        </w:rPr>
        <w:t>Disclosure of Information</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Fonts w:eastAsia="Courier New" w:cs="Courier New" w:ascii="Courier New" w:hAnsi="Courier New"/>
          <w:sz w:val="22"/>
          <w:szCs w:val="22"/>
        </w:rPr>
        <w:tab/>
        <w:t>Syracuse requests that “As Modified by H-9” be added at this DFAR citation.</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12.</w:t>
        <w:tab/>
        <w:t xml:space="preserve">DFAR 252.225-7001 </w:t>
      </w:r>
      <w:r>
        <w:rPr>
          <w:rFonts w:eastAsia="Courier New" w:cs="Courier New" w:ascii="Courier New" w:hAnsi="Courier New"/>
          <w:sz w:val="22"/>
          <w:szCs w:val="22"/>
          <w:u w:val="single"/>
        </w:rPr>
        <w:t>Buy American Act and Balance of Payment Program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This clause applies to supply and service contracts.  Syracuse requests that it be delet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13.</w:t>
        <w:tab/>
        <w:t xml:space="preserve">DFAR 252.225-7002 </w:t>
      </w:r>
      <w:r>
        <w:rPr>
          <w:rFonts w:eastAsia="Courier New" w:cs="Courier New" w:ascii="Courier New" w:hAnsi="Courier New"/>
          <w:sz w:val="22"/>
          <w:szCs w:val="22"/>
          <w:u w:val="single"/>
        </w:rPr>
        <w:t>Qualifying Country Sources as Subcontractor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Syracuse requests that this clause be deleted if DFAR 252.22 is delet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14.</w:t>
        <w:tab/>
        <w:t xml:space="preserve">DFAR 252-225-7009 </w:t>
      </w:r>
      <w:r>
        <w:rPr>
          <w:rFonts w:eastAsia="Courier New" w:cs="Courier New" w:ascii="Courier New" w:hAnsi="Courier New"/>
          <w:sz w:val="22"/>
          <w:szCs w:val="22"/>
          <w:u w:val="single"/>
        </w:rPr>
        <w:t>Duty Free Entry - Qualifying Country End Products and Supplie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This clause applies to contracts for supplies.  Syracuse requests that this clause be delet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15.</w:t>
        <w:tab/>
        <w:t xml:space="preserve">DFAR 252-225-7010 </w:t>
      </w:r>
      <w:r>
        <w:rPr>
          <w:rFonts w:eastAsia="Courier New" w:cs="Courier New" w:ascii="Courier New" w:hAnsi="Courier New"/>
          <w:sz w:val="22"/>
          <w:szCs w:val="22"/>
          <w:u w:val="single"/>
        </w:rPr>
        <w:t>Duty Free Entry - Additional Provision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Fonts w:eastAsia="Courier New" w:cs="Courier New" w:ascii="Courier New" w:hAnsi="Courier New"/>
          <w:sz w:val="22"/>
          <w:szCs w:val="22"/>
        </w:rPr>
        <w:tab/>
        <w:t>Syracuse requests that this clause be deleted as it is to be used jointly with FAR 52-225-10 which has not been included in the subcontrac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16.</w:t>
        <w:tab/>
        <w:t xml:space="preserve">DFAR 252-227-2020 </w:t>
      </w:r>
      <w:r>
        <w:rPr>
          <w:rFonts w:eastAsia="Courier New" w:cs="Courier New" w:ascii="Courier New" w:hAnsi="Courier New"/>
          <w:sz w:val="22"/>
          <w:szCs w:val="22"/>
          <w:u w:val="single"/>
        </w:rPr>
        <w:t>Rights in Special Work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Syracuse requests that “As modified by H-9” be added to this DFAR clause citation.</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17.</w:t>
        <w:tab/>
        <w:t xml:space="preserve">DFAR 252-227-7018 </w:t>
      </w:r>
      <w:r>
        <w:rPr>
          <w:rFonts w:eastAsia="Courier New" w:cs="Courier New" w:ascii="Courier New" w:hAnsi="Courier New"/>
          <w:sz w:val="22"/>
          <w:szCs w:val="22"/>
          <w:u w:val="single"/>
        </w:rPr>
        <w:t>Rights in noncommercial technical data and computer software - Small Business Innovation Research (SBIR) Program</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Syracuse requests that this clause be deleted as it applies to SBIR program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 xml:space="preserve">Finally, the start date of this subcontract should be April 1966 and Syracuse understands that it should run for a total of 48 months.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Fonts w:eastAsia="Courier New" w:cs="Courier New" w:ascii="Courier New" w:hAnsi="Courier New"/>
          <w:sz w:val="22"/>
          <w:szCs w:val="22"/>
        </w:rPr>
        <w:tab/>
        <w:t>It was a pleasure to discuss this contract with you.  Syracuse appreciates the modifications NRC has made and looks forward to finalizingthe subcontract.  If you should have any questions, please call me.</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ab/>
        <w:tab/>
        <w:tab/>
        <w:tab/>
        <w:tab/>
        <w:t>Sincerely,</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mh/ms</w:t>
        <w:tab/>
        <w:tab/>
        <w:tab/>
        <w:tab/>
        <w:tab/>
        <w:t>Ann M. Hammersla</w:t>
      </w:r>
    </w:p>
    <w:p>
      <w:pPr>
        <w:pStyle w:val="Normal"/>
        <w:rPr>
          <w:rFonts w:ascii="Courier New" w:hAnsi="Courier New" w:eastAsia="Courier New" w:cs="Courier New"/>
          <w:sz w:val="22"/>
          <w:szCs w:val="22"/>
        </w:rPr>
      </w:pPr>
      <w:r>
        <w:rPr>
          <w:rFonts w:eastAsia="Courier New" w:cs="Courier New" w:ascii="Courier New" w:hAnsi="Courier New"/>
          <w:sz w:val="22"/>
          <w:szCs w:val="22"/>
        </w:rPr>
        <w:t>Enclosure</w:t>
        <w:tab/>
        <w:tab/>
        <w:tab/>
        <w:tab/>
        <w:tab/>
        <w:t>Director</w:t>
      </w:r>
    </w:p>
    <w:p>
      <w:pPr>
        <w:pStyle w:val="Normal"/>
        <w:rPr>
          <w:rFonts w:ascii="Courier New" w:hAnsi="Courier New" w:eastAsia="Courier New" w:cs="Courier New"/>
          <w:sz w:val="22"/>
          <w:szCs w:val="22"/>
        </w:rPr>
      </w:pPr>
      <w:r>
        <w:rPr>
          <w:rFonts w:eastAsia="Courier New" w:cs="Courier New" w:ascii="Courier New" w:hAnsi="Courier New"/>
          <w:sz w:val="22"/>
          <w:szCs w:val="22"/>
        </w:rPr>
        <w:t>pc. D. Bernhold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r>
        <w:br w:type="page"/>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MEMORANDUM OF UNDERSTANDING</w:t>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BETWEEN</w:t>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NICHOLS RESEARCH CORPORATION</w:t>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AND</w:t>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SYRACUSE UNIVERSITY</w:t>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Fonts w:eastAsia="Courier New" w:cs="Courier New" w:ascii="Courier New" w:hAnsi="Courier New"/>
          <w:sz w:val="22"/>
          <w:szCs w:val="22"/>
        </w:rPr>
        <w:t xml:space="preserve">This letter sets forth an understanding between Nichols Research Corporation (NRC) and Syracuse University (Syracuse) regarding Clause H-1 </w:t>
      </w:r>
      <w:r>
        <w:rPr>
          <w:rFonts w:eastAsia="Courier New" w:cs="Courier New" w:ascii="Courier New" w:hAnsi="Courier New"/>
          <w:sz w:val="22"/>
          <w:szCs w:val="22"/>
          <w:u w:val="single"/>
        </w:rPr>
        <w:t>Public Release of Information</w:t>
      </w:r>
      <w:r>
        <w:rPr>
          <w:rFonts w:eastAsia="Courier New" w:cs="Courier New" w:ascii="Courier New" w:hAnsi="Courier New"/>
          <w:sz w:val="22"/>
          <w:szCs w:val="22"/>
        </w:rPr>
        <w:t xml:space="preserve"> and Clause H-9 </w:t>
      </w:r>
      <w:r>
        <w:rPr>
          <w:rFonts w:eastAsia="Courier New" w:cs="Courier New" w:ascii="Courier New" w:hAnsi="Courier New"/>
          <w:sz w:val="22"/>
          <w:szCs w:val="22"/>
          <w:u w:val="single"/>
        </w:rPr>
        <w:t>Amendment to DFARS Clause 252-204-7000</w:t>
      </w:r>
      <w:r>
        <w:rPr>
          <w:rFonts w:eastAsia="Courier New" w:cs="Courier New" w:ascii="Courier New" w:hAnsi="Courier New"/>
          <w:sz w:val="22"/>
          <w:szCs w:val="22"/>
        </w:rPr>
        <w:t xml:space="preserve"> included in Subcontract No. NRC-CPLE-96-005 issued to Syracuse under Prime Contract No. DAHC94-96-C-0002.  The parties agree to the following:</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Fonts w:eastAsia="Courier New" w:cs="Courier New" w:ascii="Courier New" w:hAnsi="Courier New"/>
          <w:sz w:val="22"/>
          <w:szCs w:val="22"/>
        </w:rPr>
        <w:t>a.</w:t>
        <w:tab/>
        <w:t>It is the understanding of both parties that the intent of this subcontract is to facilitate the transfer of some of the programming environment tools and technologies, existing at Syracuse, to the DoD users of high performance computing.  Furthermore, it is NRC’s understanding that the Government’s concerns with the release of information are associated with the release of Government sensitive information and study results that the Syracuse personnel may become aware of through the support provided to the Government analysts.  In contrast, there is no sensitivity to the release of task descriptions, course material or that there is application of University products at the MSRC.  The intent of the clause is to sensitize Syracuse t the rights of the Government to release or not release information or results of on-going analysis which it considers sensitive.</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Fonts w:eastAsia="Courier New" w:cs="Courier New" w:ascii="Courier New" w:hAnsi="Courier New"/>
          <w:sz w:val="22"/>
          <w:szCs w:val="22"/>
        </w:rPr>
        <w:t>b.</w:t>
        <w:tab/>
        <w:t>The term “public announcement” found in such subcontract will mean any announcement initiated by authorized Syracuse Representatives/Officials through any public communications media which specifically addresses work performed under Subcontract NRC-CPLE-96-005.  Where appropriate, such public announcements shall acknowledge support from NRC and the Department of the Army.  Public announcements shall not include any of the following:</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1)</w:t>
        <w:tab/>
        <w:t>Departmental seminar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Fonts w:eastAsia="Courier New" w:cs="Courier New" w:ascii="Courier New" w:hAnsi="Courier New"/>
          <w:sz w:val="22"/>
          <w:szCs w:val="22"/>
        </w:rPr>
        <w:tab/>
        <w:t>2)</w:t>
        <w:tab/>
        <w:t>Reports to Syracuse chairs, deans, or higher level academic officials which include descriptions and lists of funding for research and scholarly activities, even if such reports or sections of such reports are accessible electronically by external partie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3)</w:t>
        <w:tab/>
        <w:t>Listing of existing funding in applications to external sponsors for support of research and/or educational project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Fonts w:eastAsia="Courier New" w:cs="Courier New" w:ascii="Courier New" w:hAnsi="Courier New"/>
          <w:sz w:val="22"/>
          <w:szCs w:val="22"/>
        </w:rPr>
        <w:tab/>
        <w:t>4)</w:t>
        <w:tab/>
        <w:t>Discussions or presentations before Federal, State, or Foundation (non-profit) committees or subcommittee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Fonts w:eastAsia="Courier New" w:cs="Courier New" w:ascii="Courier New" w:hAnsi="Courier New"/>
          <w:sz w:val="22"/>
          <w:szCs w:val="22"/>
        </w:rPr>
        <w:tab/>
        <w:t>5)</w:t>
        <w:tab/>
        <w:t>Presentations by Syracuse Officials and faculty (including, but not limited to, the Chancellor, Vice Chancellor, Vice President for Research and Computing Services) at Syracuse campus events, faculty or staff meetings, or events sponsored by the Syracuse Development Office, such as alumni gathers, to which news media have not been invit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6)</w:t>
        <w:tab/>
        <w:t>Presentations, including training workshops, at professional society meeting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7)</w:t>
        <w:tab/>
        <w:t>The inadvertent release through an unofficial source or third party of internal Syracuse information related to MSRC activities/work performed under Subcontract NRC-CPLE-96-005.</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Fonts w:eastAsia="Courier New" w:cs="Courier New" w:ascii="Courier New" w:hAnsi="Courier New"/>
          <w:sz w:val="22"/>
          <w:szCs w:val="22"/>
        </w:rPr>
        <w:t>c.</w:t>
        <w:tab/>
        <w:t>The phrase “subcontractor will coordinate with NRC” found in the referenced subcontract will have the following meaning:  Syracuse shall make all reasonable efforts to inform NRC of any planned public announcements in order that NRC receive advance notification of such announcement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d.</w:t>
        <w:tab/>
        <w:t>With regard to Article H-9(b), the parties agree that in the event NRC fails to respond within the nine (9) day period, as required, Syracuse will be free to release the information previously forwarded for review.  The phrase “nine (9) day period” shall mean nine (9) days after receipt of the information by N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greed to by:</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Nichols Research Corporation</w:t>
        <w:tab/>
        <w:tab/>
        <w:t>Syracuse University</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BY:_________________________</w:t>
        <w:tab/>
        <w:tab/>
        <w:t>BY:____________________</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Name:_______________________</w:t>
        <w:tab/>
        <w:tab/>
        <w:t>Name:Gershon Vincow</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Title:______________________</w:t>
        <w:tab/>
        <w:tab/>
        <w:t>Title: Vice Chancellor</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jc w:val="left"/>
        <w:rPr>
          <w:rFonts w:ascii="Courier New" w:hAnsi="Courier New" w:eastAsia="Courier New" w:cs="Courier New"/>
          <w:sz w:val="22"/>
          <w:szCs w:val="22"/>
        </w:rPr>
      </w:pPr>
      <w:r>
        <w:rPr>
          <w:rFonts w:eastAsia="Courier New" w:cs="Courier New" w:ascii="Courier New" w:hAnsi="Courier New"/>
          <w:sz w:val="22"/>
          <w:szCs w:val="22"/>
        </w:rPr>
        <w:t>Date:_______________________</w:t>
        <w:tab/>
        <w:tab/>
        <w:t>Date:___________________</w:t>
      </w:r>
    </w:p>
    <w:p>
      <w:pPr>
        <w:pStyle w:val="Normal"/>
        <w:jc w:val="left"/>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u w:val="single"/>
        </w:rPr>
      </w:pPr>
      <w:r>
        <w:rPr>
          <w:rFonts w:eastAsia="Courier New" w:cs="Courier New" w:ascii="Courier New" w:hAnsi="Courier New"/>
          <w:sz w:val="22"/>
          <w:szCs w:val="22"/>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3T15:47:00Z</dcterms:created>
  <dc:creator>Ann Hammersla</dc:creator>
  <dc:description/>
  <dc:language>en-US</dc:language>
  <cp:lastModifiedBy>Ann Hammersla</cp:lastModifiedBy>
  <cp:lastPrinted>1997-03-05T11:22:00Z</cp:lastPrinted>
  <dcterms:modified xsi:type="dcterms:W3CDTF">1997-03-05T11:29:00Z</dcterms:modified>
  <cp:revision>5</cp:revision>
  <dc:subject/>
  <dc:title>						February 14, 1997</dc:title>
</cp:coreProperties>
</file>