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Times" w:hAnsi="Times" w:eastAsia="Times" w:cs="Times"/>
          <w:u w:val="single"/>
        </w:rPr>
      </w:pPr>
      <w:r>
        <w:rPr>
          <w:rFonts w:eastAsia="Times" w:cs="Times" w:ascii="Times" w:hAnsi="Times"/>
          <w:b/>
          <w:bCs/>
          <w:u w:val="single"/>
        </w:rPr>
        <w:t>BACKGROUND</w:t>
      </w:r>
    </w:p>
    <w:p>
      <w:pPr>
        <w:pStyle w:val="Normal"/>
        <w:spacing w:lineRule="atLeast" w:line="360"/>
        <w:rPr>
          <w:rFonts w:ascii="Times" w:hAnsi="Times" w:eastAsia="Times" w:cs="Times"/>
          <w:u w:val="single"/>
        </w:rPr>
      </w:pPr>
      <w:r>
        <w:rPr>
          <w:rFonts w:eastAsia="Times" w:cs="Times" w:ascii="Times" w:hAnsi="Times"/>
          <w:u w:val="single"/>
        </w:rPr>
      </w:r>
    </w:p>
    <w:p>
      <w:pPr>
        <w:pStyle w:val="Normal"/>
        <w:spacing w:lineRule="atLeast" w:line="360"/>
        <w:rPr>
          <w:rFonts w:ascii="Times" w:hAnsi="Times" w:eastAsia="Times" w:cs="Times"/>
        </w:rPr>
      </w:pPr>
      <w:r>
        <w:rPr>
          <w:rFonts w:eastAsia="Times" w:cs="Times" w:ascii="Times" w:hAnsi="Times"/>
        </w:rPr>
        <w:tab/>
        <w:t>During the summer of 1996, the High Performance Computing Management Office (HPCMO) conducted a survey of Department of Defense (DoD) High Performance Computing (HPC) users to determine what requirements there were for Programming Environment and Training (PET) support under the auspices of the four Major Shared Resource Center (MSRC) HPC Modernization (HPCM) integration contracts.  Under direction from the U.S. Army Corps of Engineers Waterways Experiment Station (CEWES) MSRC, the Nichols Research Corporation (NRC) / Nichols InfoFed team conducted a thorough review of the 35 project activities compiled by HPCMO; NRC also conducted a survey of the university subcontractors supporting PET at CEWES to provide some additional ideas and a more balanced view of what might be accomplished in the HPCM program through PET.</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rPr>
          <w:rFonts w:ascii="Times" w:hAnsi="Times" w:eastAsia="Times" w:cs="Times"/>
        </w:rPr>
      </w:pPr>
      <w:r>
        <w:rPr>
          <w:rFonts w:eastAsia="Times" w:cs="Times" w:ascii="Times" w:hAnsi="Times"/>
        </w:rPr>
        <w:tab/>
        <w:t>The HPCMO survey resulted in a number of good ideas that were put forward; however, the NRC team felt that it was not completely representative of the DoD HPC user community (e.g., 22 of the 35 projects were submitted by Navy personnel, and 3 users submitted 13 of the total).  This was probably a result of the EMail solicitation methodology; some users responded well, and others apparently did not.  In addition, the proposed activities did not always consider the scope and available effort under the PET program, nor were they always resource-constrained.  The NRC CEWES PET team thus responded with a new set of proposed projects: some were responses to those on the HPCMO list, some were responses to specific requests from CEWES MSRC users, and some were proposed activities from university team members.  This report summarizes the results of the NRC team planning during October - November 1996.</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rPr>
          <w:rFonts w:ascii="Times" w:hAnsi="Times" w:eastAsia="Times" w:cs="Times"/>
        </w:rPr>
      </w:pPr>
      <w:r>
        <w:rPr>
          <w:rFonts w:eastAsia="Times" w:cs="Times" w:ascii="Times" w:hAnsi="Times"/>
        </w:rPr>
      </w:r>
    </w:p>
    <w:p>
      <w:pPr>
        <w:pStyle w:val="Normal"/>
        <w:spacing w:lineRule="atLeast" w:line="360"/>
        <w:jc w:val="both"/>
        <w:rPr>
          <w:rFonts w:ascii="Times" w:hAnsi="Times" w:eastAsia="Times" w:cs="Times"/>
          <w:u w:val="single"/>
        </w:rPr>
      </w:pPr>
      <w:r>
        <w:rPr>
          <w:rFonts w:eastAsia="Times" w:cs="Times" w:ascii="Times" w:hAnsi="Times"/>
          <w:b/>
          <w:bCs/>
          <w:u w:val="single"/>
        </w:rPr>
        <w:t>NRC PET APPROACH</w:t>
      </w:r>
    </w:p>
    <w:p>
      <w:pPr>
        <w:pStyle w:val="Normal"/>
        <w:spacing w:lineRule="atLeast" w:line="360"/>
        <w:rPr>
          <w:rFonts w:ascii="Times" w:hAnsi="Times" w:eastAsia="Times" w:cs="Times"/>
          <w:u w:val="single"/>
        </w:rPr>
      </w:pPr>
      <w:r>
        <w:rPr>
          <w:rFonts w:eastAsia="Times" w:cs="Times" w:ascii="Times" w:hAnsi="Times"/>
          <w:u w:val="single"/>
        </w:rPr>
      </w:r>
    </w:p>
    <w:p>
      <w:pPr>
        <w:pStyle w:val="Normal"/>
        <w:spacing w:lineRule="atLeast" w:line="360"/>
        <w:rPr>
          <w:rFonts w:ascii="Times" w:hAnsi="Times" w:eastAsia="Times" w:cs="Times"/>
        </w:rPr>
      </w:pPr>
      <w:r>
        <w:rPr>
          <w:rFonts w:eastAsia="Times" w:cs="Times" w:ascii="Times" w:hAnsi="Times"/>
        </w:rPr>
        <w:tab/>
        <w:t>NRC was a successful HPCM Program bidder at two MSRC sites: CEWES and the Aeronautical Systems Center (ASC) at Wright-Patterson Air Force Base (WPAFB).  For both locations, a team of both on-site and off-site university personnel were bid to support the key aspects of PET required by the HPCM RFP.  These included experts in Programming Tools, Scientific Visualization, Computational Technology Areas (CTAs) supported at each site, Information / Collaboration Technology, User Training and a Historically Black Colleges and Universities (HBCU)/ Minority Institutions (MI) lead.  This “core” team can certainly be used to support PET “projects,” but they also have functions mandated by the contract, which include training, extended user application support, HBCU mission, and Graduate Programs.  Team members must have the flexibility to respond to “quick reaction” items identified by the MSRC in addition in any “long term” projects they are working on.</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rPr>
          <w:rFonts w:ascii="Times" w:hAnsi="Times" w:eastAsia="Times" w:cs="Times"/>
        </w:rPr>
      </w:pPr>
      <w:r>
        <w:rPr>
          <w:rFonts w:eastAsia="Times" w:cs="Times" w:ascii="Times" w:hAnsi="Times"/>
        </w:rPr>
        <w:tab/>
        <w:t>Accordingly, NRC has proposed a set of initial projects that absorb most (but not all) of the PET labor resources, that provide for possible collaboration with other MSRCs, and that include follow-on efforts for successful projects.  The team has attempted to balance proposed efforts among the SOW elements of PET and the fruitful areas of research that are likely to advance the state-of-the-art for HPC.  NRC is also highly aware of the need to apply results of these projects to DoD research and development (R&amp;D) applications that are quickly and obviously relevant to the needs of warfighters.  The PET team at CEWES MSRC will be proactive in working with DoD HPC users to promote such applications and to identify Challenge Projects as appropriate in order to gain maximum leverage from this program.  Finally, there was an attempt to balance “research” in HPC with practical “tasks” that created tools to use at the MSRCs.</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rPr>
          <w:rFonts w:ascii="Times" w:hAnsi="Times" w:eastAsia="Times" w:cs="Times"/>
        </w:rPr>
      </w:pPr>
      <w:r>
        <w:rPr>
          <w:rFonts w:eastAsia="Times" w:cs="Times" w:ascii="Times" w:hAnsi="Times"/>
        </w:rPr>
      </w:r>
    </w:p>
    <w:p>
      <w:pPr>
        <w:pStyle w:val="Normal"/>
        <w:spacing w:lineRule="atLeast" w:line="360"/>
        <w:jc w:val="both"/>
        <w:rPr>
          <w:rFonts w:ascii="Times" w:hAnsi="Times" w:eastAsia="Times" w:cs="Times"/>
          <w:u w:val="single"/>
        </w:rPr>
      </w:pPr>
      <w:r>
        <w:rPr>
          <w:rFonts w:eastAsia="Times" w:cs="Times" w:ascii="Times" w:hAnsi="Times"/>
          <w:b/>
          <w:bCs/>
          <w:u w:val="single"/>
        </w:rPr>
        <w:t>CROSS-MSRC PROJECTS</w:t>
      </w:r>
    </w:p>
    <w:p>
      <w:pPr>
        <w:pStyle w:val="Normal"/>
        <w:spacing w:lineRule="atLeast" w:line="360"/>
        <w:rPr>
          <w:rFonts w:ascii="Times" w:hAnsi="Times" w:eastAsia="Times" w:cs="Times"/>
          <w:u w:val="single"/>
        </w:rPr>
      </w:pPr>
      <w:r>
        <w:rPr>
          <w:rFonts w:eastAsia="Times" w:cs="Times" w:ascii="Times" w:hAnsi="Times"/>
          <w:u w:val="single"/>
        </w:rPr>
      </w:r>
    </w:p>
    <w:p>
      <w:pPr>
        <w:pStyle w:val="Normal"/>
        <w:spacing w:lineRule="atLeast" w:line="360"/>
        <w:rPr/>
      </w:pPr>
      <w:r>
        <w:rPr>
          <w:rFonts w:eastAsia="Times" w:cs="Times" w:ascii="Times" w:hAnsi="Times"/>
        </w:rPr>
        <w:tab/>
        <w:t xml:space="preserve">There has been significant emphasis since award of the four MSRC integration contracts in gaining as much leverage as possible via collaboration among the PET programs resident at the four sites.  It must be remembered that there are four separate contracts, with three prime contractors and multiple subcontractors (some of whom overlap among sites), for the full HPCM program.  This fact imposes some constraints on the coordination and cooperation required to successfully implement “cross-MSRC” projects.  However, there are some potential ways to work around this issue.  For example, the university subcontractor team at three of the four MSRCs (CEWES, ASC, and the Army Research Laboratory [ARL] at Aberdeen Proving Grounds) is essentially the same (primary members include Mississippi State University, University of Illinois -- National Center for Supercomputing Applications [NCSA], Rice University -- Center for Research in Parallel Computing [CRPC], Ohio State University -- Ohio Supercomputing Center [OSC], and Georgia Tech).  The prime contractor (Northrop-Grumman) at the fourth center (Naval Oceanographic Office [NAVO] at Stennis Space Center [SSC]) proposed a PET approach that allows them to easily gain access to virtually </w:t>
      </w:r>
      <w:r>
        <w:rPr>
          <w:rFonts w:eastAsia="Times" w:cs="Times" w:ascii="Times" w:hAnsi="Times"/>
          <w:b/>
          <w:bCs/>
        </w:rPr>
        <w:t>any</w:t>
      </w:r>
      <w:r>
        <w:rPr>
          <w:rFonts w:eastAsia="Times" w:cs="Times" w:ascii="Times" w:hAnsi="Times"/>
        </w:rPr>
        <w:t xml:space="preserve"> university as required.  The NRC team suggests that there are two types of “cross-MSRC” projects:</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ind w:left="1080" w:hanging="360"/>
        <w:rPr>
          <w:rFonts w:ascii="Times" w:hAnsi="Times" w:eastAsia="Times" w:cs="Times"/>
        </w:rPr>
      </w:pPr>
      <w:r>
        <w:rPr>
          <w:rFonts w:eastAsia="Times" w:cs="Times" w:ascii="Times" w:hAnsi="Times"/>
        </w:rPr>
        <w:t>(1)</w:t>
        <w:tab/>
        <w:t xml:space="preserve">projects that require only one </w:t>
      </w:r>
      <w:r>
        <w:rPr>
          <w:rFonts w:eastAsia="Times" w:cs="Times" w:ascii="Times" w:hAnsi="Times"/>
          <w:b/>
          <w:bCs/>
        </w:rPr>
        <w:t>implementation</w:t>
      </w:r>
      <w:r>
        <w:rPr>
          <w:rFonts w:eastAsia="Times" w:cs="Times" w:ascii="Times" w:hAnsi="Times"/>
        </w:rPr>
        <w:t xml:space="preserve"> team (say, a single university group) but are appropriate for </w:t>
      </w:r>
      <w:r>
        <w:rPr>
          <w:rFonts w:eastAsia="Times" w:cs="Times" w:ascii="Times" w:hAnsi="Times"/>
          <w:b/>
          <w:bCs/>
        </w:rPr>
        <w:t>multiple MSRC site funding</w:t>
      </w:r>
    </w:p>
    <w:p>
      <w:pPr>
        <w:pStyle w:val="Normal"/>
        <w:spacing w:lineRule="atLeast" w:line="360"/>
        <w:ind w:left="1080" w:hanging="360"/>
        <w:rPr>
          <w:rFonts w:ascii="Times" w:hAnsi="Times" w:eastAsia="Times" w:cs="Times"/>
        </w:rPr>
      </w:pPr>
      <w:r>
        <w:rPr>
          <w:rFonts w:eastAsia="Times" w:cs="Times" w:ascii="Times" w:hAnsi="Times"/>
        </w:rPr>
        <w:t>(2)</w:t>
        <w:tab/>
        <w:t xml:space="preserve">projects that require </w:t>
      </w:r>
      <w:r>
        <w:rPr>
          <w:rFonts w:eastAsia="Times" w:cs="Times" w:ascii="Times" w:hAnsi="Times"/>
          <w:b/>
          <w:bCs/>
        </w:rPr>
        <w:t>both</w:t>
      </w:r>
      <w:r>
        <w:rPr>
          <w:rFonts w:eastAsia="Times" w:cs="Times" w:ascii="Times" w:hAnsi="Times"/>
        </w:rPr>
        <w:t xml:space="preserve"> multiple site implementation </w:t>
      </w:r>
      <w:r>
        <w:rPr>
          <w:rFonts w:eastAsia="Times" w:cs="Times" w:ascii="Times" w:hAnsi="Times"/>
          <w:b/>
          <w:bCs/>
        </w:rPr>
        <w:t>and</w:t>
      </w:r>
      <w:r>
        <w:rPr>
          <w:rFonts w:eastAsia="Times" w:cs="Times" w:ascii="Times" w:hAnsi="Times"/>
        </w:rPr>
        <w:t xml:space="preserve"> multiple site funding</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rPr>
          <w:rFonts w:ascii="Times" w:hAnsi="Times" w:eastAsia="Times" w:cs="Times"/>
        </w:rPr>
      </w:pPr>
      <w:r>
        <w:rPr>
          <w:rFonts w:eastAsia="Times" w:cs="Times" w:ascii="Times" w:hAnsi="Times"/>
        </w:rPr>
        <w:tab/>
        <w:t>The NRC team believes that projects of type (1) are fairly easy to implement without high “overhead” for coordination; this summary document identifies a number of such projects that we propose for consideration.  Projects of type (2) are considerably more difficult to implement and require higher levels of overhead; NRC suggests that these be kept to a minimum in order to maximize the government’s return on investment.  Finally, there are real contractual issues that currently impede effective cross-MSRC funding and management of PET projects; even projects of type (1) could result in one prime contractor being evaluated for an award fee based upon the performance of another prime or a subcontractor not under their direct control.  These issues must be addressed before such projects can be undertaken by any of the integration prime contractors.</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rPr>
          <w:rFonts w:ascii="Times" w:hAnsi="Times" w:eastAsia="Times" w:cs="Times"/>
        </w:rPr>
      </w:pPr>
      <w:r>
        <w:rPr>
          <w:rFonts w:eastAsia="Times" w:cs="Times" w:ascii="Times" w:hAnsi="Times"/>
        </w:rPr>
      </w:r>
    </w:p>
    <w:p>
      <w:pPr>
        <w:pStyle w:val="Normal"/>
        <w:spacing w:lineRule="atLeast" w:line="360"/>
        <w:jc w:val="both"/>
        <w:rPr>
          <w:rFonts w:ascii="Times" w:hAnsi="Times" w:eastAsia="Times" w:cs="Times"/>
          <w:u w:val="single"/>
        </w:rPr>
      </w:pPr>
      <w:r>
        <w:rPr>
          <w:rFonts w:eastAsia="Times" w:cs="Times" w:ascii="Times" w:hAnsi="Times"/>
          <w:b/>
          <w:bCs/>
          <w:u w:val="single"/>
        </w:rPr>
        <w:t>CEWES MSRC AREAS OF SPECIAL EMPHASIS</w:t>
      </w:r>
    </w:p>
    <w:p>
      <w:pPr>
        <w:pStyle w:val="Normal"/>
        <w:spacing w:lineRule="atLeast" w:line="360"/>
        <w:rPr>
          <w:rFonts w:ascii="Times" w:hAnsi="Times" w:eastAsia="Times" w:cs="Times"/>
          <w:u w:val="single"/>
        </w:rPr>
      </w:pPr>
      <w:r>
        <w:rPr>
          <w:rFonts w:eastAsia="Times" w:cs="Times" w:ascii="Times" w:hAnsi="Times"/>
          <w:u w:val="single"/>
        </w:rPr>
      </w:r>
    </w:p>
    <w:p>
      <w:pPr>
        <w:pStyle w:val="Normal"/>
        <w:spacing w:lineRule="atLeast" w:line="360"/>
        <w:rPr/>
      </w:pPr>
      <w:r>
        <w:rPr>
          <w:rFonts w:eastAsia="Times" w:cs="Times" w:ascii="Times" w:hAnsi="Times"/>
        </w:rPr>
        <w:tab/>
        <w:t>In discussions with other MSRC PET representatives, it has become clear that each center wishes to establish a special “niche” or “identity” that capitalizes on the strengths and capabilities of the team at that site.  For CEWES, NRC recommends that the initial “niches” for specialization be focused on three areas:</w:t>
      </w:r>
    </w:p>
    <w:p>
      <w:pPr>
        <w:pStyle w:val="Normal"/>
        <w:spacing w:lineRule="atLeast" w:line="360"/>
        <w:rPr>
          <w:rFonts w:ascii="Times" w:hAnsi="Times" w:eastAsia="Times" w:cs="Times"/>
        </w:rPr>
      </w:pPr>
      <w:r>
        <w:rPr>
          <w:rFonts w:eastAsia="Times" w:cs="Times" w:ascii="Times" w:hAnsi="Times"/>
        </w:rPr>
      </w:r>
    </w:p>
    <w:p>
      <w:pPr>
        <w:pStyle w:val="Normal"/>
        <w:ind w:left="720" w:hanging="360"/>
        <w:rPr/>
      </w:pPr>
      <w:r>
        <w:rPr>
          <w:rFonts w:eastAsia="Times" w:cs="Times" w:ascii="Times" w:hAnsi="Times"/>
        </w:rPr>
        <w:t>¥</w:t>
        <w:tab/>
        <w:t>Development of full environments for collaboration among geographically and physically separated HPC researchers</w:t>
      </w:r>
    </w:p>
    <w:p>
      <w:pPr>
        <w:pStyle w:val="Normal"/>
        <w:ind w:left="720" w:hanging="360"/>
        <w:rPr/>
      </w:pPr>
      <w:r>
        <w:rPr>
          <w:rFonts w:eastAsia="Times" w:cs="Times" w:ascii="Times" w:hAnsi="Times"/>
        </w:rPr>
        <w:t>¥</w:t>
        <w:tab/>
        <w:t>Development and enhancement of distance learning approaches for HPC</w:t>
      </w:r>
    </w:p>
    <w:p>
      <w:pPr>
        <w:pStyle w:val="Normal"/>
        <w:ind w:left="720" w:hanging="360"/>
        <w:rPr/>
      </w:pPr>
      <w:r>
        <w:rPr>
          <w:rFonts w:eastAsia="Times" w:cs="Times" w:ascii="Times" w:hAnsi="Times"/>
        </w:rPr>
        <w:t>¥</w:t>
        <w:tab/>
        <w:t>Enhancement of grid generation techniques for application to multiple CTAs</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rFonts w:ascii="Times" w:hAnsi="Times" w:eastAsia="Times" w:cs="Times"/>
          <w:b/>
          <w:b/>
          <w:bCs/>
          <w:u w:val="single"/>
        </w:rPr>
      </w:pPr>
      <w:r>
        <w:rPr>
          <w:rFonts w:eastAsia="Times" w:cs="Times" w:ascii="Times" w:hAnsi="Times"/>
        </w:rPr>
        <w:tab/>
        <w:t>The projects proposed for CEWES MSRC include significant emphasis on these three areas, although they do not focus exclusively on them.  NRC tried to both emphasize these “niche” areas as well as to balance the projects across all the needs of CEWES MSRC and DoD HPC users.</w:t>
      </w:r>
    </w:p>
    <w:p>
      <w:pPr>
        <w:pStyle w:val="Normal"/>
        <w:spacing w:lineRule="atLeast" w:line="360"/>
        <w:jc w:val="both"/>
        <w:rPr>
          <w:rFonts w:ascii="Times" w:hAnsi="Times" w:eastAsia="Times" w:cs="Times"/>
          <w:b/>
          <w:b/>
          <w:bCs/>
          <w:u w:val="single"/>
        </w:rPr>
      </w:pPr>
      <w:r>
        <w:rPr>
          <w:rFonts w:eastAsia="Times" w:cs="Times" w:ascii="Times" w:hAnsi="Times"/>
          <w:b/>
          <w:bCs/>
          <w:u w:val="single"/>
        </w:rPr>
      </w:r>
    </w:p>
    <w:p>
      <w:pPr>
        <w:pStyle w:val="Normal"/>
        <w:spacing w:lineRule="atLeast" w:line="360"/>
        <w:jc w:val="both"/>
        <w:rPr>
          <w:rFonts w:ascii="Times" w:hAnsi="Times" w:eastAsia="Times" w:cs="Times"/>
          <w:b/>
          <w:b/>
          <w:bCs/>
          <w:u w:val="single"/>
        </w:rPr>
      </w:pPr>
      <w:r>
        <w:rPr>
          <w:rFonts w:eastAsia="Times" w:cs="Times" w:ascii="Times" w:hAnsi="Times"/>
          <w:b/>
          <w:bCs/>
          <w:u w:val="single"/>
        </w:rPr>
      </w:r>
    </w:p>
    <w:p>
      <w:pPr>
        <w:pStyle w:val="Normal"/>
        <w:spacing w:lineRule="atLeast" w:line="360"/>
        <w:jc w:val="both"/>
        <w:rPr>
          <w:rFonts w:ascii="Times" w:hAnsi="Times" w:eastAsia="Times" w:cs="Times"/>
          <w:u w:val="single"/>
        </w:rPr>
      </w:pPr>
      <w:r>
        <w:rPr>
          <w:rFonts w:eastAsia="Times" w:cs="Times" w:ascii="Times" w:hAnsi="Times"/>
          <w:b/>
          <w:bCs/>
          <w:u w:val="single"/>
        </w:rPr>
        <w:t>SUMMARY OF PROPOSED INITIAL PROJECTS</w:t>
      </w:r>
    </w:p>
    <w:p>
      <w:pPr>
        <w:pStyle w:val="Normal"/>
        <w:spacing w:lineRule="atLeast" w:line="360"/>
        <w:rPr>
          <w:rFonts w:ascii="Times" w:hAnsi="Times" w:eastAsia="Times" w:cs="Times"/>
          <w:u w:val="single"/>
        </w:rPr>
      </w:pPr>
      <w:r>
        <w:rPr>
          <w:rFonts w:eastAsia="Times" w:cs="Times" w:ascii="Times" w:hAnsi="Times"/>
          <w:u w:val="single"/>
        </w:rPr>
      </w:r>
    </w:p>
    <w:p>
      <w:pPr>
        <w:pStyle w:val="Normal"/>
        <w:spacing w:lineRule="atLeast" w:line="360"/>
        <w:rPr/>
      </w:pPr>
      <w:r>
        <w:rPr>
          <w:rFonts w:eastAsia="Times" w:cs="Times" w:ascii="Times" w:hAnsi="Times"/>
        </w:rPr>
        <w:tab/>
        <w:t>The HPCM SOW requires PET support in five areas:</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ind w:left="1080" w:hanging="360"/>
        <w:rPr>
          <w:rFonts w:ascii="Times" w:hAnsi="Times" w:eastAsia="Times" w:cs="Times"/>
        </w:rPr>
      </w:pPr>
      <w:r>
        <w:rPr>
          <w:rFonts w:eastAsia="Times" w:cs="Times" w:ascii="Times" w:hAnsi="Times"/>
        </w:rPr>
        <w:t>(1)</w:t>
        <w:tab/>
        <w:t>Programming Environment Improvements (PEI): primarily tools that assist in scalable parallel programming applications and that complement the efforts of the Common HPC Software Support Initiative (CHSSI) Program.</w:t>
      </w:r>
    </w:p>
    <w:p>
      <w:pPr>
        <w:pStyle w:val="Normal"/>
        <w:spacing w:lineRule="atLeast" w:line="360"/>
        <w:ind w:left="1080" w:hanging="360"/>
        <w:rPr>
          <w:rFonts w:ascii="Times" w:hAnsi="Times" w:eastAsia="Times" w:cs="Times"/>
        </w:rPr>
      </w:pPr>
      <w:r>
        <w:rPr>
          <w:rFonts w:eastAsia="Times" w:cs="Times" w:ascii="Times" w:hAnsi="Times"/>
        </w:rPr>
        <w:t>(2)</w:t>
        <w:tab/>
        <w:t>Technology Transfer and Collaboration (TTC): timely transfer of advanced HPC technologies from the academic community to DoD laboratories and collaborations among DoD and university researchers.</w:t>
      </w:r>
    </w:p>
    <w:p>
      <w:pPr>
        <w:pStyle w:val="Normal"/>
        <w:spacing w:lineRule="atLeast" w:line="360"/>
        <w:ind w:left="1080" w:hanging="360"/>
        <w:rPr>
          <w:rFonts w:ascii="Times" w:hAnsi="Times" w:eastAsia="Times" w:cs="Times"/>
        </w:rPr>
      </w:pPr>
      <w:r>
        <w:rPr>
          <w:rFonts w:eastAsia="Times" w:cs="Times" w:ascii="Times" w:hAnsi="Times"/>
        </w:rPr>
        <w:t>(3)</w:t>
        <w:tab/>
        <w:t>User Training (UT): formal training of DoD HPC users in use of upgraded equipment, parallel programming techniques, scientific visualization, etc.  This includes formal classroom training, hands-on workshops, seminars, and one-on-one assistance.</w:t>
      </w:r>
    </w:p>
    <w:p>
      <w:pPr>
        <w:pStyle w:val="Normal"/>
        <w:spacing w:lineRule="atLeast" w:line="360"/>
        <w:ind w:left="1080" w:hanging="360"/>
        <w:rPr/>
      </w:pPr>
      <w:r>
        <w:rPr>
          <w:rFonts w:eastAsia="Times" w:cs="Times" w:ascii="Times" w:hAnsi="Times"/>
        </w:rPr>
        <w:t>(4)</w:t>
        <w:tab/>
        <w:t xml:space="preserve">Development and Training Programs with HBCUs/MIs: purpose is to provide MSRC access and training to students and faculty at these institutions.  NRC approach is to integrate HBCU/MI partners into </w:t>
      </w:r>
      <w:r>
        <w:rPr>
          <w:rFonts w:eastAsia="Times" w:cs="Times" w:ascii="Times" w:hAnsi="Times"/>
          <w:b/>
          <w:bCs/>
        </w:rPr>
        <w:t>all aspects</w:t>
      </w:r>
      <w:r>
        <w:rPr>
          <w:rFonts w:eastAsia="Times" w:cs="Times" w:ascii="Times" w:hAnsi="Times"/>
        </w:rPr>
        <w:t xml:space="preserve"> of PET support.</w:t>
      </w:r>
    </w:p>
    <w:p>
      <w:pPr>
        <w:pStyle w:val="Normal"/>
        <w:spacing w:lineRule="atLeast" w:line="360"/>
        <w:ind w:left="1080" w:hanging="360"/>
        <w:rPr>
          <w:rFonts w:ascii="Times" w:hAnsi="Times" w:eastAsia="Times" w:cs="Times"/>
        </w:rPr>
      </w:pPr>
      <w:r>
        <w:rPr>
          <w:rFonts w:eastAsia="Times" w:cs="Times" w:ascii="Times" w:hAnsi="Times"/>
        </w:rPr>
        <w:t>(5)</w:t>
        <w:tab/>
        <w:t>Productivity Advancements (PA): includes but is not limited to development of Graduate Education Programs at the MSRCs.</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rPr>
        <w:tab/>
        <w:t xml:space="preserve">Each MSRC supports a number of the CTAs, and these must be integrated across the five PET SOW areas.  For the CEWES MSRC, CTAs supported include Computational Fluid Dynamics (CFD), Computational Structural Mechanics (CSM), Environmental Quality Modeling (EQM), Climate / Weather / Oceans (CWO) modeling, and Forces Modeling and Simulation (FMS).  The initial project summaries below are sorted </w:t>
      </w:r>
      <w:r>
        <w:rPr>
          <w:rFonts w:eastAsia="Times" w:cs="Times" w:ascii="Times" w:hAnsi="Times"/>
          <w:b/>
          <w:bCs/>
        </w:rPr>
        <w:t>by SOW area</w:t>
      </w:r>
      <w:r>
        <w:rPr>
          <w:rFonts w:eastAsia="Times" w:cs="Times" w:ascii="Times" w:hAnsi="Times"/>
        </w:rPr>
        <w:t xml:space="preserve"> (PEI, TTC, UT and PA -- projects with significant HBCU participation are </w:t>
      </w:r>
      <w:r>
        <w:rPr>
          <w:rFonts w:eastAsia="Times" w:cs="Times" w:ascii="Times" w:hAnsi="Times"/>
          <w:b/>
          <w:bCs/>
        </w:rPr>
        <w:t>asterisked</w:t>
      </w:r>
      <w:r>
        <w:rPr>
          <w:rFonts w:eastAsia="Times" w:cs="Times" w:ascii="Times" w:hAnsi="Times"/>
        </w:rPr>
        <w:t>) and cross-referenced by CTA in the full descriptions that are contained in the Appendix to this report.  An initial estimate of the level of effort in full-time equivalents (FTEs) for each project was developed in order to be sure that this set could be accomplished within the available resources; however, this labor estimate is not sufficiently developed for release outside of the CEWES PET team at this time.</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rPr>
          <w:rFonts w:ascii="Times" w:hAnsi="Times" w:eastAsia="Times" w:cs="Times"/>
        </w:rPr>
      </w:pPr>
      <w:r>
        <w:rPr>
          <w:rFonts w:eastAsia="Times" w:cs="Times" w:ascii="Times" w:hAnsi="Times"/>
        </w:rPr>
      </w:r>
      <w:r>
        <w:br w:type="page"/>
      </w:r>
    </w:p>
    <w:p>
      <w:pPr>
        <w:pStyle w:val="Normal"/>
        <w:spacing w:lineRule="atLeast" w:line="360"/>
        <w:jc w:val="both"/>
        <w:rPr>
          <w:rFonts w:ascii="Times" w:hAnsi="Times" w:eastAsia="Times" w:cs="Times"/>
          <w:b/>
          <w:b/>
          <w:bCs/>
        </w:rPr>
      </w:pPr>
      <w:r>
        <w:rPr>
          <w:rFonts w:eastAsia="Times" w:cs="Times" w:ascii="Times" w:hAnsi="Times"/>
          <w:b/>
          <w:bCs/>
        </w:rPr>
        <w:t>Programming Environment Improvement (PEI) Projects</w:t>
      </w:r>
    </w:p>
    <w:p>
      <w:pPr>
        <w:pStyle w:val="Normal"/>
        <w:spacing w:lineRule="atLeast" w:line="360"/>
        <w:rPr>
          <w:rFonts w:ascii="Times" w:hAnsi="Times" w:eastAsia="Times" w:cs="Times"/>
          <w:b/>
          <w:b/>
          <w:bCs/>
        </w:rPr>
      </w:pPr>
      <w:r>
        <w:rPr>
          <w:rFonts w:eastAsia="Times" w:cs="Times" w:ascii="Times" w:hAnsi="Times"/>
          <w:b/>
          <w:bCs/>
        </w:rPr>
      </w:r>
    </w:p>
    <w:p>
      <w:pPr>
        <w:pStyle w:val="Normal"/>
        <w:spacing w:lineRule="atLeast" w:line="360"/>
        <w:rPr>
          <w:rFonts w:ascii="Times" w:hAnsi="Times" w:eastAsia="Times" w:cs="Times"/>
        </w:rPr>
      </w:pPr>
      <w:r>
        <w:rPr>
          <w:rFonts w:eastAsia="Times" w:cs="Times" w:ascii="Times" w:hAnsi="Times"/>
        </w:rPr>
        <w:t>NRC is recommending that the following projects be continued or implemented immediately:</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1 (Code Enhancement through MPI and HPF)</w:t>
      </w:r>
      <w:r>
        <w:rPr>
          <w:rFonts w:eastAsia="Times" w:cs="Times" w:ascii="Times" w:hAnsi="Times"/>
        </w:rPr>
        <w:t>:  Establish periodic program of on-site expertise in MPI and HPF to work with users to move codes into these parallel environments.  Use the collaborative environment to continue this effort off-site and to remote users.  Involve all PET on-site faculty in continual collaboration with MSRC users to move/enhance codes in these parallel environments.  Project TTC1 contributes to this effort as well.</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2 (Parallel Implementation of CH3D using MPI Message Passing Constructs)</w:t>
      </w:r>
      <w:r>
        <w:rPr>
          <w:rFonts w:eastAsia="Times" w:cs="Times" w:ascii="Times" w:hAnsi="Times"/>
        </w:rPr>
        <w:t>:  Continue work on CH3D (CFD code) using MPI.  Build from this effort to extend methodology to other CFD codes.  Possibilities include RMA10 and a Chesapeake Bay simulation using ADCIRC, CH3D and ICM.  Related to project PEI3.  Supports CFD, EQM.</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3 (Parallelization of CE-QUAL-ICM Water Quality Model)</w:t>
      </w:r>
      <w:r>
        <w:rPr>
          <w:rFonts w:eastAsia="Times" w:cs="Times" w:ascii="Times" w:hAnsi="Times"/>
        </w:rPr>
        <w:t>:  Initiate effort on parallelization of CE-QUAL-ICM.  Extend methodology to other EQM codes.  Related to project PEI2.  Supports EQM.</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4 (Source-to-Source Preprocessor for HPF)</w:t>
      </w:r>
      <w:r>
        <w:rPr>
          <w:rFonts w:eastAsia="Times" w:cs="Times" w:ascii="Times" w:hAnsi="Times"/>
        </w:rPr>
        <w:t>:  Establish a source-to-source preprocessor for HPF to simply converting existing code and to enhance portability between compilers.  Do this using existing technology; a broader scope will require more effort.  This corresponds to HPCMO project entitled “HPF Assistan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5 (Java Implementation of SmartBridge)</w:t>
      </w:r>
      <w:r>
        <w:rPr>
          <w:rFonts w:eastAsia="Times" w:cs="Times" w:ascii="Times" w:hAnsi="Times"/>
        </w:rPr>
        <w:t>:  Use Java to create a portable implementation of the SmartBridge bridge assessment code, thereby establishing a framework for utilization of Java to enhance portability of other codes.  Supports CSM.</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6 (Portable Preprocessor for FORTRAN)</w:t>
      </w:r>
      <w:r>
        <w:rPr>
          <w:rFonts w:eastAsia="Times" w:cs="Times" w:ascii="Times" w:hAnsi="Times"/>
        </w:rPr>
        <w:t>:  Establish a portable C-style preprocessor for FORTRAN that will allow portability of codes among different advanced versions of the language.</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7 (Message Passing Interface)</w:t>
      </w:r>
      <w:r>
        <w:rPr>
          <w:rFonts w:eastAsia="Times" w:cs="Times" w:ascii="Times" w:hAnsi="Times"/>
        </w:rPr>
        <w:t>:  Establish an efficient programming capability addressing SPMD MPI, shared memory MPI, Khoros requirement, and portable shared memory implementation.  Related to HPCMO projects entitled “MPI Implementation Optimized for Shared Memory Systems,” “Optimized SPMD Message Passing on Multi-User SMP and DMP Systems” and “Portable SHMEM Implementation.”  ASC MSRC has also expressed interest in this projec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8 (Parallel Debuggers and Performance Analysis Tools)</w:t>
      </w:r>
      <w:r>
        <w:rPr>
          <w:rFonts w:eastAsia="Times" w:cs="Times" w:ascii="Times" w:hAnsi="Times"/>
        </w:rPr>
        <w:t>:  Establish a suite of parallel debuggers and performance analysis tools through evaluation and selection, providing networked information.  Related to HPCMO projects entitled “Distributed Processor Debuggers” and “Parallel Tools and Debuggers.”  NRC believes that all four MSRCs should be interested in this projec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9 (Performance Evaluation of MPI, HPF, and Shared Memory Programming Environments)</w:t>
      </w:r>
      <w:r>
        <w:rPr>
          <w:rFonts w:eastAsia="Times" w:cs="Times" w:ascii="Times" w:hAnsi="Times"/>
        </w:rPr>
        <w:t>:  Establish a suite of performance evaluation software for the HPF and MPI parallel programming environments as well as for shared memory environments, expanding the ParkBench suite.  Related to HPCMO project entitled “Common Programming Languages.”  NRC believes that all four MSRCs should be interested in this projec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10 (Comprehensive Mesh Generation and Preprocessing System)</w:t>
      </w:r>
      <w:r>
        <w:rPr>
          <w:rFonts w:eastAsia="Times" w:cs="Times" w:ascii="Times" w:hAnsi="Times"/>
        </w:rPr>
        <w:t>:  Establish a comprehensive structured/unstructured mesh generation environment for general application across CTAs.  Related to HPCMO project entitled “Parallel Finite Element Automatic Unstructured 3D Mesh Generation and Preprocessing Software.”  NRC believes that all four MSRCs should be interested in this projec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11 (Parallel Numerical Algorithms Library)</w:t>
      </w:r>
      <w:r>
        <w:rPr>
          <w:rFonts w:eastAsia="Times" w:cs="Times" w:ascii="Times" w:hAnsi="Times"/>
        </w:rPr>
        <w:t>:  Establish a parallel numerical algorithms library for applications across CTAs, including network communication of information.  Related to HPCMO project entitled “A PET Task for Developing a CHSSI Numerical Algorithms Library.”  NRC believes that all four MSRCs should be interested in this projec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12 (Subroutine Library for Vector and Matrix Operations)</w:t>
      </w:r>
      <w:r>
        <w:rPr>
          <w:rFonts w:eastAsia="Times" w:cs="Times" w:ascii="Times" w:hAnsi="Times"/>
        </w:rPr>
        <w:t>:  Establish a subroutine library of vector/matrix operations for applications across CTAs, including network communication of information.  Related to HPCMO project entitled “A Subroutine Library for Simple Vector Operations.”  NRC believes that all four MSRCs should be interested in this projec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13 (Post-processing of Large Volumes of CSM Data)</w:t>
      </w:r>
      <w:r>
        <w:rPr>
          <w:rFonts w:eastAsia="Times" w:cs="Times" w:ascii="Times" w:hAnsi="Times"/>
        </w:rPr>
        <w:t>:  Assemble a post-processing data analysis capability from existing components, providing connections and interfaces as necessary, for application across CTAs.  Target CSM as initial CTA focus.  NRC believes that all four MSRCs should be interested in this projec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14 (Database for Parallel Performance of CSM Software)</w:t>
      </w:r>
      <w:r>
        <w:rPr>
          <w:rFonts w:eastAsia="Times" w:cs="Times" w:ascii="Times" w:hAnsi="Times"/>
        </w:rPr>
        <w:t>:  Establish database for parallel performance of CTA software.  Target CSM as initial CTA focus.  NRC believes that all four MSRCs should be interested in this projec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EI15 (Computational Environment for CWO Model Development and Assessment)</w:t>
      </w:r>
      <w:r>
        <w:rPr>
          <w:rFonts w:eastAsia="Times" w:cs="Times" w:ascii="Times" w:hAnsi="Times"/>
        </w:rPr>
        <w:t>:  Establish problem solving environment for CWO to serve as prototype across CTAs, based on browser technology and the collaborative environment (project TTC2).  Related to HPCMO project entitled “Computational Environment for CWO Model Development and Assessment.”  NRC believes that all four MSRCs should be interested in this projec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rFonts w:ascii="Times" w:hAnsi="Times" w:eastAsia="Times" w:cs="Times"/>
        </w:rPr>
      </w:pPr>
      <w:r>
        <w:rPr>
          <w:rFonts w:eastAsia="Times" w:cs="Times" w:ascii="Times" w:hAnsi="Times"/>
        </w:rPr>
        <w:t>NRC expects that additional PEI-related projects will be identified during the period of performance of the CEWES MSRC integration contract.  These will be added to this initial group as appropriate and with the concurrence of CEWES MSRC.</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jc w:val="both"/>
        <w:rPr>
          <w:rFonts w:ascii="Times" w:hAnsi="Times" w:eastAsia="Times" w:cs="Times"/>
          <w:b/>
          <w:b/>
          <w:bCs/>
        </w:rPr>
      </w:pPr>
      <w:r>
        <w:rPr>
          <w:rFonts w:eastAsia="Times" w:cs="Times" w:ascii="Times" w:hAnsi="Times"/>
          <w:b/>
          <w:bCs/>
        </w:rPr>
        <w:t>Technology Transfer / Collaboration (TTC) Projects</w:t>
      </w:r>
    </w:p>
    <w:p>
      <w:pPr>
        <w:pStyle w:val="Normal"/>
        <w:spacing w:lineRule="atLeast" w:line="360"/>
        <w:rPr>
          <w:rFonts w:ascii="Times" w:hAnsi="Times" w:eastAsia="Times" w:cs="Times"/>
          <w:b/>
          <w:b/>
          <w:bCs/>
        </w:rPr>
      </w:pPr>
      <w:r>
        <w:rPr>
          <w:rFonts w:eastAsia="Times" w:cs="Times" w:ascii="Times" w:hAnsi="Times"/>
          <w:b/>
          <w:bCs/>
        </w:rPr>
      </w:r>
    </w:p>
    <w:p>
      <w:pPr>
        <w:pStyle w:val="Normal"/>
        <w:spacing w:lineRule="atLeast" w:line="360"/>
        <w:rPr>
          <w:rFonts w:ascii="Times" w:hAnsi="Times" w:eastAsia="Times" w:cs="Times"/>
        </w:rPr>
      </w:pPr>
      <w:r>
        <w:rPr>
          <w:rFonts w:eastAsia="Times" w:cs="Times" w:ascii="Times" w:hAnsi="Times"/>
        </w:rPr>
        <w:t>NRC is recommending that the following projects be continued or implemented immediately:</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TTC1 (Collaboration Workshop at CEWES)</w:t>
      </w:r>
      <w:r>
        <w:rPr>
          <w:rFonts w:eastAsia="Times" w:cs="Times" w:ascii="Times" w:hAnsi="Times"/>
        </w:rPr>
        <w:t>:  Conduct special immersive workshops on selected topics relevant to HPC issues and CTAs at CEWES MSRC.  Begin with the pilot Collaboration Workshop (now being scheduled for Jan/Feb 97).  Use these workshops to bring together key university researchers, CTA leaders, DoD researchers, industry leaders, etc. as appropriate.  [Potential additional topics include: grid generation, MPI, HPF, etc.  Additional specialized topics (meshless methods, smooth particle hydrodynamics, etc.) have been suggested by members of the NRC university team.]</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TTC2 (Customized CEWES PET netWorkPlace)</w:t>
      </w:r>
      <w:r>
        <w:rPr>
          <w:rFonts w:eastAsia="Times" w:cs="Times" w:ascii="Times" w:hAnsi="Times"/>
        </w:rPr>
        <w:t>:  Continue to develop and maintain collaborative environment based on NCSA netWorkPlace software and other emerging technology.  Access to CEWES MSRC data will include hardware, software, usage, users, experience, expertise, literature, announcements, training materials, evaluations, etc.  Require PET team members to aggressively participate in and contribute to this environment.  This corresponds to HPCMO project entitled “Collaborative Work Environment for HPCMO.”  ASC has also expressed interest in this project.  Results of this pilot project will be available for other MSRCs for the purpose of extension to their specific needs and requirements.</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TTC3 (CEWES PET Web Site Development)</w:t>
      </w:r>
      <w:r>
        <w:rPr>
          <w:rFonts w:eastAsia="Times" w:cs="Times" w:ascii="Times" w:hAnsi="Times"/>
        </w:rPr>
        <w:t>:  Continue to develop and maintain PET website for CEWES, adding features and information, as a part of the CEWES MSRC website.  Coordinate with HPCMO and other MSRCs as necessary.</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TTC4 (Taxonomy of Major CTA Software at CEWES MSRC)</w:t>
      </w:r>
      <w:r>
        <w:rPr>
          <w:rFonts w:eastAsia="Times" w:cs="Times" w:ascii="Times" w:hAnsi="Times"/>
        </w:rPr>
        <w:t>:  Establish an analysis procedure for MSRC usage, including software, users, usage patterns, delaying factors, algorithms, etc. in cooperation with User Support and User Applications personnel.  Perform for CFD area first, then follow with other CTAs being supported at CEWES MSRC.</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TTC5 (Code Enhancement on T3E and PCA / Origin2000)</w:t>
      </w:r>
      <w:r>
        <w:rPr>
          <w:rFonts w:eastAsia="Times" w:cs="Times" w:ascii="Times" w:hAnsi="Times"/>
        </w:rPr>
        <w:t>:  Establish strong on-site expertise in getting codes in efficient operation on the T3E and PCA/Origin; extend this expertise to remote users via the collaborative environments (netWorkPlace, etc.).  Send CEWES MSRC on-site faculty to appropriate centers for training on these platforms so that they can, in turn, train and collaborate effectively with CEWES MSRC users.  Involve all on-site personnel in continual collaboration with MSRC users to move/enhance codes for these machines.  Bring in specialized T3E expertise from Pittsburgh Supercomputing Center (PSC) as a periodic visitor with continuing remote collaboration between visits.</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TTC6 (Chesapeake Baywalk: Beyond Supercomputing '96)</w:t>
      </w:r>
      <w:r>
        <w:rPr>
          <w:rFonts w:eastAsia="Times" w:cs="Times" w:ascii="Times" w:hAnsi="Times"/>
        </w:rPr>
        <w:t>:  Continue Chesapeake Baywalk collaborative visualization effort beyond SC96 to serve not only for its own value to CEWES MSRC users, but to be extended as a prototype collaborative Scientific Visualization effort for remote MSRC users.  TTC8 contributes to this project.  Supports EQM.</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TTC7 (Interface to MSRC User Databases)</w:t>
      </w:r>
      <w:r>
        <w:rPr>
          <w:rFonts w:eastAsia="Times" w:cs="Times" w:ascii="Times" w:hAnsi="Times"/>
        </w:rPr>
        <w:t>:  Establish an efficient user interface for CEWES MSRC utilization databases maintained at HPCMO and at CEWES.  Incorporate all HPCMO databases and relevant CEWES databases immediately with ready access, search engines, and configurable lists.  Use to determine best points of attack for improved utilization of hardware and code conversion.  Then carry that forward to capture other relevant databases.  Transfer product to other MSRCs as appropriate.</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TTC8 (vBNS-DREN High-Speed Network Connection)</w:t>
      </w:r>
      <w:r>
        <w:rPr>
          <w:rFonts w:eastAsia="Times" w:cs="Times" w:ascii="Times" w:hAnsi="Times"/>
        </w:rPr>
        <w:t>:  Continue to maintain and facilitate use of high-speed connection between CEWES MSRC and NCSA.  Use this connection in the collaborative environment (Project TTC2) and in conjunction with collaborative SciVis effort (Project TTC6).  Extend this communication via DREN to remote CEWES MSRC users.  Contributes to Project UT1.</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TTC9 (CWO Computational Environment)</w:t>
      </w:r>
      <w:r>
        <w:rPr>
          <w:rFonts w:eastAsia="Times" w:cs="Times" w:ascii="Times" w:hAnsi="Times"/>
        </w:rPr>
        <w:t>:  Establish a very large scale production environment for ocean / atmospheric models using the combined computational resources (C90s, T3Es) of the CEWES and NAVO MSRCs together.  Related to HPCMO project entitled “Computational Environment for CWO Model Development and Assessment.”  NRC suggests that NAVO should be interested in funding this project jointly with CEWES.</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TTC10 (High-Speed Connectivity Between CEWES MSRC and JSU)</w:t>
      </w:r>
      <w:r>
        <w:rPr>
          <w:rFonts w:eastAsia="Times" w:cs="Times" w:ascii="Times" w:hAnsi="Times"/>
        </w:rPr>
        <w:t>:  Establish DS3 connection between CEWES MSRC and JSU, with extension of this link to MSU via the IHL frame relay network.  Utilize this connection for collaborative work and training involving JSU.  Contributes to Project UT1.  NAVO may also want to participate in this, because USM is also on the IHL ne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rFonts w:ascii="Times" w:hAnsi="Times" w:eastAsia="Times" w:cs="Times"/>
        </w:rPr>
      </w:pPr>
      <w:r>
        <w:rPr>
          <w:rFonts w:eastAsia="Times" w:cs="Times" w:ascii="Times" w:hAnsi="Times"/>
        </w:rPr>
        <w:t>NRC recommends that the following projects be implemented upon successful completion of the precursor project(s) indicated in brackets:</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TTCn [TTC1]</w:t>
      </w:r>
      <w:r>
        <w:rPr>
          <w:rFonts w:eastAsia="Times" w:cs="Times" w:ascii="Times" w:hAnsi="Times"/>
        </w:rPr>
        <w:t>:  Workshops on grid generation, MPI and HPF to be set up based on successful completion of pilot Collaboration Workshop.</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TTCn+1 [TTC2] (Personal Virtual Office for NCSA netWorkPlace)</w:t>
      </w:r>
      <w:r>
        <w:rPr>
          <w:rFonts w:eastAsia="Times" w:cs="Times" w:ascii="Times" w:hAnsi="Times"/>
        </w:rPr>
        <w:t>:  Establish configurable personal virtual offices in the netWorkPlace collaborative environment to facilitate use of this system by PET personnel, TWG membership and key MSRC users.  ASC MSRC has also expressed interest in this projec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jc w:val="both"/>
        <w:rPr>
          <w:rFonts w:ascii="Times" w:hAnsi="Times" w:eastAsia="Times" w:cs="Times"/>
          <w:b/>
          <w:b/>
          <w:bCs/>
        </w:rPr>
      </w:pPr>
      <w:r>
        <w:rPr>
          <w:rFonts w:eastAsia="Times" w:cs="Times" w:ascii="Times" w:hAnsi="Times"/>
          <w:b/>
          <w:bCs/>
        </w:rPr>
        <w:t>User Training (UT) Projects</w:t>
      </w:r>
    </w:p>
    <w:p>
      <w:pPr>
        <w:pStyle w:val="Normal"/>
        <w:spacing w:lineRule="atLeast" w:line="360"/>
        <w:rPr>
          <w:rFonts w:ascii="Times" w:hAnsi="Times" w:eastAsia="Times" w:cs="Times"/>
          <w:b/>
          <w:b/>
          <w:bCs/>
        </w:rPr>
      </w:pPr>
      <w:r>
        <w:rPr>
          <w:rFonts w:eastAsia="Times" w:cs="Times" w:ascii="Times" w:hAnsi="Times"/>
          <w:b/>
          <w:bCs/>
        </w:rPr>
      </w:r>
    </w:p>
    <w:p>
      <w:pPr>
        <w:pStyle w:val="Normal"/>
        <w:spacing w:lineRule="atLeast" w:line="360"/>
        <w:rPr>
          <w:rFonts w:ascii="Times" w:hAnsi="Times" w:eastAsia="Times" w:cs="Times"/>
        </w:rPr>
      </w:pPr>
      <w:r>
        <w:rPr>
          <w:rFonts w:eastAsia="Times" w:cs="Times" w:ascii="Times" w:hAnsi="Times"/>
        </w:rPr>
        <w:t>NRC is recommending that the following projects be continued or implemented immediately:</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UT1 (Distance Learning at CEWES)</w:t>
      </w:r>
      <w:r>
        <w:rPr>
          <w:rFonts w:eastAsia="Times" w:cs="Times" w:ascii="Times" w:hAnsi="Times"/>
        </w:rPr>
        <w:t>:  Complete additional upgrades to CEWES MSRC Training and Education Facility (TEF) as approved by the government.  Establish effective remote user access to training originating from CEWES MSRC site, using the Multicast Backbone (MBONE) and other emerging technologies as appropriate.  Establish Jackson State University (JSU) as an off-site and HBCU training location.  NRC believes that all four MSRCs should be interested in the results from this projec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UT2 (Participation in Unified MSRC Training)</w:t>
      </w:r>
      <w:r>
        <w:rPr>
          <w:rFonts w:eastAsia="Times" w:cs="Times" w:ascii="Times" w:hAnsi="Times"/>
        </w:rPr>
        <w:t>:  Conduct CEWES MSRC user training as required in TEF according to approved cross-MSRC schedule.  Include specialized courses needed for CEWES MSRC users.  Establish an MSRC curriculum containing a specific list of training courses which will, upon completion, provide DoD users with a certificate documenting formal HPC training.</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UT3 (Web-Based Training)</w:t>
      </w:r>
      <w:r>
        <w:rPr>
          <w:rFonts w:eastAsia="Times" w:cs="Times" w:ascii="Times" w:hAnsi="Times"/>
        </w:rPr>
        <w:t xml:space="preserve">:  Develop a web-based, on-call tutorial for </w:t>
      </w:r>
      <w:r>
        <w:rPr>
          <w:rFonts w:eastAsia="Times" w:cs="Times" w:ascii="Times" w:hAnsi="Times"/>
          <w:b/>
          <w:bCs/>
        </w:rPr>
        <w:t>one</w:t>
      </w:r>
      <w:r>
        <w:rPr>
          <w:rFonts w:eastAsia="Times" w:cs="Times" w:ascii="Times" w:hAnsi="Times"/>
        </w:rPr>
        <w:t xml:space="preserve"> selected topic (HPF is NRC recommendation) as a “pilot” for web-based training.  Use the development process to establish the procedure for other courses to follow.  [NRC recommends that courses for MPI, T3E programming, and PCA/Origin programming be considered for follow-on tasks.  Some of these developments could be funded jointly with other MSRCs as appropriate.]</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UT4 (Web-based Just-in-Time (JIT) Training Capability Built on NCSA netWorkPlace Foundation)</w:t>
      </w:r>
      <w:r>
        <w:rPr>
          <w:rFonts w:eastAsia="Times" w:cs="Times" w:ascii="Times" w:hAnsi="Times"/>
        </w:rPr>
        <w:t>:  Establish a web-based JIT training capability built on netLearningPlace / netWorkPlace technology foundation that allows both remote and local DoD users access to training courses and materials.  [This capability could be funded jointly with other MSRCs as appropriate.]</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rFonts w:ascii="Times" w:hAnsi="Times" w:eastAsia="Times" w:cs="Times"/>
        </w:rPr>
      </w:pPr>
      <w:r>
        <w:rPr>
          <w:rFonts w:eastAsia="Times" w:cs="Times" w:ascii="Times" w:hAnsi="Times"/>
        </w:rPr>
        <w:t>NRC expects that additional UT-related projects will be identified during the period of performance of the CEWES MSRC integration contract.  These will be added to this initial group as appropriate and with the concurrence of CEWES MSRC.</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jc w:val="both"/>
        <w:rPr>
          <w:rFonts w:ascii="Times" w:hAnsi="Times" w:eastAsia="Times" w:cs="Times"/>
          <w:b/>
          <w:b/>
          <w:bCs/>
        </w:rPr>
      </w:pPr>
      <w:r>
        <w:rPr>
          <w:rFonts w:eastAsia="Times" w:cs="Times" w:ascii="Times" w:hAnsi="Times"/>
          <w:b/>
          <w:bCs/>
        </w:rPr>
        <w:t>Productivity Advancements (PA) Projects</w:t>
      </w:r>
    </w:p>
    <w:p>
      <w:pPr>
        <w:pStyle w:val="Normal"/>
        <w:spacing w:lineRule="atLeast" w:line="360"/>
        <w:rPr>
          <w:rFonts w:ascii="Times" w:hAnsi="Times" w:eastAsia="Times" w:cs="Times"/>
          <w:b/>
          <w:b/>
          <w:bCs/>
        </w:rPr>
      </w:pPr>
      <w:r>
        <w:rPr>
          <w:rFonts w:eastAsia="Times" w:cs="Times" w:ascii="Times" w:hAnsi="Times"/>
          <w:b/>
          <w:bCs/>
        </w:rPr>
      </w:r>
    </w:p>
    <w:p>
      <w:pPr>
        <w:pStyle w:val="Normal"/>
        <w:spacing w:lineRule="atLeast" w:line="360"/>
        <w:rPr>
          <w:rFonts w:ascii="Times" w:hAnsi="Times" w:eastAsia="Times" w:cs="Times"/>
        </w:rPr>
      </w:pPr>
      <w:r>
        <w:rPr>
          <w:rFonts w:eastAsia="Times" w:cs="Times" w:ascii="Times" w:hAnsi="Times"/>
        </w:rPr>
        <w:t>NRC is recommending that the following projects be continued or implemented immediately:</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A1 (Graduate Program Support at CEWES)</w:t>
      </w:r>
      <w:r>
        <w:rPr>
          <w:rFonts w:eastAsia="Times" w:cs="Times" w:ascii="Times" w:hAnsi="Times"/>
        </w:rPr>
        <w:t>:  The PET staff will provide support for this program by serving as adjunct faculty on an as-needed basis.  It is estimated that the PET on-site staff would teach approximately two courses each semester, with no single staff member teaching more than a single one-semester course each academic year.</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pPr>
      <w:r>
        <w:rPr>
          <w:rFonts w:eastAsia="Times" w:cs="Times" w:ascii="Times" w:hAnsi="Times"/>
          <w:b/>
          <w:bCs/>
        </w:rPr>
        <w:t>PA2 (Certificate Program in Computational Science)</w:t>
      </w:r>
      <w:r>
        <w:rPr>
          <w:rFonts w:eastAsia="Times" w:cs="Times" w:ascii="Times" w:hAnsi="Times"/>
        </w:rPr>
        <w:t>:  Establish the Computational Science and Network Technology Certificate curriculum from Syracuse University, which is available over the net, as a standard for CEWES MSRC HPC users.  Provide for formal continuing education credit from Mississippi State University, Syracuse University, or others as possible.  Full certificate program is six semester courses, but a smaller version is possible.  NRC believes that all four MSRCs should be interested in this project.</w:t>
      </w:r>
    </w:p>
    <w:p>
      <w:pPr>
        <w:pStyle w:val="Normal"/>
        <w:spacing w:lineRule="atLeast" w:line="360"/>
        <w:jc w:val="both"/>
        <w:rPr>
          <w:rFonts w:ascii="Times" w:hAnsi="Times" w:eastAsia="Times" w:cs="Times"/>
        </w:rPr>
      </w:pPr>
      <w:r>
        <w:rPr>
          <w:rFonts w:eastAsia="Times" w:cs="Times" w:ascii="Times" w:hAnsi="Times"/>
        </w:rPr>
      </w:r>
    </w:p>
    <w:p>
      <w:pPr>
        <w:pStyle w:val="Normal"/>
        <w:spacing w:lineRule="atLeast" w:line="360"/>
        <w:rPr>
          <w:rFonts w:ascii="Times" w:hAnsi="Times" w:eastAsia="Times" w:cs="Times"/>
        </w:rPr>
      </w:pPr>
      <w:r>
        <w:rPr>
          <w:rFonts w:eastAsia="Times" w:cs="Times" w:ascii="Times" w:hAnsi="Times"/>
        </w:rPr>
        <w:t>NRC expects that additional PA-related projects will be identified during the period of performance of the CEWES MSRC integration contract.  These will be added to this initial group as appropriate and with the concurrence of CEWES MSRC.</w:t>
      </w:r>
    </w:p>
    <w:p>
      <w:pPr>
        <w:pStyle w:val="Normal"/>
        <w:spacing w:lineRule="atLeast" w:line="360"/>
        <w:jc w:val="both"/>
        <w:rPr>
          <w:rFonts w:ascii="Times" w:hAnsi="Times" w:eastAsia="Times" w:cs="Times"/>
        </w:rPr>
      </w:pPr>
      <w:r>
        <w:rPr>
          <w:rFonts w:eastAsia="Times" w:cs="Times" w:ascii="Times" w:hAnsi="Times"/>
        </w:rPr>
      </w:r>
      <w:r>
        <w:br w:type="page"/>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b/>
          <w:b/>
          <w:bCs/>
          <w:sz w:val="28"/>
          <w:szCs w:val="28"/>
        </w:rPr>
      </w:pPr>
      <w:r>
        <w:rPr>
          <w:rFonts w:eastAsia="Times" w:cs="Times" w:ascii="Times" w:hAnsi="Times"/>
          <w:b/>
          <w:bCs/>
          <w:sz w:val="28"/>
          <w:szCs w:val="28"/>
        </w:rPr>
        <w:t>Appendix: Detailed Initial Project Descriptions</w:t>
      </w:r>
    </w:p>
    <w:p>
      <w:pPr>
        <w:pStyle w:val="Normal"/>
        <w:jc w:val="center"/>
        <w:rPr>
          <w:rFonts w:ascii="Times" w:hAnsi="Times" w:eastAsia="Times" w:cs="Times"/>
          <w:b/>
          <w:b/>
          <w:bCs/>
          <w:sz w:val="28"/>
          <w:szCs w:val="28"/>
        </w:rPr>
      </w:pPr>
      <w:r>
        <w:rPr>
          <w:rFonts w:eastAsia="Times" w:cs="Times" w:ascii="Times" w:hAnsi="Times"/>
          <w:b/>
          <w:bCs/>
          <w:sz w:val="28"/>
          <w:szCs w:val="28"/>
        </w:rPr>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pPr>
      <w:r>
        <w:rPr>
          <w:rFonts w:eastAsia="Times" w:cs="Times" w:ascii="Times" w:hAnsi="Times"/>
          <w:b/>
          <w:bCs/>
        </w:rPr>
        <w:t>1.  Project Title:</w:t>
      </w:r>
      <w:r>
        <w:rPr>
          <w:rFonts w:eastAsia="Times" w:cs="Times" w:ascii="Times" w:hAnsi="Times"/>
        </w:rPr>
        <w:t xml:space="preserve">  Code Enhancement through MPI and HPF (PEI1)</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Many</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Wayne Mastin, MSU (Dr. Tony Skjellum), and Rice (Dr. Chuck Koelbel)</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ayne@nrcpet1.wes.army.mil</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01) 634-3063</w:t>
        <w:tab/>
        <w:tab/>
      </w:r>
      <w:r>
        <w:rPr>
          <w:rFonts w:eastAsia="Times" w:cs="Times" w:ascii="Times" w:hAnsi="Times"/>
          <w:b/>
          <w:bCs/>
        </w:rPr>
        <w:t>Fax:</w:t>
      </w:r>
      <w:r>
        <w:rPr>
          <w:rFonts w:eastAsia="Times" w:cs="Times" w:ascii="Times" w:hAnsi="Times"/>
        </w:rPr>
        <w:tab/>
        <w:t>(601) 634-3808</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PET proposes to place a person with strong direct experience in codes using MPI from MSU-ERC and using HPF from Rice-CRPC on-site to work directly with CEWES MSRC users to enhance code operation using MPI/HPF and to train users to that end.  This person will be on-site two or three days/week, or every other week, or one or two weeks/month, with continuing remote collaboration with CEWES MSRC users in between periods on-site.  This effort will be managed by Wayne Masti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Significant enhancement of code operation using MPI/HPF.  Direct transfer of MPI/HPF expertise into CEWES MSRC through collaboration and training.</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24 person-weeks/year on-site, 12 person-weeks/year remote.</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PEI, HBCU/M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Notes:</w:t>
      </w:r>
      <w:r>
        <w:rPr>
          <w:rFonts w:eastAsia="Times" w:cs="Times" w:ascii="Times" w:hAnsi="Times"/>
        </w:rPr>
        <w:tab/>
        <w:t>Augments permanent on-site personne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ustomer Commitment/Involvement:</w:t>
      </w:r>
      <w:r>
        <w:rPr>
          <w:rFonts w:eastAsia="Times" w:cs="Times" w:ascii="Times" w:hAnsi="Times"/>
        </w:rPr>
        <w:t xml:space="preserve">  Active collaboration with CEWES MSRC user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Mississippi State, Illinois-NCSA, Rice-CRPC, Texas, Jackson Stat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800" w:hanging="1800"/>
        <w:rPr/>
      </w:pPr>
      <w:r>
        <w:rPr>
          <w:rFonts w:eastAsia="Times" w:cs="Times" w:ascii="Times" w:hAnsi="Times"/>
          <w:b/>
          <w:bCs/>
        </w:rPr>
        <w:t>2.  Project Title:</w:t>
      </w:r>
      <w:r>
        <w:rPr>
          <w:rFonts w:eastAsia="Times" w:cs="Times" w:ascii="Times" w:hAnsi="Times"/>
        </w:rPr>
        <w:t xml:space="preserve">  Parallel Implementation of CH3D using MPI Message Passing Constructs (PEI2)</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CFD, EQM</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r. Billy Johnson (in consultation with CFD TWG)</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David H. Huddleston</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hudd@erc.msstate.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01) 325-7193</w:t>
        <w:tab/>
        <w:tab/>
      </w:r>
      <w:r>
        <w:rPr>
          <w:rFonts w:eastAsia="Times" w:cs="Times" w:ascii="Times" w:hAnsi="Times"/>
          <w:b/>
          <w:bCs/>
        </w:rPr>
        <w:t>Fax:</w:t>
      </w:r>
      <w:r>
        <w:rPr>
          <w:rFonts w:eastAsia="Times" w:cs="Times" w:ascii="Times" w:hAnsi="Times"/>
        </w:rPr>
        <w:tab/>
        <w:t>(601) 325-7692</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A distributed processing version of CH3D is to be developed in collaboration with CEWES personnel.  Specific services to be provided include: 1) evaluate the CH3D code for conversion to message-passing parallelism; 2) study options for domain decomposition and provide at least one automatic option in the parallel prototype; 3) prototype CH3D code in parallel using MPI message-passing constructs; and 4) demonstrate parallel CH3D code working on 4-way Ultraspec/Myrinet cluster at MSU, using MPI, on a mutually agreeable test case.  Time permitting, the code will also be benchmarked on the CEWES PCA and T3E platform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Porting CH3D to a parallel implementation will assist CEWES CFD personnel transition to new MSRC hardware and utilize MSRC capability more efficiently.  This initial task is being used as an opportunity to introduce involved CEWES personnel to distributed processing while producing software that will be extensively applie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David Huddleston - 10% over 6 mo; Tony Skjellum - 10% over 6 months; Jeff Keasler - 50% over 6 mo.  Period of performance: 1 Jul - 31 Dec 96.</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PE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This project was deemed to be very important by the CFD TWG.  Thus CEWES, via Dr. Billy Johnson as project engineer, elected to provide supplemental funding to enable accomplishment of this task.  A separate CEWES contract with MSU has been approved (CEWES DACA39-96-M-1846); this contract is funding about 50% of the total required LOE abov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Mississippi State, Texas, Dr. Billy Johnso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3.  Project Title:</w:t>
      </w:r>
      <w:r>
        <w:rPr>
          <w:rFonts w:eastAsia="Times" w:cs="Times" w:ascii="Times" w:hAnsi="Times"/>
        </w:rPr>
        <w:t xml:space="preserve">  Parallelization of CE-QUAL-ICM Water Quality Model (PEI3)</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EQM</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r. Carl Cerco, Mark Dortch, Thomas Cole (CEWE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Mary Wheeler</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mfw@ticam.utexas.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512) 475-8626</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512) 475-8694</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Parallelize CE</w:t>
        <w:noBreakHyphen/>
        <w:t>QUAL</w:t>
        <w:noBreakHyphen/>
        <w:t>ICM Water Quality Model developed at CEWES.  This model simulates transport and reaction of chemical species in bay and estuarine environments.  Numerical algorithms used in the simulator are based on finite differences in space and time, with explicit time-stepping in the horizontal directions and implicit time-stepping in the vertical directions.  Initially, Texas will parallelize the model using a data or domain decomposition technique.  Since the horizontal length-scales are usually much larger than the vertical length scales in these environments, Texas will decompose the domain only in the horizontal directions.  Each processor will be responsible for the computations over a piece of the physical domain.  Interprocessor communication will be handled through message-passing calls.  A preprocessor will be developed which divides the current global input files into local input files for each subdomain.  A postprocessor will also be developed to recombine the output from each processor into global output fil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Parallelization of major EQM code used at CEWES; code performance enhancemen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Required Level of Effort:</w:t>
      </w:r>
      <w:r>
        <w:rPr>
          <w:rFonts w:eastAsia="Times" w:cs="Times" w:ascii="Times" w:hAnsi="Times"/>
        </w:rPr>
        <w:t xml:space="preserve">  Since the algorithms are explicit and lend themselves easily to parallelism, Texas anticipates that modifications to the current code will be minor.  The majority of the effort will be in developing the pre- and postprocessing cod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ET Component:</w:t>
      </w:r>
      <w:r>
        <w:rPr>
          <w:rFonts w:eastAsia="Times" w:cs="Times" w:ascii="Times" w:hAnsi="Times"/>
        </w:rPr>
        <w:t xml:space="preserve">  PE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CEWES EQM user participating in testing and evaluation of code.  Collaboration of CEWES MSRC users named will ensure effective productivity enhancemen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Mississippi State, Texas, Dr. Carl Cerco, Mark Dortch, Thomas Col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4.  Project Title:</w:t>
      </w:r>
      <w:r>
        <w:rPr>
          <w:rFonts w:eastAsia="Times" w:cs="Times" w:ascii="Times" w:hAnsi="Times"/>
        </w:rPr>
        <w:t xml:space="preserve">  Source-to-Source Preprocessor for HPF (PEI4)</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PE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r. Alan Wallcraft (NRL at SSC)</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Chuck Koelbel</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chk@cs.rice.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713) 285-5304</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713) 285-5136</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Required Level of Effort:</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ET Component:</w:t>
      </w:r>
      <w:r>
        <w:rPr>
          <w:rFonts w:eastAsia="Times" w:cs="Times" w:ascii="Times" w:hAnsi="Times"/>
        </w:rPr>
        <w:t xml:space="preserve">  PE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Rice-CRPC,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5.  Project Title:</w:t>
      </w:r>
      <w:r>
        <w:rPr>
          <w:rFonts w:eastAsia="Times" w:cs="Times" w:ascii="Times" w:hAnsi="Times"/>
        </w:rPr>
        <w:t xml:space="preserve">  Java Implementation of SmartBridge (PEI5)</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CSM</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Conrad Rabalais &amp; Bernie McKinley</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David Bernholdt</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bernhold@npac.syr.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315) 443-3857</w:t>
      </w:r>
      <w:r>
        <w:rPr>
          <w:rFonts w:eastAsia="Times" w:cs="Times" w:ascii="Times" w:hAnsi="Times"/>
        </w:rPr>
        <w:tab/>
      </w:r>
      <w:r>
        <w:rPr>
          <w:rFonts w:eastAsia="Times" w:cs="Times" w:ascii="Times" w:hAnsi="Times"/>
          <w:b/>
          <w:bCs/>
        </w:rPr>
        <w:t>Fax:</w:t>
      </w:r>
      <w:r>
        <w:rPr>
          <w:rFonts w:eastAsia="Times" w:cs="Times" w:ascii="Times" w:hAnsi="Times"/>
        </w:rPr>
        <w:tab/>
      </w:r>
      <w:r>
        <w:rPr>
          <w:rFonts w:eastAsia="Times" w:cs="Times" w:ascii="Times" w:hAnsi="Times"/>
          <w:color w:val="000000"/>
        </w:rPr>
        <w:t>(315) 443-1973</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SmartBridge is an application for generating the military load class for bridges encountered in the field based on user input and a knowledge-base of construction practices based on country/region.  The current version was developed by Argonne National Laboratories using AIE (Argonne Inference Engine) and must be rewritten in a more portable form.  Using its expertise in Java, the PET team will develop a framework for the application, to which CEWES can add the necessary computational detail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Demonstration of Java utility for development and integration of modeling and simulations codes and for portable GUI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Initially, training in the Java programming language will be provided in conjunction with planned training courses in Java (introductory level) and C++, involving approximately two person-weeks of effort on the additional course materials.  Work on the framework will involve a one-year level of effort for a graduate student and three months of consulting and supervision by a senior researcher.</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PE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ustomer Commitment/Involvement:</w:t>
      </w:r>
      <w:r>
        <w:rPr>
          <w:rFonts w:eastAsia="Times" w:cs="Times" w:ascii="Times" w:hAnsi="Times"/>
        </w:rPr>
        <w:t xml:space="preserve">  CEWES staff are planning a 1 person-year of effort to re-implement the cod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Syracuse-CRPC, Conrad Rabalais, Bernie McKinley</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6.  Project Title:</w:t>
      </w:r>
      <w:r>
        <w:rPr>
          <w:rFonts w:eastAsia="Times" w:cs="Times" w:ascii="Times" w:hAnsi="Times"/>
        </w:rPr>
        <w:t xml:space="preserve">  Portable Preprocessor for FORTRAN (PEI6)</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PE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Chuck Koelbel</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chk@cs.rice.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713) 285-5304</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713) 285-5136</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Required Level of Effort:</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ET Component:</w:t>
      </w:r>
      <w:r>
        <w:rPr>
          <w:rFonts w:eastAsia="Times" w:cs="Times" w:ascii="Times" w:hAnsi="Times"/>
        </w:rPr>
        <w:t xml:space="preserve">  PE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Rice-CRPC,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7.  Project Title:</w:t>
      </w:r>
      <w:r>
        <w:rPr>
          <w:rFonts w:eastAsia="Times" w:cs="Times" w:ascii="Times" w:hAnsi="Times"/>
        </w:rPr>
        <w:t xml:space="preserve">  Message Passing Interface (PEI7)</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All Users of Parallel Platform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s. A. Skjellum (MSU ERC) and G. D. Burns (OSC)</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tony@cs.msstate.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01) 325-8278</w:t>
        <w:tab/>
        <w:tab/>
      </w:r>
      <w:r>
        <w:rPr>
          <w:rFonts w:eastAsia="Times" w:cs="Times" w:ascii="Times" w:hAnsi="Times"/>
          <w:b/>
          <w:bCs/>
        </w:rPr>
        <w:t>Fax:</w:t>
      </w:r>
      <w:r>
        <w:rPr>
          <w:rFonts w:eastAsia="Times" w:cs="Times" w:ascii="Times" w:hAnsi="Times"/>
        </w:rPr>
        <w:tab/>
        <w:t>(601) 325-7692</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Addresses efficient SPMD MPI, shared memory MPI, Khoros requirement, portable shared memory implementation.  The Message-Passing Interface (MPI) is the standard for parallel programming that has jump-started the parallel software industry.  It is a common reference point for research in the academic sector.  It is the centerpiece of new tool suites from the hardware vendors.  It is the justification for third-party application and library vendors to support scaleable computers.  MPI will be a central technology for DoD users of the new parallel platforms at the MSRCs.  Ohio Supercomputer Center (OSC) and the Mississippi State University Engineering Research Center (MSU-ERC) are now familiar partners of the MSRCs as leaders in the PET portion of the program.  OSC and ERC are also leading the development of MPI as a successful standard.  ERC played a major role, within the MPI Forum to create the initial MPI specification.  Both centers are actively working in the Forum to deliver key extensions as part of MPI-2.  Beyond the meeting room, OSC and ERC (partnered with Argonne National Laboratory) have created the two public, portable MPI implementations that are used at thousands of sites world-wide, including many DoD installations.  LAM (by OSC) and MPICH (by ERC and ANL) are essential to the rapid and successful adoption of MPI as a living standard.  While all the vendors of highly scaleable computers now distribute tuned proprietary implementations, LAM and MPICH continue to be the MPI environment on the desktop and on simple workstation clusters.  They are also the only solutions for heterogeneous clusters.  Building on these core implementations, ERC has developed technology for scaleable libraries, and OSC has developed the leading graphical debugging tool for MPI applications.  Both centers have taught advanced MPI workshops and have helped organize the first two MPI conferences.  The by-product of all these efforts is a high concentration of the deepest MPI expertise. </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Between MPI, the MSRCs, PET, OSC, ERC, the MPI implementations, and the tools, there is an obvious symbiosis.  To exploit the close relationship between all these entities, a working group of MSRC users and OSC/ERC implementors is proposed.  Growing out of existing training and consulting efforts under PET, this group would identify, design and implement improvements to the MPI programming environments and tools.  With power users, power implementors and significant resources, the MSRC-MPI group could easily set the pace for advancement of MPI technologies.  The advantages to the MSRC participants include: consultation on the most advanced MPI features; consultation on the hidden pitfalls to MPI portability; consultation on the performance secrets hidden from the general user community; authoritative classification of bugs as implementation or application based; author-led training on the leading MPI development system and tools; and user driven feature enhancements in the shortest turn-around time.  Specific improvements which could be of interest to MSRC users include: interoperability of MPI implementations; thread safety; integration of parallel debuggers and MPI implementations; enhanced performance analysis; early implementation of MPI-2 features; multi-protocol communication (shared memory and network); integration with batch queuing systems; real-time services; integration with Khoros; and liaison with CHSSI effort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MSU: 3 full-time code developers for 3 years; partial staff support for the PI; 3 graduate students; 1 post-doctoral fellow; and about $15K/yr of travel.  OSC: 3 full-time code developers for 3 years; significant staff support for the PI; 2 graduate students; and about $15K/yr of trave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PE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ustomer Commitment/Involvement:</w:t>
      </w:r>
      <w:r>
        <w:rPr>
          <w:rFonts w:eastAsia="Times" w:cs="Times" w:ascii="Times" w:hAnsi="Times"/>
        </w:rPr>
        <w:t xml:space="preserve">  Active collaboration from MSRC users will be necessary to ensure that targeting is most effective and to transfer technology to users of further development in this area.  Related to HPCMO projects entitled “MPI Implementation Optimized for Shared Memory Systems,” “Optimized SPMD Message Passing on Multi-User SMP and DMP Systems” and “Portable SHMEM Implementatio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Mississippi State, Ohio State-OSC</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rFonts w:ascii="Times" w:hAnsi="Times" w:eastAsia="Times" w:cs="Times"/>
          <w:b/>
          <w:b/>
          <w:bCs/>
        </w:rPr>
      </w:pPr>
      <w:r>
        <w:rPr>
          <w:rFonts w:eastAsia="Times" w:cs="Times" w:ascii="Times" w:hAnsi="Times"/>
          <w:b/>
          <w:bCs/>
        </w:rPr>
        <w:t>8.  Project Title:</w:t>
      </w:r>
      <w:r>
        <w:rPr>
          <w:rFonts w:eastAsia="Times" w:cs="Times" w:ascii="Times" w:hAnsi="Times"/>
        </w:rPr>
        <w:t xml:space="preserve">  Parallel Debuggers and Performance Analysis Tools (PEI8)</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CTA or PEI Area:</w:t>
      </w:r>
      <w:r>
        <w:rPr>
          <w:rFonts w:eastAsia="Times" w:cs="Times" w:ascii="Times" w:hAnsi="Times"/>
        </w:rPr>
        <w:t xml:space="preserve">  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Robert Meaken (Distributed Processor Debuggers), Dave Norton (Parallel Tools and Debugger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Jack Dongarra</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dongarra@cs.utk.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423) 974-8295</w:t>
        <w:tab/>
      </w:r>
      <w:r>
        <w:rPr>
          <w:rFonts w:eastAsia="Times" w:cs="Times" w:ascii="Times" w:hAnsi="Times"/>
          <w:b/>
          <w:bCs/>
        </w:rPr>
        <w:t>Fax:</w:t>
      </w:r>
      <w:r>
        <w:rPr>
          <w:rFonts w:eastAsia="Times" w:cs="Times" w:ascii="Times" w:hAnsi="Times"/>
        </w:rPr>
        <w:tab/>
        <w:t>(423) 974-8296</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Versatile, yet easy-to-use parallel debuggers and performance analyzers are crucial for the development of efficient high performance codes.  Many such tools are currently available or are being developed, but it is usually difficult for the DoD HPC user to select the appropriate tool for a specific application and/or high performance machine.  Current tools also lack robustness and easy-to-use interfaces.  This project will evaluate the current state of the art in parallel debuggers and performance analysis tools with respect to the needs of MSRC users.  A selection mechanism based on the evaluation results and user requirements will determine which tools should be targeted for adding value in the form of documentation, implementations for specific platforms, and robustness.  Selected tools will be further developed and delivered to MSRC user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Simplification of the user selection process for practical parallel debugging and performance analysis tools.  Encouragement of software developers and vendors to develop robust, easy-to-use debugging and performance tuning tool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With current PET funding, CRPC can continue evaluation of parallel debuggers and performance analysis tools that they have already begun.  (See http://www.nhse.org/ptlib/ for preliminary results of this evaluation.)  With additional funding, CRPC could adapt, refine, and deliver available tools to MSRC users.  They could also actively participate in work with the Parallel Tools Consortium and a proposed debugging forum in establishing standards for parallel tools and in designing and developing reference implementations of tools appropriate for DoD MSRC users.  More information about the Parallel Tools Consortium is available at http://www.ptools.org/.</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PE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DoD HPC users should participate actively in using and providing feedback on these parallel tools.  Related to HPCMO projects entitled “Distributed Processor Debuggers” and “Parallel Tools and Debugger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Tennessee-CRPC, Robert Meaken, Dave Norto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800" w:hanging="1800"/>
        <w:rPr/>
      </w:pPr>
      <w:r>
        <w:rPr>
          <w:rFonts w:eastAsia="Times" w:cs="Times" w:ascii="Times" w:hAnsi="Times"/>
          <w:b/>
          <w:bCs/>
        </w:rPr>
        <w:t>9.  Project Title:</w:t>
      </w:r>
      <w:r>
        <w:rPr>
          <w:rFonts w:eastAsia="Times" w:cs="Times" w:ascii="Times" w:hAnsi="Times"/>
        </w:rPr>
        <w:t xml:space="preserve">  Performance Evaluation of MPI, HPF, and Shared Memory Programming Environments (PEI9</w:t>
      </w:r>
      <w:r>
        <w:rPr>
          <w:rFonts w:eastAsia="Times" w:cs="Times" w:ascii="Times" w:hAnsi="Times"/>
          <w:b/>
          <w:bCs/>
        </w:rPr>
        <w: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CTA or PEI Area:</w:t>
      </w:r>
      <w:r>
        <w:rPr>
          <w:rFonts w:eastAsia="Times" w:cs="Times" w:ascii="Times" w:hAnsi="Times"/>
        </w:rPr>
        <w:t xml:space="preserve">  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ave Norton  (HPCMO “Common Programming Languages” project -- modified)</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Jack Dongarra</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dongarra@cs.utk.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423) 974-8295</w:t>
        <w:tab/>
      </w:r>
      <w:r>
        <w:rPr>
          <w:rFonts w:eastAsia="Times" w:cs="Times" w:ascii="Times" w:hAnsi="Times"/>
          <w:b/>
          <w:bCs/>
        </w:rPr>
        <w:t>Fax:</w:t>
      </w:r>
      <w:r>
        <w:rPr>
          <w:rFonts w:eastAsia="Times" w:cs="Times" w:ascii="Times" w:hAnsi="Times"/>
        </w:rPr>
        <w:tab/>
        <w:t>(423) 974-8296</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This project will generate a suite of performance evaluation software for HPF and MPI programming environments, as well as shared memory programming environments.  Through characterization of parallel architectures and available system software for exploiting parallelism, this proposal addresses the need for evaluating performance of application codes in a number of environments.  This project will establish HPF and MPI portability and performance goals by providing a collection of benchmark programs for evaluating performance of these programming interfaces on different parallel platform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The project will expand the current ParkBench suite to include kernel and compact application benchmarks relevant to CTA application codes.  Benchmark results will be solicited from vendors and users and made available through the Netlib Performance Database Server (PDS).  The PDS software could also be used to set up a separate performance database for the DoD MSRCs if desired.  Information about ParkBench is available at http://www.netlib.org/parkbench/.  This project will expand the current collection of low-level ParkBench HPF compiler benchmarks.  The nascent MPI test suites that have been started at Argonne National Laboratory and at Intel will be expanded into a comprehensive test suite for MPI implementations.  In addition, a set of low-level shared memory benchmarks will be develope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Encourage vendors to develop efficient implementations of HPF and MPI programming interfaces.  Help build an integrated environment that increases capabilities and reduces overall costs of future DoD products.  Central repository for benchmarks and results relevant to DoD HPCMP application areas and platform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Under current PET funding, CRPC-Tennessee can have a representative attend ParkBench meetings on behalf of the DoD HPCMP CTAs.  The technology tracker can track and leverage efforts of the ParkBench project by making relevant benchmark programs and results available to MSRC users.  With additional funding, Tennessee can carry out active development of benchmark codes relevant to HPC CTAs.  CRPC would also be able to actively participate in developing HPF and MPI benchmark suites and in evaluating these programming interfaces on the DoD MSRC platform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PE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Help identify relevant applications to target with benchmark codes.  Use and contribute to the performance database and provide feedback on its usefulness.  Related to HPCMO project entitled “Common Programming Languag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Mississippi State, Rice-CRPC, Tennessee-CRPC, Dave Norto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pPr>
      <w:r>
        <w:rPr>
          <w:rFonts w:eastAsia="Times" w:cs="Times" w:ascii="Times" w:hAnsi="Times"/>
          <w:b/>
          <w:bCs/>
        </w:rPr>
        <w:t>10.  Project Title:</w:t>
      </w:r>
      <w:r>
        <w:rPr>
          <w:rFonts w:eastAsia="Times" w:cs="Times" w:ascii="Times" w:hAnsi="Times"/>
        </w:rPr>
        <w:t xml:space="preserve">  Comprehensive Mesh Generation and Preprocessing System (PEI10)</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CFD, CSM, EQM, CWO, CEA, CEN</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r. Raju Namburu (HPCMO project “Parallel Finite Element Automatic Unstructured 3D Mesh Generation and Preprocessing Software” -- expanded), many others across MSRC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Joe Thompson (MSU) &amp; John Kallinderis (Texas), with Bernd Hamann (Cal-Davi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joe@erc.msstate.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01) 325-7299</w:t>
        <w:tab/>
        <w:tab/>
      </w:r>
      <w:r>
        <w:rPr>
          <w:rFonts w:eastAsia="Times" w:cs="Times" w:ascii="Times" w:hAnsi="Times"/>
          <w:b/>
          <w:bCs/>
        </w:rPr>
        <w:t>Fax:</w:t>
      </w:r>
      <w:r>
        <w:rPr>
          <w:rFonts w:eastAsia="Times" w:cs="Times" w:ascii="Times" w:hAnsi="Times"/>
        </w:rPr>
        <w:tab/>
        <w:t>(601) 325-7692</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The need for mesh (grid) generation coupled with an interface to CAD or other geometry systems on the front end and coupled to computational field simulation codes on the back end is common across MSRCs and across six of the ten CTAs.  This need has been expressed both in the HPCMO PET project survey and in the CHSSI projects, where some relevant work is in progress.  However, no comprehensive effort across the CTAs and MSRCs is yet in place.  The experience of MSU in the National Grid Project (NGP), which was supported by all four MSRCs, provides a foundation on which a comprehensive mesh generation system designed specifically through user participation to address the MSRC needs for a common geometry pre-processor system for computational field simulation across the CTAs.  This system will encompass both block-structured and unstructured mesh generation in a common interface to CAD systems and will include internal geometric construction capability for surface creation and repair of CAD data.  The block-structured capability will be automated and will extend to overset (chimera) grids.  The unstructured capability will include both tetrahedral and hexahedral meshes.  Control and adaptivity will be incorporated in all cases.  The interface to computational field simulation codes in the CTAs will include graphical setting of boundary conditions, material properties, and other such specifications.  This interface will also couple to visualization systems.  This system will be designed in an object-oriented toolbox approach which will enable customization by users to CTA-specific codes and applications, and which will facilitate “plug-and-play” upgrades in mesh generation technology.  This design will be done in close collaboration with MSRC users, and control of the design will be accomplished with a cross-MSRC leadership group.  This compact control in the MSRCs, and the presence of an experienced team, will avoid the changes in direction that created connectivity problems in NGP as that system evolved.  Major technology, both algorithmic and in-code, is available from NGP as needed. This system will, however, be a totally new design.  The system will be made to operate from all major MSRC workstations and appropriate PCs.  The key to the utility of this system will be its design through MSRC user input, the MSRC control of that design, and the ability of the PET team to combine top expertise in mesh generation from MSU (structured) and Texas (unstructured). Additional experience in computational geometry is available from Cal-Davi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Orders-of-magnitude reduction in user time required for problem set-up in six CTAs.  Treatment of ever more geometrically complex problems enabled.  Common geometry/mesh system in place.  Direct MSRC user participation in design and evaluation will create significant user understanding and capability for customizatio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This is a major cross-MSRC project requiring significant funding and cross-MSRC user participation.  Effort is estimated at 12 person-years spread over two years.  A working prototype will be in place for user evaluation at the end of the first year, with the complete system operational at the end of the second year.</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PEI, TTC</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Notes:</w:t>
      </w:r>
      <w:r>
        <w:rPr>
          <w:rFonts w:eastAsia="Times" w:cs="Times" w:ascii="Times" w:hAnsi="Times"/>
        </w:rPr>
        <w:tab/>
        <w:t>Closely related to HPCMO project survey and to CHSSI.  Existing related CHSSI efforts, e.g. Meakin and others, will be leveraged in this development.</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MSRC users must participate actively in design and evaluation.  Related to HPCMO project entitled “Parallel Finite Element Automatic Unstructured 3D Mesh Generation and Preprocessing Softwar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Mississippi State, Illinois-NCSA, Texas, Dr. Raju Nambur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pPr>
      <w:r>
        <w:rPr>
          <w:rFonts w:eastAsia="Times" w:cs="Times" w:ascii="Times" w:hAnsi="Times"/>
          <w:b/>
          <w:bCs/>
        </w:rPr>
        <w:t>11.  Project Title:</w:t>
      </w:r>
      <w:r>
        <w:rPr>
          <w:rFonts w:eastAsia="Times" w:cs="Times" w:ascii="Times" w:hAnsi="Times"/>
        </w:rPr>
        <w:t xml:space="preserve">  Parallel Numerical Algorithms Library (PEI11</w:t>
      </w:r>
      <w:r>
        <w:rPr>
          <w:rFonts w:eastAsia="Times" w:cs="Times" w:ascii="Times" w:hAnsi="Times"/>
          <w:b/>
          <w:bCs/>
        </w:rPr>
        <w: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CTA or PEI Area:</w:t>
      </w:r>
      <w:r>
        <w:rPr>
          <w:rFonts w:eastAsia="Times" w:cs="Times" w:ascii="Times" w:hAnsi="Times"/>
        </w:rPr>
        <w:t xml:space="preserve">  PE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r. Aram Kevorkian, All MSRC personne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Jack Dongarra</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dongarra@cs.utk.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423) 974-8295</w:t>
        <w:tab/>
      </w:r>
      <w:r>
        <w:rPr>
          <w:rFonts w:eastAsia="Times" w:cs="Times" w:ascii="Times" w:hAnsi="Times"/>
          <w:b/>
          <w:bCs/>
        </w:rPr>
        <w:t>Fax:</w:t>
      </w:r>
      <w:r>
        <w:rPr>
          <w:rFonts w:eastAsia="Times" w:cs="Times" w:ascii="Times" w:hAnsi="Times"/>
        </w:rPr>
        <w:tab/>
        <w:t>(423) 974-8296</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This project will develop a comprehensive numerical algorithms library for the following parallel programming environment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1. Explicit parallel processing using message passing</w:t>
      </w:r>
    </w:p>
    <w:p>
      <w:pPr>
        <w:pStyle w:val="Normal"/>
        <w:ind w:left="1440" w:hanging="1440"/>
        <w:rPr>
          <w:rFonts w:ascii="Times" w:hAnsi="Times" w:eastAsia="Times" w:cs="Times"/>
        </w:rPr>
      </w:pPr>
      <w:r>
        <w:rPr>
          <w:rFonts w:eastAsia="Times" w:cs="Times" w:ascii="Times" w:hAnsi="Times"/>
        </w:rPr>
        <w:tab/>
        <w:t>2. Data parallel programming using HPF</w:t>
      </w:r>
    </w:p>
    <w:p>
      <w:pPr>
        <w:pStyle w:val="Normal"/>
        <w:ind w:left="1440" w:hanging="1440"/>
        <w:rPr>
          <w:rFonts w:ascii="Times" w:hAnsi="Times" w:eastAsia="Times" w:cs="Times"/>
        </w:rPr>
      </w:pPr>
      <w:r>
        <w:rPr>
          <w:rFonts w:eastAsia="Times" w:cs="Times" w:ascii="Times" w:hAnsi="Times"/>
        </w:rPr>
        <w:tab/>
        <w:t>3. NUMA, deep memory hierarchy architectures as found in distributed</w:t>
      </w:r>
    </w:p>
    <w:p>
      <w:pPr>
        <w:pStyle w:val="Normal"/>
        <w:ind w:left="1440" w:hanging="1440"/>
        <w:rPr>
          <w:rFonts w:ascii="Times" w:hAnsi="Times" w:eastAsia="Times" w:cs="Times"/>
        </w:rPr>
      </w:pPr>
      <w:r>
        <w:rPr>
          <w:rFonts w:eastAsia="Times" w:cs="Times" w:ascii="Times" w:hAnsi="Times"/>
        </w:rPr>
        <w:tab/>
        <w:t xml:space="preserve">    and shared memory architecture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Existing high-quality parallel libraries, such as LAPACK, ScaLAPACK, and sparse linear algebra software under development as part of the ScaLAPACK project, will form the basis of a comprehensive numerical library that addresses the needs of CHSSI CTA application codes and targets the platforms used by DoD engineers and scientists.  More information about the ScaLAPACK project is available at http://www.netlib.org/scalapack/.  These numerical algorithms libraries are essential building blocks in many CTA application codes. Their computational and numerical properties are crucial for achieving optimal efficiency from the leading high performance computers available at the DoD MSRCs.  Use of a well-written library hides the details of parallel programming from the application programmer while achieving the high efficiency and portability of application code.</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Additional numerical areas outside linear algebra will be prioritized and software libraries for algorithms in these areas developed.  Independent development of such libraries would be a huge undertaking, but through relationships with colleagues, CRPC will be able to leverage software development efforts already underway at Purdue University in the areas of numerical quadrature and partial differential equations and at Argonne National Laboratory in the area of optimization, as well as other effort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The project will also include electronic means, modeled after the highly successful Netlib mathematical software repository and the Na-NET on-line numerical analysis community, for disseminating information pertinent to numerical algorithms to DoD HPC users and researchers.  More information about Netlib is available at http://www.netlib.org/.</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DoD HPC users will be able to more quickly and easily write robust and portable programs to solve DoD grand challenge problems.  The availability of a common numerical library will foster strong interaction among DoD engineers and scientists and promote interdisciplinary collaboration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Under current PET funding, the CRPC University of Tennessee technology tracker can monitor numerical library software development efforts and deliver relevant software to the DoD MSRC users as it appears.  With additional funding, CRPC can carry out a comprehensive survey of the numerical software needs of MSRC users and actively test, refine, adapt, and develop as necessary a comprehensive parallel numerical algorithms library to meet those need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PEI, HBCU/M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DoD MSRC users will need to respond thoughtfully and carefully to the survey of numerical software needs.  They will also need to actively participate in using and providing feedback on the numerical libraries as they are incrementally developed.  Related to HPCMO project entitled “A PET Task for Developing a CHSSI Numerical Algorithms Library.”</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Mississippi State, Illinois-NCSA, Texas, Tennessee-CRPC, Jackson State, Dr. Aram Kevorkia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12.  Project Title:</w:t>
      </w:r>
      <w:r>
        <w:rPr>
          <w:rFonts w:eastAsia="Times" w:cs="Times" w:ascii="Times" w:hAnsi="Times"/>
        </w:rPr>
        <w:t xml:space="preserve">  Subroutine Library for Vector and Matrix Operations (PEI12</w:t>
      </w:r>
      <w:r>
        <w:rPr>
          <w:rFonts w:eastAsia="Times" w:cs="Times" w:ascii="Times" w:hAnsi="Times"/>
          <w:b/>
          <w:bCs/>
        </w:rPr>
        <w: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CTA or PEI Area:</w:t>
      </w:r>
      <w:r>
        <w:rPr>
          <w:rFonts w:eastAsia="Times" w:cs="Times" w:ascii="Times" w:hAnsi="Times"/>
        </w:rPr>
        <w:t xml:space="preserve">  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r. Alan Wallcraft (PO project “A Subroutine Library for Simple Vector Operations” -- expanded)</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Jack Dongarra</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dongarra@cs.utk.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423) 974-8295</w:t>
        <w:tab/>
      </w:r>
      <w:r>
        <w:rPr>
          <w:rFonts w:eastAsia="Times" w:cs="Times" w:ascii="Times" w:hAnsi="Times"/>
          <w:b/>
          <w:bCs/>
        </w:rPr>
        <w:t>Fax:</w:t>
      </w:r>
      <w:r>
        <w:rPr>
          <w:rFonts w:eastAsia="Times" w:cs="Times" w:ascii="Times" w:hAnsi="Times"/>
        </w:rPr>
        <w:tab/>
        <w:t>(423) 974-8296</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Vector techniques that are efficient for vector machines are typically inefficient on RISC machines, because they are not handled optimally by current optimizing compilers.  There is a need for a "public domain" subroutine library of standard vector operations with machine-specific versions for all major RISC-based machines.  In this project we will work with vendors to develop efficient versions of Basic Linear Algebra Subroutines (BLAS) for all three level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Level 1:  vector operations</w:t>
      </w:r>
    </w:p>
    <w:p>
      <w:pPr>
        <w:pStyle w:val="Normal"/>
        <w:ind w:left="1440" w:hanging="1440"/>
        <w:rPr>
          <w:rFonts w:ascii="Times" w:hAnsi="Times" w:eastAsia="Times" w:cs="Times"/>
        </w:rPr>
      </w:pPr>
      <w:r>
        <w:rPr>
          <w:rFonts w:eastAsia="Times" w:cs="Times" w:ascii="Times" w:hAnsi="Times"/>
        </w:rPr>
        <w:tab/>
        <w:t>Level 2:  matrix-vector operations</w:t>
      </w:r>
    </w:p>
    <w:p>
      <w:pPr>
        <w:pStyle w:val="Normal"/>
        <w:ind w:left="1440" w:hanging="1440"/>
        <w:rPr>
          <w:rFonts w:ascii="Times" w:hAnsi="Times" w:eastAsia="Times" w:cs="Times"/>
        </w:rPr>
      </w:pPr>
      <w:r>
        <w:rPr>
          <w:rFonts w:eastAsia="Times" w:cs="Times" w:ascii="Times" w:hAnsi="Times"/>
        </w:rPr>
        <w:tab/>
        <w:t>Level 3:  matrix-matrix operation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New subroutines will also be developed such as the SPARSE-BLAS for sparse vector and sparse matrix operations.  The routines on all three levels will be developed for specific architectures in order to convert loops to cache-friendly forms and so they work efficiently with multi-level cach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Better vendor-specific BLAS libraries would remove inefficiencies caused by current poor compiler optimizations.  DoD applications could make direct use of the vector library.</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With current PET funding, CRPC can monitor and report on vendor BLAS implementations and performance results.  With additional funding, CRPC could actively assist vendors in developing and testing efficient BLAS implementations.  CRPC could also participate on behalf of MSRC users in the BLAS Technical (BLAST) Forum, which is considering expansion of the BLAS in a number of ways in light of modern software, language, and hardware developments. More information about the BLAST Forum is available at http://www.netlib.org/utk/papers/blast-forum.htm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PEI, HBCU/M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Help in testing performance of BLAS implementations on MSRC platforms.  Provide input on additional functionality needed for extensions of BLAS.  Related to HPCMO project entitled “A Subroutine Library for Simple Vector Operation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Mississippi State, Illinois-NCSA, Texas, Tennessee-CRPC, Jackson State, Dr. Alan Wallcraf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13.  Project Title:</w:t>
      </w:r>
      <w:r>
        <w:rPr>
          <w:rFonts w:eastAsia="Times" w:cs="Times" w:ascii="Times" w:hAnsi="Times"/>
        </w:rPr>
        <w:t xml:space="preserve">  Post-processing of Large Volumes of CSM Data (PEI13)</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CTA or PEI Area:</w:t>
      </w:r>
      <w:r>
        <w:rPr>
          <w:rFonts w:eastAsia="Times" w:cs="Times" w:ascii="Times" w:hAnsi="Times"/>
        </w:rPr>
        <w:t xml:space="preserve">  CSM</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MSRC User:</w:t>
      </w:r>
      <w:r>
        <w:rPr>
          <w:rFonts w:eastAsia="Times" w:cs="Times" w:ascii="Times" w:hAnsi="Times"/>
        </w:rPr>
        <w:tab/>
        <w:t>Dr. Raju Namburu</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PI Name:</w:t>
      </w:r>
      <w:r>
        <w:rPr>
          <w:rFonts w:eastAsia="Times" w:cs="Times" w:ascii="Times" w:hAnsi="Times"/>
        </w:rPr>
        <w:tab/>
        <w:t>Dr. Fouad Ahmad</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fahmad@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217-244-1978</w:t>
        <w:tab/>
        <w:tab/>
      </w:r>
      <w:r>
        <w:rPr>
          <w:rFonts w:eastAsia="Times" w:cs="Times" w:ascii="Times" w:hAnsi="Times"/>
          <w:b/>
          <w:bCs/>
        </w:rPr>
        <w:t>Fax:</w:t>
      </w:r>
      <w:r>
        <w:rPr>
          <w:rFonts w:eastAsia="Times" w:cs="Times" w:ascii="Times" w:hAnsi="Times"/>
        </w:rPr>
        <w:tab/>
        <w:t>217-244-2909</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It is becoming common in CSM DoD applications to deal with unstructured meshes which consist of millions of elements.  In addition, the analysis process for these meshes usually spans tens of thousands of time steps.  Therefore, this project will deal with developing a methodology for post processing large volumes of such data.  This methodology will be based on utilization of the powerful AVS visualization software.  The project will investigate the use of NCSA HDF for unstructured cell data and developing an AVS module to handle such data.  HDF is a machine-independent binary format that is completely cross-platform.  The project will target data generated by CHSSI CSM codes like DYNA3D and CTH.</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Most CSM researchers use software that is not designed for post-processing of large volumes of data.  Current methodologies for post-processing of such data are inefficient, and that can lead to erroneous interpretation of results.  This project will enhance the productivity of CSM analysts when post-processing large volumes of data.</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Duration: 1 Dec 96 - 30 Jun 97.  Primary Investigator &amp; Participants: Dr. Fouad Ahmad (NCSA), Dr. Raju Namburu (CEWES), Dr. Cristina Beldica (NCSA), Dr. Harrison Poon (NCSA).  Level of effort required : Ahmad (10%), Beldica (25%), Poon (25%), NCSA programmers (50%), Namburu and other CEWES CSM researchers (10%).  Travel: 2 round trips Champaign-Vicksburg.</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PEI, HBCU/M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Notes:</w:t>
      </w:r>
      <w:r>
        <w:rPr>
          <w:rFonts w:eastAsia="Times" w:cs="Times" w:ascii="Times" w:hAnsi="Times"/>
        </w:rPr>
        <w:tab/>
        <w:t>This project is closely related to the CHSSI CSM effort and is applicable to other CTA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ustomer Commitment/Involvement:</w:t>
      </w:r>
      <w:r>
        <w:rPr>
          <w:rFonts w:eastAsia="Times" w:cs="Times" w:ascii="Times" w:hAnsi="Times"/>
        </w:rPr>
        <w:t xml:space="preserve">  Most of the CSM researchers at CEWES that NCSA had discussions with agreed that post-processing of large volumes of data is the most common problem that faces them.  Require Dr. Namburu’s concurrence with project definition.</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Mississippi State, Illinois-NCSA, Texas, Jackson State, Dr. Raju Nambur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pPr>
      <w:r>
        <w:rPr>
          <w:rFonts w:eastAsia="Times" w:cs="Times" w:ascii="Times" w:hAnsi="Times"/>
          <w:b/>
          <w:bCs/>
        </w:rPr>
        <w:t>14.  Project Title:</w:t>
      </w:r>
      <w:r>
        <w:rPr>
          <w:rFonts w:eastAsia="Times" w:cs="Times" w:ascii="Times" w:hAnsi="Times"/>
        </w:rPr>
        <w:t xml:space="preserve">  Database for Parallel Performance of CSM Software (PEI14)</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CTA or PEI Area:</w:t>
      </w:r>
      <w:r>
        <w:rPr>
          <w:rFonts w:eastAsia="Times" w:cs="Times" w:ascii="Times" w:hAnsi="Times"/>
        </w:rPr>
        <w:t xml:space="preserve">  CSM</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MSRC User:</w:t>
      </w:r>
      <w:r>
        <w:rPr>
          <w:rFonts w:eastAsia="Times" w:cs="Times" w:ascii="Times" w:hAnsi="Times"/>
        </w:rPr>
        <w:tab/>
        <w:t>Dr. Raju Namburu</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PI Name:</w:t>
      </w:r>
      <w:r>
        <w:rPr>
          <w:rFonts w:eastAsia="Times" w:cs="Times" w:ascii="Times" w:hAnsi="Times"/>
        </w:rPr>
        <w:tab/>
        <w:t>Dr. Fouad Ahmad</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fahmad@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217) 244-1978</w:t>
        <w:tab/>
        <w:tab/>
      </w:r>
      <w:r>
        <w:rPr>
          <w:rFonts w:eastAsia="Times" w:cs="Times" w:ascii="Times" w:hAnsi="Times"/>
          <w:b/>
          <w:bCs/>
        </w:rPr>
        <w:t>Fax:</w:t>
      </w:r>
      <w:r>
        <w:rPr>
          <w:rFonts w:eastAsia="Times" w:cs="Times" w:ascii="Times" w:hAnsi="Times"/>
        </w:rPr>
        <w:tab/>
        <w:t>(217) 244-2909</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There are currently many efforts to enhance the parallel performance of CSM software that have been developed by software companies as well as national labs.  When NCSA received its first SGI PCA, CSM users were interested in evaluating the performance of codes like ABAQUS on such a machine.  The CSM group at NCSA developed a set of benchmarks to address this issue, and results are shown in the figure below.</w:t>
      </w:r>
    </w:p>
    <w:p>
      <w:pPr>
        <w:pStyle w:val="Normal"/>
        <w:ind w:left="1440" w:hanging="1440"/>
        <w:rPr>
          <w:rFonts w:ascii="Times" w:hAnsi="Times" w:eastAsia="Times" w:cs="Times"/>
        </w:rPr>
      </w:pPr>
      <w:r>
        <w:rPr>
          <w:rFonts w:eastAsia="Times" w:cs="Times" w:ascii="Times" w:hAnsi="Times"/>
        </w:rPr>
      </w:r>
    </w:p>
    <w:p>
      <w:pPr>
        <w:pStyle w:val="Normal"/>
        <w:ind w:left="1440" w:hanging="1440"/>
        <w:jc w:val="center"/>
        <w:rPr>
          <w:rFonts w:ascii="Times" w:hAnsi="Times" w:eastAsia="Times" w:cs="Times"/>
        </w:rPr>
      </w:pPr>
      <w:r>
        <w:rPr>
          <w:rFonts w:eastAsia="Times" w:cs="Times" w:ascii="Times" w:hAnsi="Times"/>
          <w:b/>
          <w:bCs/>
        </w:rPr>
        <w:drawing>
          <wp:inline distT="0" distB="0" distL="0" distR="0">
            <wp:extent cx="4367530" cy="317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67530" cy="3175000"/>
                    </a:xfrm>
                    <a:prstGeom prst="rect">
                      <a:avLst/>
                    </a:prstGeom>
                  </pic:spPr>
                </pic:pic>
              </a:graphicData>
            </a:graphic>
          </wp:inline>
        </w:drawing>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rPr>
        <w:tab/>
        <w:t>The DoD CSM community relies on different codes, such as DYNA3D, CTH, ABAQUS, EPIC, etc.  Unfortunately, there are no reliable performance data available to this community which they can access before starting to use codes on a particular HPC architecture.  This project will develop a set of CSM benchmarks that reflect the interests of the DoD CSM community. These benchmarks will be used to evaluate the parallel performance of the different CSM codes that are used by the DoD community on the new CEWES HPC platforms.  A parallel performance database of these codes will be developed and stored in the library of the CSM floor at the CEWES NetWorkPlace, which is being developed by the NCSA Information group.  This database will be updated periodically as new platforms and/or new codes are delivered during the next 3 year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his project will help users acquire a pre-knowledge about expected performance for their CSM application codes before indulging in expensive analyses.  It will also help users plan their computational work and projects more efficiently.  Some of the codes that will be targeted, like ABAQUS-EXPLICIT and LS-DYNA3D, have their counterparts included in CHSSI efforts such as LLNL-DYNA3D; thus users can acquire a broad picture of parallel performance for different CSM cod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 xml:space="preserve">Required Level of Effort:  </w:t>
      </w:r>
      <w:r>
        <w:rPr>
          <w:rFonts w:eastAsia="Times" w:cs="Times" w:ascii="Times" w:hAnsi="Times"/>
        </w:rPr>
        <w:t>Duration: 1 Dec 96 - 31 Dec 99.  Primary Investigators &amp; Participants:  Dr. Fouad Ahmad (NCSA), Dr. Raju Namburu (CEWES), Dr. Cristina Beldica (NCSA), Dr. Harrison Poon (NCSA), Mr. Scot Breitenfeld (NCSA).  Level of effort required per year: Ahmad (5%),  Beldica (10%), Poon  (10%), Breitenfeld (25%), Namburu and other CEWES CSM researchers (5%).  Travel per year: 4 round-trips Champaign-Vicksburg to consult with CSM users at CEWES and for presentation of result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ET Component:</w:t>
      </w:r>
      <w:r>
        <w:rPr>
          <w:rFonts w:eastAsia="Times" w:cs="Times" w:ascii="Times" w:hAnsi="Times"/>
        </w:rPr>
        <w:t xml:space="preserve">  PEI, HBCU/M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Notes:</w:t>
      </w:r>
      <w:r>
        <w:rPr>
          <w:rFonts w:eastAsia="Times" w:cs="Times" w:ascii="Times" w:hAnsi="Times"/>
        </w:rPr>
        <w:tab/>
        <w:t>In discussions with various DoD users, it was found that many users do not pay much attention to obtaining performance data for the codes they are running, and sometimes they tend to choose the wrong platforms or a less than optimum number of processors for their analyses.  This project will help educate the users in such issues.  This effort is directly extendible to other CTA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The performance data provided here for ABAQUS were discussed with some CSM researchers.  Many of them indicated that it would be beneficial to the whole CSM community to see such data for other CSM codes.  Require Dr. Namburu’s concurrence on this projec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Mississippi State, Illinois-NCSA, Texas, Jackson State, Dr. Raju Nambur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890" w:hanging="1890"/>
        <w:rPr/>
      </w:pPr>
      <w:r>
        <w:rPr>
          <w:rFonts w:eastAsia="Times" w:cs="Times" w:ascii="Times" w:hAnsi="Times"/>
          <w:b/>
          <w:bCs/>
        </w:rPr>
        <w:t>15.  Project Title:</w:t>
      </w:r>
      <w:r>
        <w:rPr>
          <w:rFonts w:eastAsia="Times" w:cs="Times" w:ascii="Times" w:hAnsi="Times"/>
        </w:rPr>
        <w:t xml:space="preserve">  Computational Environment for CWO Model Development and Assessment (PEI15)</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CWO</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r. Joe McCaffrey (HPCMO project “Computational Environment for CWO Model Development and Assessment”)</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Joe Thompson</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joe@erc.msstate.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 xml:space="preserve"> </w:t>
      </w:r>
      <w:r>
        <w:rPr>
          <w:rFonts w:eastAsia="Times" w:cs="Times" w:ascii="Times" w:hAnsi="Times"/>
          <w:b/>
          <w:bCs/>
        </w:rPr>
        <w:t>Telephone:</w:t>
      </w:r>
      <w:r>
        <w:rPr>
          <w:rFonts w:eastAsia="Times" w:cs="Times" w:ascii="Times" w:hAnsi="Times"/>
        </w:rPr>
        <w:tab/>
        <w:t>(601) 325-7299</w:t>
        <w:tab/>
        <w:tab/>
      </w:r>
      <w:r>
        <w:rPr>
          <w:rFonts w:eastAsia="Times" w:cs="Times" w:ascii="Times" w:hAnsi="Times"/>
          <w:b/>
          <w:bCs/>
        </w:rPr>
        <w:t>Fax:</w:t>
      </w:r>
      <w:r>
        <w:rPr>
          <w:rFonts w:eastAsia="Times" w:cs="Times" w:ascii="Times" w:hAnsi="Times"/>
        </w:rPr>
        <w:tab/>
        <w:t>(601) 325-7692</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CWO Computational Environment including geometry and visualization interfaces, based on "browser" technology.  This will be a PSE (problem solving environment) for CWO and will be built from current effort at MSU-ERC on development of an environment for computational field simulation and on ocean visualization.  Access to geographic, observational, and model datasets will be included, together with interfaces to mesh generation and visualization system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Significant reduction in user time required for problem setup and analysis.  More powerful and complete analysis.  Closely related to CHSSI effor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Required Level of Effort:</w:t>
      </w:r>
      <w:r>
        <w:rPr>
          <w:rFonts w:eastAsia="Times" w:cs="Times" w:ascii="Times" w:hAnsi="Times"/>
        </w:rPr>
        <w:t xml:space="preserve">  Joe Thompson, Robert Moorhead, and associates at ERC.  Two person-year effort building on existing technology at ERC.</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 xml:space="preserve"> </w:t>
      </w:r>
      <w:r>
        <w:rPr>
          <w:rFonts w:eastAsia="Times" w:cs="Times" w:ascii="Times" w:hAnsi="Times"/>
          <w:b/>
          <w:bCs/>
        </w:rPr>
        <w:t>PET Component:</w:t>
      </w:r>
      <w:r>
        <w:rPr>
          <w:rFonts w:eastAsia="Times" w:cs="Times" w:ascii="Times" w:hAnsi="Times"/>
        </w:rPr>
        <w:t xml:space="preserve">  PEI, TTC, HBCU/M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CWO users should participate actively in design and in evaluation for feedback.  Should be done in collaboration with NAVO.  Related to HPCMO project entitled “Computational Environment for CWO Model Development and Assessmen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Mississippi State, Illinois-NCSA, Jackson State, Dr. Joe McCaffrey</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16.  Project Title:</w:t>
      </w:r>
      <w:r>
        <w:rPr>
          <w:rFonts w:eastAsia="Times" w:cs="Times" w:ascii="Times" w:hAnsi="Times"/>
        </w:rPr>
        <w:t xml:space="preserve">  Collaboration Workshop at CEWES (TTC1)</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r. N. Radhakrishnan</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John Ziebarth</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ziebarth@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217) 244-1961</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217) 244-1987</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This is a one- or two-day workshop that will be held during January or February 1997 at CEWES.  It will address recent developments in the area of collaboration among geographically separated researchers.  Distinguished speakers who have contributed to research in this area will be invited to this workshop.</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he workshop will focus the attention of the CEWES PET team, users and senior academic leaders on issues associated with the need to support electronic collaboration across DoD laboratories and between the DoD researchers and academia.</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Duration: One- or two-day workshop during January or February 1997.  Primary Investigator &amp; Participants: Dr. John Ziebarth (NCSA), Dr. N. Radhakrishnan (CEWES).  Level of effort required: Ziebarth (2 months), Invited Speakers ($K TBD), selected CEWES users (1-2 days).  Travel: One round trip, Champaign-Vicksburg.</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TTC, HBCU/M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ustomer Commitment/Involvement:</w:t>
      </w:r>
      <w:r>
        <w:rPr>
          <w:rFonts w:eastAsia="Times" w:cs="Times" w:ascii="Times" w:hAnsi="Times"/>
        </w:rPr>
        <w:t xml:space="preserve">  This workshop was directly and specifically requested by Dr. Radhakrishnan.</w:t>
      </w:r>
    </w:p>
    <w:p>
      <w:pPr>
        <w:pStyle w:val="Normal"/>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NRC, Mississippi State, Illinois-NCSA, Rice-CRPC, Syracuse-CRPC. Ohio State-OSC, Jackson State, Dr. Louis Turcotte</w:t>
      </w:r>
    </w:p>
    <w:p>
      <w:pPr>
        <w:pStyle w:val="Normal"/>
        <w:ind w:left="1440" w:hanging="1440"/>
        <w:rPr>
          <w:rFonts w:ascii="Times" w:hAnsi="Times" w:eastAsia="Times" w:cs="Times"/>
          <w:b/>
          <w:b/>
          <w:bCs/>
        </w:rPr>
      </w:pPr>
      <w:r>
        <w:rPr>
          <w:rFonts w:eastAsia="Times" w:cs="Times" w:ascii="Times" w:hAnsi="Times"/>
          <w:b/>
          <w:bCs/>
        </w:rPr>
      </w:r>
    </w:p>
    <w:p>
      <w:pPr>
        <w:pStyle w:val="Normal"/>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17.  Project Title:</w:t>
      </w:r>
      <w:r>
        <w:rPr>
          <w:rFonts w:eastAsia="Times" w:cs="Times" w:ascii="Times" w:hAnsi="Times"/>
        </w:rPr>
        <w:t xml:space="preserve">  Customized CEWES PET NCSA netWorkPlace (TTC2)</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Information/Communication</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r. Louis Turcotte, Dr. Robert Wasilausky (NCCOSC) (HPCMO Project submitted on “Collaborative Work Environment for HPCMO”)</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s. John Ziebarth and Frank Baker</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ziebarth@ncsa.uiuc.edu, fbaker@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elephone:</w:t>
      </w:r>
      <w:r>
        <w:rPr>
          <w:rFonts w:eastAsia="Times" w:cs="Times" w:ascii="Times" w:hAnsi="Times"/>
        </w:rPr>
        <w:tab/>
        <w:t>(217) 244-1961 (Ziebarth)</w:t>
        <w:tab/>
      </w:r>
      <w:r>
        <w:rPr>
          <w:rFonts w:eastAsia="Times" w:cs="Times" w:ascii="Times" w:hAnsi="Times"/>
          <w:b/>
          <w:bCs/>
        </w:rPr>
        <w:t>Fax:</w:t>
      </w:r>
      <w:r>
        <w:rPr>
          <w:rFonts w:eastAsia="Times" w:cs="Times" w:ascii="Times" w:hAnsi="Times"/>
        </w:rPr>
        <w:tab/>
        <w:t>(217) 244-1987 (Both)</w:t>
      </w:r>
    </w:p>
    <w:p>
      <w:pPr>
        <w:pStyle w:val="Normal"/>
        <w:ind w:left="1440" w:hanging="1440"/>
        <w:rPr>
          <w:rFonts w:ascii="Times" w:hAnsi="Times" w:eastAsia="Times" w:cs="Times"/>
          <w:b/>
          <w:b/>
          <w:bCs/>
        </w:rPr>
      </w:pPr>
      <w:r>
        <w:rPr>
          <w:rFonts w:eastAsia="Times" w:cs="Times" w:ascii="Times" w:hAnsi="Times"/>
        </w:rPr>
        <w:tab/>
        <w:t>(217) 244-7223 (Baker)</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This project will build and install a customized version of the NCSA netWorkPlace for the CEWES PET team.  This installation will include floors for each TTC and ITC and a management floor.  The netWorkPlace tools will be adapted so that users on a particular floor can collaborate work with MSRC users with similar interests on the comparable floor in netWorkPlace installations that are built for other MSRCs.  ASC MSRC has already expressed an interest in supporting this project.</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Benefits:</w:t>
        <w:tab/>
      </w:r>
      <w:r>
        <w:rPr>
          <w:rFonts w:eastAsia="Times" w:cs="Times" w:ascii="Times" w:hAnsi="Times"/>
        </w:rPr>
        <w:t>MSRC users and PET team members at CEWES and across the MSRCs will be able to collaborate asynchronously, carrying on casual discussions, topical and free-flow discussions and meetings; creating reports and publishing them to fellow team members; maintaining a group calendar, etc.  Complete records of the collaboration are maintained, and any user with the required access can join a collaboration and easily bring themselves up to dat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Four persons full-time for approximately two months for initial adaptation and installation.  Either Alan Craig or Frank Baker (NCSA) will be the PI on this project.</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TTC, HBCU/M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Notes:</w:t>
      </w:r>
      <w:r>
        <w:rPr>
          <w:rFonts w:eastAsia="Times" w:cs="Times" w:ascii="Times" w:hAnsi="Times"/>
        </w:rPr>
        <w:tab/>
        <w:t>Initial location of the physical host serving netWorkPlace will be at CEWES MSRC.  “Floor space” will be allocated and shared with other MSRCs as they begin to participate.  This effort can be directly extended to all MSRCs, thus addressing the PO project submitted by Mr. Wasilausky.</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ustomer Commitment/Involvement:</w:t>
      </w:r>
      <w:r>
        <w:rPr>
          <w:rFonts w:eastAsia="Times" w:cs="Times" w:ascii="Times" w:hAnsi="Times"/>
        </w:rPr>
        <w:t xml:space="preserve">  This project is proposed to support CEWES stated interest in collaborative technologies.  Several individuals in CEWES MSRC management have expressed serious interest in the collaborative potential of the netWorkPlace environment, and customer reception of netWorkPlace training has been positive.</w:t>
      </w:r>
    </w:p>
    <w:p>
      <w:pPr>
        <w:pStyle w:val="Normal"/>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NRC, Illinois-NCSA, Rice-CRPC, Jackson State, Dr. Louis Turcotte, Dr. Robert Wasilausky</w:t>
      </w:r>
    </w:p>
    <w:p>
      <w:pPr>
        <w:pStyle w:val="Normal"/>
        <w:ind w:left="1440" w:hanging="1440"/>
        <w:rPr>
          <w:rFonts w:ascii="Times" w:hAnsi="Times" w:eastAsia="Times" w:cs="Times"/>
          <w:b/>
          <w:b/>
          <w:bCs/>
        </w:rPr>
      </w:pPr>
      <w:r>
        <w:rPr>
          <w:rFonts w:eastAsia="Times" w:cs="Times" w:ascii="Times" w:hAnsi="Times"/>
          <w:b/>
          <w:bCs/>
        </w:rPr>
      </w:r>
    </w:p>
    <w:p>
      <w:pPr>
        <w:pStyle w:val="Normal"/>
        <w:rPr/>
      </w:pPr>
      <w:r>
        <w:rPr>
          <w:rFonts w:eastAsia="Times" w:cs="Times" w:ascii="Times" w:hAnsi="Times"/>
          <w:b/>
          <w:bCs/>
        </w:rPr>
        <w:t>Milestones:</w:t>
      </w:r>
      <w:r>
        <w:rPr>
          <w:rFonts w:eastAsia="Times" w:cs="Times" w:ascii="Times" w:hAnsi="Times"/>
        </w:rPr>
        <w:t xml:space="preserve">  TBD</w:t>
      </w:r>
    </w:p>
    <w:p>
      <w:pPr>
        <w:pStyle w:val="Normal"/>
        <w:rPr>
          <w:rFonts w:ascii="Times" w:hAnsi="Times" w:eastAsia="Times" w:cs="Times"/>
        </w:rPr>
      </w:pPr>
      <w:r>
        <w:rPr>
          <w:rFonts w:eastAsia="Times" w:cs="Times" w:ascii="Times" w:hAnsi="Times"/>
        </w:rPr>
      </w:r>
      <w:r>
        <w:br w:type="page"/>
      </w:r>
    </w:p>
    <w:p>
      <w:pPr>
        <w:pStyle w:val="Normal"/>
        <w:ind w:left="1440" w:hanging="1440"/>
        <w:rPr/>
      </w:pPr>
      <w:r>
        <w:rPr>
          <w:rFonts w:eastAsia="Times" w:cs="Times" w:ascii="Times" w:hAnsi="Times"/>
          <w:b/>
          <w:bCs/>
        </w:rPr>
        <w:t>18.  Project Title:</w:t>
      </w:r>
      <w:r>
        <w:rPr>
          <w:rFonts w:eastAsia="Times" w:cs="Times" w:ascii="Times" w:hAnsi="Times"/>
        </w:rPr>
        <w:t xml:space="preserve">  CEWES PET Web Site Development (TTC3)</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Information/Communication</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 xml:space="preserve">Contractual requirement </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s. John Ziebarth and Frank Baker</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ziebarth@ncsa.uiuc.edu, fbaker@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elephone:</w:t>
      </w:r>
      <w:r>
        <w:rPr>
          <w:rFonts w:eastAsia="Times" w:cs="Times" w:ascii="Times" w:hAnsi="Times"/>
        </w:rPr>
        <w:tab/>
        <w:t>(217) 244-1961 (Ziebarth)</w:t>
        <w:tab/>
      </w:r>
      <w:r>
        <w:rPr>
          <w:rFonts w:eastAsia="Times" w:cs="Times" w:ascii="Times" w:hAnsi="Times"/>
          <w:b/>
          <w:bCs/>
        </w:rPr>
        <w:t>Fax:</w:t>
      </w:r>
      <w:r>
        <w:rPr>
          <w:rFonts w:eastAsia="Times" w:cs="Times" w:ascii="Times" w:hAnsi="Times"/>
        </w:rPr>
        <w:tab/>
        <w:t>(217) 244-1987 (Both)</w:t>
      </w:r>
    </w:p>
    <w:p>
      <w:pPr>
        <w:pStyle w:val="Normal"/>
        <w:ind w:left="1440" w:hanging="1440"/>
        <w:rPr>
          <w:rFonts w:ascii="Times" w:hAnsi="Times" w:eastAsia="Times" w:cs="Times"/>
          <w:b/>
          <w:b/>
          <w:bCs/>
        </w:rPr>
      </w:pPr>
      <w:r>
        <w:rPr>
          <w:rFonts w:eastAsia="Times" w:cs="Times" w:ascii="Times" w:hAnsi="Times"/>
        </w:rPr>
        <w:tab/>
        <w:t>(217) 244-7223 (Baker)</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This project will build and install a web site designed to meet the following criteria:  to be intuitively navigable; to provide maximum information with a minimal number of mouse clicks; to be easily revised and updated; to accommodate a wide variety of information; to provide a consistent interface; and to organize the material both logically and according to required levels of security.  It will facilitate the following activities:  making constantly updated material available to PET team members and MSRC users and administrators; communication among PET team members and MSRC users and administrators; and providing appropriate information to the public.  The web site will be designed and built at NCSA.  The initial version of the web site will contain information posted by the web site developers.  Subsequent development will enable PET team members to upload reports directly to the most secure portion of the web site, avoiding the delay inherent in having to submit reports to an administrator for posting.  Specific components of each CTA will be included.  This second development stage will also include a mechanism for organizing the uploaded material so that it is easily accessed.</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Benefits:</w:t>
        <w:tab/>
      </w:r>
      <w:r>
        <w:rPr>
          <w:rFonts w:eastAsia="Times" w:cs="Times" w:ascii="Times" w:hAnsi="Times"/>
        </w:rPr>
        <w:t>Facilitate communication among CEWES MSRC users, PET team members, and users at other MSRCs.  Facilitate public dissemination of appropriate informatio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Equivalent of one full-time person for approximately four months for initial development work and file upload capability.  Frank Baker (NCSA) will be the P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TTC, HBCU/M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Notes:</w:t>
      </w:r>
      <w:r>
        <w:rPr>
          <w:rFonts w:eastAsia="Times" w:cs="Times" w:ascii="Times" w:hAnsi="Times"/>
        </w:rPr>
        <w:tab/>
        <w:t>Upon customer request, web site can be moved to a CEWES server.  A CEWES system account should be created for the web site developer at that time to facilitate maintenance and ongoing development.  This effort will be directly applicable across MSRC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ustomer Commitment/Involvement:</w:t>
      </w:r>
      <w:r>
        <w:rPr>
          <w:rFonts w:eastAsia="Times" w:cs="Times" w:ascii="Times" w:hAnsi="Times"/>
        </w:rPr>
        <w:t xml:space="preserve">  This project, or one like it, is required by the terms of the CEWES MSRC Integration contrac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NRC, Mississippi State, Illinois-NCSA, Jackson State, Dr. Louis Turcott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19.  Project Title:</w:t>
      </w:r>
      <w:r>
        <w:rPr>
          <w:rFonts w:eastAsia="Times" w:cs="Times" w:ascii="Times" w:hAnsi="Times"/>
        </w:rPr>
        <w:t xml:space="preserve">  Taxonomy of Major CTA Software at CEWES MSRC (TTC4)</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CFD, CSM, CWO, EQM, FM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All MSRC User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Steve Bova</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swb@nrcpet3.wes.army.mil</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01) 634-3206</w:t>
        <w:tab/>
        <w:tab/>
      </w:r>
      <w:r>
        <w:rPr>
          <w:rFonts w:eastAsia="Times" w:cs="Times" w:ascii="Times" w:hAnsi="Times"/>
          <w:b/>
          <w:bCs/>
        </w:rPr>
        <w:t>Fax:</w:t>
      </w:r>
      <w:r>
        <w:rPr>
          <w:rFonts w:eastAsia="Times" w:cs="Times" w:ascii="Times" w:hAnsi="Times"/>
        </w:rPr>
        <w:tab/>
        <w:t>(601) 634-3808</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The scope of this project entails a survey of CTA usage at CEWES MSRC, beginning with CFD.  The highest resource-consuming codes on the HPC hardware at CEWES will be identified and analyzed with respect to turnaround time, memory requirements, computational algorithms employed, and types of applications.  The purpose is to gain an understanding of the training needs of CEWES MSRC CFD users as well as to identify some candidate tools for parallelization.  These candidates will be identified by analyzing Cray YMP and C90 command summaries.  The more detailed information will be obtained by contacting the users directly via telephone or personal visit.  Intermediate milestones include development of UNIX shell scripts to collect statistics from the Cray command summaries, a brief identifying the resource-consuming codes, users and account IDs (e.g., CEWES, NRL, etc.), and a list of candidate codes for conversio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his project is a necessary first step in addressing the broad goals of PET, such as improving effective use of HPC resources and training of MSRC users.  The UNIX shell scripts will be directly applicable to enable analogous projects for the other CTAs and across all MSRC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Required Level of Effort:</w:t>
      </w:r>
      <w:r>
        <w:rPr>
          <w:rFonts w:eastAsia="Times" w:cs="Times" w:ascii="Times" w:hAnsi="Times"/>
        </w:rPr>
        <w:t xml:space="preserve">  The principal investigator will be Steve Bova. Expected LOE is approximately one person-month spread over 2 months.  No additional equipment or travel is anticipated.  Material costs will be limited to normal long distance telephone and fax charges, etc.</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 xml:space="preserve"> </w:t>
      </w:r>
      <w:r>
        <w:rPr>
          <w:rFonts w:eastAsia="Times" w:cs="Times" w:ascii="Times" w:hAnsi="Times"/>
          <w:b/>
          <w:bCs/>
        </w:rPr>
        <w:t>PET Component:</w:t>
      </w:r>
      <w:r>
        <w:rPr>
          <w:rFonts w:eastAsia="Times" w:cs="Times" w:ascii="Times" w:hAnsi="Times"/>
        </w:rPr>
        <w:t xml:space="preserve">  TTC, HBCU/M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ustomer Commitment/Involvement:</w:t>
      </w:r>
      <w:r>
        <w:rPr>
          <w:rFonts w:eastAsia="Times" w:cs="Times" w:ascii="Times" w:hAnsi="Times"/>
        </w:rPr>
        <w:t xml:space="preserve">  Modest amount of customer involvement is required in order to ascertain internal features of highest resource-consuming codes, including such items as algorithms employed, etc.</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NRC, Mississippi State, Illinois-NCSA, Syracuse-CRPC, Texas, Jackson State, Dr. Louis Turcott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20.  Project Title:</w:t>
      </w:r>
      <w:r>
        <w:rPr>
          <w:rFonts w:eastAsia="Times" w:cs="Times" w:ascii="Times" w:hAnsi="Times"/>
        </w:rPr>
        <w:t xml:space="preserve">  Code Enhancement on T3E and PCA / Origin2000 (TTC5)</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Many</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Wayne Mastin, NCSA and Pittsburgh Supercomputing Center (PSC)</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ayne@nrcpet1.wes.army.mil</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01) 634-3063</w:t>
        <w:tab/>
        <w:tab/>
      </w:r>
      <w:r>
        <w:rPr>
          <w:rFonts w:eastAsia="Times" w:cs="Times" w:ascii="Times" w:hAnsi="Times"/>
          <w:b/>
          <w:bCs/>
        </w:rPr>
        <w:t>Fax:</w:t>
      </w:r>
      <w:r>
        <w:rPr>
          <w:rFonts w:eastAsia="Times" w:cs="Times" w:ascii="Times" w:hAnsi="Times"/>
        </w:rPr>
        <w:tab/>
        <w:t>(601) 634-3808</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NRC proposes to place a person with strong direct experience in codes on the Cray T3E from PSC on-site to work directly with CEWES MSRC users to enhance code operation on and conversion to the T3E and to train users to that end.  This person will be on-site two or three days/week, or every other week, or one or two weeks/month, with continuing remote collaboration with CEWES MSRC users in between periods.  In addition, NRC proposes to send one on-site faculty to NCSA in order to gain strong direct experience in codes on the SGI PCA and Origin2000.  Upon completion of training, this person will work directly with CEWES MSRC users to enhance code operation on the PCA/Origin2000 and to train users to that end.  This effort will be managed by Wayne Masti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Significant enhancement of code operation on T3E and PCA/Origin.  Direct transfer of T3E and PCA/Origin expertise into CEWES MSRC through collaboration and training.</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Twelve person-weeks/year on-site, six person-weeks/year remote.</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TTC, HBCU/M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Notes:</w:t>
      </w:r>
      <w:r>
        <w:rPr>
          <w:rFonts w:eastAsia="Times" w:cs="Times" w:ascii="Times" w:hAnsi="Times"/>
        </w:rPr>
        <w:tab/>
        <w:t>Augments permanent on-site personnel.</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Customer Commitment/Involvement:</w:t>
      </w:r>
      <w:r>
        <w:rPr>
          <w:rFonts w:eastAsia="Times" w:cs="Times" w:ascii="Times" w:hAnsi="Times"/>
        </w:rPr>
        <w:t xml:space="preserve">  Active collaboration with CEWES MSRC user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NRC, Mississippi State, Illinois-NCSA, Ohio State-OSC, Texas, Jackson State, Pittsburgh Supercomputing Center</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21.  Project Title:</w:t>
      </w:r>
      <w:r>
        <w:rPr>
          <w:rFonts w:eastAsia="Times" w:cs="Times" w:ascii="Times" w:hAnsi="Times"/>
        </w:rPr>
        <w:t xml:space="preserve">  Chesapeake Baywalk: Beyond Supercomputing '96 (TTC6)</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SciVis, EQM</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r. Carl Cerco</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Polly Baker</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baker@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217) 244-1997</w:t>
        <w:tab/>
        <w:tab/>
      </w:r>
      <w:r>
        <w:rPr>
          <w:rFonts w:eastAsia="Times" w:cs="Times" w:ascii="Times" w:hAnsi="Times"/>
          <w:b/>
          <w:bCs/>
        </w:rPr>
        <w:t>Fax:</w:t>
      </w:r>
      <w:r>
        <w:rPr>
          <w:rFonts w:eastAsia="Times" w:cs="Times" w:ascii="Times" w:hAnsi="Times"/>
        </w:rPr>
        <w:tab/>
        <w:t>(217) 244-2909</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This project extends the Chesapeake Bay prototype constructed for SC96 to include collaborative visual data analysis.  NCSA will build on the Habanero and CAVERN architectures to provide collaborative capabilities, extending these systems as necessary to accommodate the 3D visualization graphics required for fully understanding the Chesapeake Bay study.</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his project leverages existing work on the Chesapeake Bay prototype and serves as an application driver for development of Habanero/CAVERN collaboration platforms.  It also serves as a test application for the vBNS-DREN connectio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Required Level of Effort:</w:t>
      </w:r>
      <w:r>
        <w:rPr>
          <w:rFonts w:eastAsia="Times" w:cs="Times" w:ascii="Times" w:hAnsi="Times"/>
        </w:rPr>
        <w:t xml:space="preserve">  Primary investigators and participants include Dr. Carl Cerco (CEWES MSRC); Dr. Polly Baker (NCSA); Dr. Mike Stephens (CEWES MSRC); and a programmer from NCSA.  Project Duration will be 1 Dec 96 - 31 Dec 97.  Level of effort required is: Stephens (10% [Govt]); Baker (10%); NCSA programmer (50%).  Travel:  4 round-trips Champaign-Vicksburg; 2 round-trips (TBD) to demonstrate application at SIGGRAPH or other venu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ET Component:</w:t>
      </w:r>
      <w:r>
        <w:rPr>
          <w:rFonts w:eastAsia="Times" w:cs="Times" w:ascii="Times" w:hAnsi="Times"/>
        </w:rPr>
        <w:t xml:space="preserve">  TTC, HBCU/M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CEWES MSRC has expressed considerable interest in this application area.  The individual investigator (Dr. Carl Cerco) is enthusiastic and has made data available for early phases of this work.</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Illinois-NCSA, Jackson State, Dr. Carl Cerco</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22.  Project Title:</w:t>
      </w:r>
      <w:r>
        <w:rPr>
          <w:rFonts w:eastAsia="Times" w:cs="Times" w:ascii="Times" w:hAnsi="Times"/>
        </w:rPr>
        <w:t xml:space="preserve">  Interface to MSRC User Databases (TTC7)</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John Ziebarth</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ziebarth@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217) 244-1961</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217) 244-1987</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Required Level of Effort:</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ET Component:</w:t>
      </w:r>
      <w:r>
        <w:rPr>
          <w:rFonts w:eastAsia="Times" w:cs="Times" w:ascii="Times" w:hAnsi="Times"/>
        </w:rPr>
        <w:t xml:space="preserve">  TTC, HBCU/M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Illinois-NCSA, Jackson State,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23.  Project Title:</w:t>
      </w:r>
      <w:r>
        <w:rPr>
          <w:rFonts w:eastAsia="Times" w:cs="Times" w:ascii="Times" w:hAnsi="Times"/>
        </w:rPr>
        <w:t xml:space="preserve">  vBNS-DREN High-Speed Network Connection (TTC8)</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Networking Infrastructure</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r. Louis Turcotte</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John Ziebarth</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ziebarth@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217) 244-1961</w:t>
        <w:tab/>
        <w:tab/>
      </w:r>
      <w:r>
        <w:rPr>
          <w:rFonts w:eastAsia="Times" w:cs="Times" w:ascii="Times" w:hAnsi="Times"/>
          <w:b/>
          <w:bCs/>
        </w:rPr>
        <w:t>Fax:</w:t>
      </w:r>
      <w:r>
        <w:rPr>
          <w:rFonts w:eastAsia="Times" w:cs="Times" w:ascii="Times" w:hAnsi="Times"/>
        </w:rPr>
        <w:tab/>
        <w:t>(217) 244-1987</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Connect the National Science Foundation vBNS high-speed network to the DoD DREN network.  In the short term, this will be a connection from the vBNS to certain areas at CEWES to facilitate cooperative visualization projects.  vBNS to CEWES connectivity is to be completed by mid-Oct 96; full connectivity to all DREN is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Increased productivity in cooperative projects among DoD researchers and researchers at institutions with vBNS connection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Required Level of Effort:</w:t>
      </w:r>
      <w:r>
        <w:rPr>
          <w:rFonts w:eastAsia="Times" w:cs="Times" w:ascii="Times" w:hAnsi="Times"/>
        </w:rPr>
        <w:t xml:space="preserve">  Written approval to be obtained from vBNS governing committee and from DREN administrators.  Randy Butler (National networking manager, NCSA) will coordinate approvals, obtain site-specific information from CEWES, and follow request through the networking provider (MCI).  Two weeks of time require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ET Component:</w:t>
      </w:r>
      <w:r>
        <w:rPr>
          <w:rFonts w:eastAsia="Times" w:cs="Times" w:ascii="Times" w:hAnsi="Times"/>
        </w:rPr>
        <w:t xml:space="preserve">  TTC</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Notes:</w:t>
        <w:tab/>
      </w:r>
      <w:r>
        <w:rPr>
          <w:rFonts w:eastAsia="Times" w:cs="Times" w:ascii="Times" w:hAnsi="Times"/>
        </w:rPr>
        <w:t>Immediate benefit of this project is to assist NCSA and CEWES to develop a comprehensive Chesapeake Bay simulation for the ImmersaDesk.  The connection will enable testing of communications between ImmersaDesks at NCSA and CEWES.</w:t>
      </w:r>
    </w:p>
    <w:p>
      <w:pPr>
        <w:pStyle w:val="Normal"/>
        <w:keepNext w:val="true"/>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Project was requested by the MSRC Director at CEWES.  The Chesapeake Bay work was demonstrated at the DoD exhibit at SC96</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Illinois-NCSA, Dr. Louis Turcott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24.  Project Title:</w:t>
      </w:r>
      <w:r>
        <w:rPr>
          <w:rFonts w:eastAsia="Times" w:cs="Times" w:ascii="Times" w:hAnsi="Times"/>
        </w:rPr>
        <w:t xml:space="preserve">  CWO Computational Environment (TTC9)</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CWO</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r. Joe McCaffrey</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Joe Thompson</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joe@erc.msstate.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601) 325-7299</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601) 325-7692</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Required Level of Effort:</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ET Component:</w:t>
      </w:r>
      <w:r>
        <w:rPr>
          <w:rFonts w:eastAsia="Times" w:cs="Times" w:ascii="Times" w:hAnsi="Times"/>
        </w:rPr>
        <w:t xml:space="preserve">  TTC, HBCU/M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Notes:</w:t>
        <w:tab/>
      </w:r>
      <w:r>
        <w:rPr>
          <w:rFonts w:eastAsia="Times" w:cs="Times" w:ascii="Times" w:hAnsi="Times"/>
        </w:rPr>
        <w:t>TBD</w:t>
      </w:r>
    </w:p>
    <w:p>
      <w:pPr>
        <w:pStyle w:val="Normal"/>
        <w:keepNext w:val="true"/>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ustomer Commitment/Involvement:</w:t>
      </w:r>
      <w:r>
        <w:rPr>
          <w:rFonts w:eastAsia="Times" w:cs="Times" w:ascii="Times" w:hAnsi="Times"/>
        </w:rPr>
        <w:t xml:space="preserve">  Project was requested from HPCMO by Dr. McCaffrey, the CWO CTA lea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Mississippi State, Texas, Jackson State, Dr. Joe McCaffrey</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rFonts w:ascii="Times" w:hAnsi="Times" w:eastAsia="Times" w:cs="Times"/>
          <w:b/>
          <w:b/>
          <w:bCs/>
        </w:rPr>
      </w:pPr>
      <w:r>
        <w:rPr>
          <w:rFonts w:eastAsia="Times" w:cs="Times" w:ascii="Times" w:hAnsi="Times"/>
          <w:b/>
          <w:bCs/>
        </w:rPr>
        <w:t>25.  Project Title:</w:t>
      </w:r>
      <w:r>
        <w:rPr>
          <w:rFonts w:eastAsia="Times" w:cs="Times" w:ascii="Times" w:hAnsi="Times"/>
        </w:rPr>
        <w:t xml:space="preserve">  High-Speed Connectivity Between CEWES MSRC and JSU</w:t>
      </w:r>
      <w:r>
        <w:rPr>
          <w:rFonts w:eastAsia="Times" w:cs="Times" w:ascii="Times" w:hAnsi="Times"/>
          <w:b/>
          <w:bCs/>
        </w:rPr>
        <w:t xml:space="preserve"> </w:t>
      </w:r>
      <w:r>
        <w:rPr>
          <w:rFonts w:eastAsia="Times" w:cs="Times" w:ascii="Times" w:hAnsi="Times"/>
        </w:rPr>
        <w:t>(TTC10)</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CTA or PEI Area:</w:t>
      </w:r>
      <w:r>
        <w:rPr>
          <w:rFonts w:eastAsia="Times" w:cs="Times" w:ascii="Times" w:hAnsi="Times"/>
        </w:rPr>
        <w:t xml:space="preserve">  TTC</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All MSRC personne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Willie G. Brown</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brown@ccaix.jsums.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01) 968-2105</w:t>
        <w:tab/>
      </w:r>
      <w:r>
        <w:rPr>
          <w:rFonts w:eastAsia="Times" w:cs="Times" w:ascii="Times" w:hAnsi="Times"/>
          <w:b/>
          <w:bCs/>
        </w:rPr>
        <w:t>Fax:</w:t>
      </w:r>
      <w:r>
        <w:rPr>
          <w:rFonts w:eastAsia="Times" w:cs="Times" w:ascii="Times" w:hAnsi="Times"/>
        </w:rPr>
        <w:tab/>
        <w:t>(601) 968-2478</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In order to perform collaborative activities via the Internet, Jackson State University (JSU) and CEWES MSRC will require high-bandwidth connectivity.  Data (and video) transmission between the two sites is currently limited by JSU's attachment to the Internet over a T-1 line, with a capacity of 1.54 megabits per second (Mbps).  This is a proposal to establish a T-3 (45 Mbps) connection between JSU and CEWES MSRC.  The Mississippi Department of Information Technology Services (ITS) has established a Frame Relay T-3 state-wide backbone network, with a T-3 connection to the Internet.  As a state institution, JSU can connect to this network at up to T-3 speed.  Because of its involvement in the HPCM Program, JSU can also obtain a connection for the CEWES MSRC.  When both sites are connected to the Frame Relay network (through the  Jackson, MS node), a permanent virtual connection (PVC) will be set up to provide the T-3 connection between the sit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Electronic delivery of training courses from one site to the other, remote access to supercomputers, construction of "virtual" supercomputers from multiple networked workstations, interaction with real-time simulations, and collaboration among scientists and engineers in shared, virtual environments, will be made possible, or facilitated, by the higher bandwidth connection.  In addition, connecting the CEWES MSRC to the Frame Relay network automatically provides for connection by Mississippi State University (MSU), the PET academic lead university.</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Costs associated with the T-3 connection are indicated below.  Also included are costs for lower speed connections: 4 T-1 lines (6 Mbps), 2 T-1 lines (3 Mbps), and 1 T-1 line (1.54 Mbp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ab/>
        <w:t xml:space="preserve">   CEWES</w:t>
        <w:tab/>
        <w:tab/>
        <w:t xml:space="preserve">     CEWES</w:t>
        <w:tab/>
        <w:tab/>
        <w:t>Total</w:t>
      </w:r>
    </w:p>
    <w:p>
      <w:pPr>
        <w:pStyle w:val="Normal"/>
        <w:ind w:left="1440" w:hanging="1440"/>
        <w:rPr>
          <w:rFonts w:ascii="Times" w:hAnsi="Times" w:eastAsia="Times" w:cs="Times"/>
        </w:rPr>
      </w:pPr>
      <w:r>
        <w:rPr>
          <w:rFonts w:eastAsia="Times" w:cs="Times" w:ascii="Times" w:hAnsi="Times"/>
        </w:rPr>
        <w:tab/>
        <w:t xml:space="preserve">  JSU</w:t>
        <w:tab/>
        <w:t xml:space="preserve">    MSRC</w:t>
        <w:tab/>
        <w:t xml:space="preserve">   JSU</w:t>
        <w:tab/>
        <w:t xml:space="preserve">      MSRC</w:t>
        <w:tab/>
        <w:tab/>
        <w:t>One</w:t>
      </w:r>
    </w:p>
    <w:p>
      <w:pPr>
        <w:pStyle w:val="Normal"/>
        <w:ind w:left="1440" w:hanging="1440"/>
        <w:rPr>
          <w:rFonts w:ascii="Times" w:hAnsi="Times" w:eastAsia="Times" w:cs="Times"/>
        </w:rPr>
      </w:pPr>
      <w:r>
        <w:rPr>
          <w:rFonts w:eastAsia="Times" w:cs="Times" w:ascii="Times" w:hAnsi="Times"/>
        </w:rPr>
        <w:tab/>
        <w:t>Install</w:t>
        <w:tab/>
        <w:t xml:space="preserve">    Install</w:t>
        <w:tab/>
        <w:t>Monthly    Monthly</w:t>
        <w:tab/>
        <w:tab/>
        <w:t>Year</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 xml:space="preserve">          </w:t>
      </w:r>
      <w:r>
        <w:rPr>
          <w:rFonts w:eastAsia="Times" w:cs="Times" w:ascii="Times" w:hAnsi="Times"/>
        </w:rPr>
        <w:t>T-3</w:t>
        <w:tab/>
        <w:t>$2,500</w:t>
        <w:tab/>
        <w:t xml:space="preserve">   $2,500</w:t>
        <w:tab/>
        <w:t>$7,200</w:t>
        <w:tab/>
        <w:t xml:space="preserve">     $7,200</w:t>
        <w:tab/>
        <w:t xml:space="preserve">        $177,800</w:t>
      </w:r>
    </w:p>
    <w:p>
      <w:pPr>
        <w:pStyle w:val="Normal"/>
        <w:ind w:left="1440" w:hanging="1440"/>
        <w:rPr>
          <w:rFonts w:ascii="Times" w:hAnsi="Times" w:eastAsia="Times" w:cs="Times"/>
        </w:rPr>
      </w:pPr>
      <w:r>
        <w:rPr>
          <w:rFonts w:eastAsia="Times" w:cs="Times" w:ascii="Times" w:hAnsi="Times"/>
        </w:rPr>
        <w:t xml:space="preserve">     </w:t>
      </w:r>
      <w:r>
        <w:rPr>
          <w:rFonts w:eastAsia="Times" w:cs="Times" w:ascii="Times" w:hAnsi="Times"/>
        </w:rPr>
        <w:t>4 X T-1</w:t>
        <w:tab/>
        <w:t>$3,700</w:t>
        <w:tab/>
        <w:t xml:space="preserve">   $3,700</w:t>
        <w:tab/>
        <w:t>$2,900</w:t>
        <w:tab/>
        <w:t xml:space="preserve">     $2,900</w:t>
        <w:tab/>
        <w:t xml:space="preserve">          $77,000</w:t>
      </w:r>
    </w:p>
    <w:p>
      <w:pPr>
        <w:pStyle w:val="Normal"/>
        <w:ind w:left="1440" w:hanging="1440"/>
        <w:rPr>
          <w:rFonts w:ascii="Times" w:hAnsi="Times" w:eastAsia="Times" w:cs="Times"/>
        </w:rPr>
      </w:pPr>
      <w:r>
        <w:rPr>
          <w:rFonts w:eastAsia="Times" w:cs="Times" w:ascii="Times" w:hAnsi="Times"/>
        </w:rPr>
        <w:t xml:space="preserve">     </w:t>
      </w:r>
      <w:r>
        <w:rPr>
          <w:rFonts w:eastAsia="Times" w:cs="Times" w:ascii="Times" w:hAnsi="Times"/>
        </w:rPr>
        <w:t>2 X T-1</w:t>
        <w:tab/>
        <w:t>$2,000</w:t>
        <w:tab/>
        <w:t xml:space="preserve">   $2,000</w:t>
        <w:tab/>
        <w:t>$1,700</w:t>
        <w:tab/>
        <w:t xml:space="preserve">     $1,700</w:t>
        <w:tab/>
        <w:t xml:space="preserve">          $44,800</w:t>
      </w:r>
    </w:p>
    <w:p>
      <w:pPr>
        <w:pStyle w:val="Normal"/>
        <w:ind w:left="1440" w:hanging="1440"/>
        <w:rPr>
          <w:rFonts w:ascii="Times" w:hAnsi="Times" w:eastAsia="Times" w:cs="Times"/>
        </w:rPr>
      </w:pPr>
      <w:r>
        <w:rPr>
          <w:rFonts w:eastAsia="Times" w:cs="Times" w:ascii="Times" w:hAnsi="Times"/>
        </w:rPr>
        <w:t xml:space="preserve">     </w:t>
      </w:r>
      <w:r>
        <w:rPr>
          <w:rFonts w:eastAsia="Times" w:cs="Times" w:ascii="Times" w:hAnsi="Times"/>
        </w:rPr>
        <w:t>One T-1</w:t>
        <w:tab/>
        <w:t xml:space="preserve">   $100</w:t>
        <w:tab/>
        <w:t xml:space="preserve">      $100</w:t>
        <w:tab/>
        <w:t>$540</w:t>
        <w:tab/>
        <w:t xml:space="preserve">        $540</w:t>
        <w:tab/>
        <w:t xml:space="preserve">          $13,160</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Another option would be a direct leased T-3 line from JSU to CEWES MSRC.  This connection would not use the Frame Relay network and, therefore, would not involve traffic from other sites.  Associated costs are as follow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Install</w:t>
        <w:tab/>
        <w:tab/>
        <w:t>Monthly</w:t>
      </w:r>
    </w:p>
    <w:p>
      <w:pPr>
        <w:pStyle w:val="Normal"/>
        <w:ind w:left="1440" w:hanging="1440"/>
        <w:rPr>
          <w:rFonts w:ascii="Times" w:hAnsi="Times" w:eastAsia="Times" w:cs="Times"/>
        </w:rPr>
      </w:pPr>
      <w:r>
        <w:rPr>
          <w:rFonts w:eastAsia="Times" w:cs="Times" w:ascii="Times" w:hAnsi="Times"/>
        </w:rPr>
        <w:t xml:space="preserve"> </w:t>
      </w:r>
      <w:r>
        <w:rPr>
          <w:rFonts w:eastAsia="Times" w:cs="Times" w:ascii="Times" w:hAnsi="Times"/>
        </w:rPr>
        <w:tab/>
        <w:t>Charges</w:t>
        <w:tab/>
        <w:t>Charge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 xml:space="preserve">          </w:t>
      </w:r>
      <w:r>
        <w:rPr>
          <w:rFonts w:eastAsia="Times" w:cs="Times" w:ascii="Times" w:hAnsi="Times"/>
        </w:rPr>
        <w:t>T-3</w:t>
        <w:tab/>
        <w:t>$7,500</w:t>
        <w:tab/>
        <w:tab/>
        <w:t>$17,500</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TTC, HBCU/M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Notes:</w:t>
      </w:r>
      <w:r>
        <w:rPr>
          <w:rFonts w:eastAsia="Times" w:cs="Times" w:ascii="Times" w:hAnsi="Times"/>
        </w:rPr>
        <w:tab/>
        <w:t>All installation costs are one time only and do not apply in future year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ustomer Commitment/Involvement:</w:t>
      </w:r>
      <w:r>
        <w:rPr>
          <w:rFonts w:eastAsia="Times" w:cs="Times" w:ascii="Times" w:hAnsi="Times"/>
        </w:rPr>
        <w:t xml:space="preserve">  Dr. Radhakrishnan, Director of CEWES ITL, and Dr. Louis Turcotte, the CEWES MSRC PET Coordinator, are both advocates of the high-speed link between JSU and CEWES MSRC.</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Jackson State,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pPr>
      <w:r>
        <w:rPr>
          <w:rFonts w:eastAsia="Times" w:cs="Times" w:ascii="Times" w:hAnsi="Times"/>
          <w:b/>
          <w:bCs/>
        </w:rPr>
        <w:t>26.  Project Title:</w:t>
      </w:r>
      <w:r>
        <w:rPr>
          <w:rFonts w:eastAsia="Times" w:cs="Times" w:ascii="Times" w:hAnsi="Times"/>
        </w:rPr>
        <w:t xml:space="preserve">  Distance Learning at CEWES (UT1)</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All User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s. Wayne Mastin and Brad Carter</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ayne@nrcpet1.wes.army.mil, carter@cs.msstate.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01) 634-3063 (Wayne)</w:t>
        <w:tab/>
      </w:r>
      <w:r>
        <w:rPr>
          <w:rFonts w:eastAsia="Times" w:cs="Times" w:ascii="Times" w:hAnsi="Times"/>
          <w:b/>
          <w:bCs/>
        </w:rPr>
        <w:t>Fax:</w:t>
      </w:r>
      <w:r>
        <w:rPr>
          <w:rFonts w:eastAsia="Times" w:cs="Times" w:ascii="Times" w:hAnsi="Times"/>
        </w:rPr>
        <w:tab/>
        <w:t>(601) 634-3808 (Wayne)</w:t>
      </w:r>
    </w:p>
    <w:p>
      <w:pPr>
        <w:pStyle w:val="Normal"/>
        <w:ind w:left="1440" w:hanging="1440"/>
        <w:rPr/>
      </w:pPr>
      <w:r>
        <w:rPr>
          <w:rFonts w:eastAsia="Times" w:cs="Times" w:ascii="Times" w:hAnsi="Times"/>
          <w:b/>
          <w:bCs/>
        </w:rPr>
        <w:tab/>
      </w:r>
      <w:r>
        <w:rPr>
          <w:rFonts w:eastAsia="Times" w:cs="Times" w:ascii="Times" w:hAnsi="Times"/>
          <w:color w:val="000000"/>
        </w:rPr>
        <w:t>(601) 325-2756 (Brad)</w:t>
        <w:tab/>
        <w:tab/>
        <w:t>(601) 325-7692</w:t>
      </w:r>
    </w:p>
    <w:p>
      <w:pPr>
        <w:pStyle w:val="Normal"/>
        <w:ind w:left="1440" w:hanging="1440"/>
        <w:rPr>
          <w:rFonts w:ascii="Times" w:hAnsi="Times" w:eastAsia="Times" w:cs="Times"/>
          <w:b/>
          <w:b/>
          <w:bCs/>
          <w:color w:val="000000"/>
        </w:rPr>
      </w:pPr>
      <w:r>
        <w:rPr>
          <w:rFonts w:eastAsia="Times" w:cs="Times" w:ascii="Times" w:hAnsi="Times"/>
          <w:b/>
          <w:bCs/>
          <w:color w:val="000000"/>
        </w:rPr>
      </w:r>
    </w:p>
    <w:p>
      <w:pPr>
        <w:pStyle w:val="Normal"/>
        <w:ind w:left="1440" w:hanging="1440"/>
        <w:rPr/>
      </w:pPr>
      <w:r>
        <w:rPr>
          <w:rFonts w:eastAsia="Times" w:cs="Times" w:ascii="Times" w:hAnsi="Times"/>
          <w:b/>
          <w:bCs/>
        </w:rPr>
        <w:t>Project Description:</w:t>
      </w:r>
      <w:r>
        <w:rPr>
          <w:rFonts w:eastAsia="Times" w:cs="Times" w:ascii="Times" w:hAnsi="Times"/>
        </w:rPr>
        <w:t xml:space="preserve">  Users of CEWES MSRC computers are located at approximately 50 military installations throughout the country, as well as at many universities and other government facilities.  It is the task of the PET training program to provide education and training opportunities to these users.  In order to meet their needs, NRC proposes to furnish the Training and Education Facility (TEF) with remote broadcasting and video conferencing capabilities.  This equipment in the TEF will be used to establish a distance learning center to broadcast classes to other installations and to receive classes from other MSRCs.  This will require a coordination of effort with the other MSRCs and the distribution of information to other installations on means of receiving broadcasts and needed classroom material.  An off-site location for receiving MSRC training classes will be established at Jackson State University.  This will provide a convenient location near the Jackson International Airport for users who may not be able to receive broadcasts at their home sites or who may have restricted access to MSRC sites (e.g., foreign nationals).  Test broadcasts have already been made with the Multicast Backbone (MBone).  Further refinements will be made using MBone, and new technologies will be tested as they become availabl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This effort will reduce the time and expense of user travel to CEWES for training.  CEWES personnel will also be able to take classes offered by other MSRC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Brad Carter (MSU) will be the Principal Investigator.  JSU will set up and operate the off-site training facilities.  This will be a one year project and will have a LOE of approximately four person-months.  Cost of additional equipment for the TEF is TBD but greater than $100K.</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UT, TTC, HBCU/MI</w:t>
      </w:r>
    </w:p>
    <w:p>
      <w:pPr>
        <w:pStyle w:val="Normal"/>
        <w:ind w:left="1440" w:hanging="1440"/>
        <w:rPr>
          <w:rFonts w:ascii="Times" w:hAnsi="Times" w:eastAsia="Times" w:cs="Times"/>
        </w:rPr>
      </w:pPr>
      <w:r>
        <w:rPr>
          <w:rFonts w:eastAsia="Times" w:cs="Times" w:ascii="Times" w:hAnsi="Times"/>
        </w:rPr>
      </w:r>
    </w:p>
    <w:p>
      <w:pPr>
        <w:pStyle w:val="Normal"/>
        <w:rPr/>
      </w:pPr>
      <w:r>
        <w:rPr>
          <w:rFonts w:eastAsia="Times" w:cs="Times" w:ascii="Times" w:hAnsi="Times"/>
          <w:b/>
          <w:bCs/>
        </w:rPr>
        <w:t>Customer Commitment/Involvement:</w:t>
      </w:r>
      <w:r>
        <w:rPr>
          <w:rFonts w:eastAsia="Times" w:cs="Times" w:ascii="Times" w:hAnsi="Times"/>
        </w:rPr>
        <w:t xml:space="preserve">  Test MBONE broadcasts of previous classes have shown significant interest in class participation at remote locations.</w:t>
      </w:r>
    </w:p>
    <w:p>
      <w:pPr>
        <w:pStyle w:val="Normal"/>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NRC, Mississippi State, Jackson State, Dr. Louis Turcotte</w:t>
      </w:r>
    </w:p>
    <w:p>
      <w:pPr>
        <w:pStyle w:val="Normal"/>
        <w:ind w:left="1440" w:hanging="1440"/>
        <w:rPr>
          <w:rFonts w:ascii="Times" w:hAnsi="Times" w:eastAsia="Times" w:cs="Times"/>
          <w:b/>
          <w:b/>
          <w:bCs/>
        </w:rPr>
      </w:pPr>
      <w:r>
        <w:rPr>
          <w:rFonts w:eastAsia="Times" w:cs="Times" w:ascii="Times" w:hAnsi="Times"/>
          <w:b/>
          <w:bCs/>
        </w:rPr>
      </w:r>
    </w:p>
    <w:p>
      <w:pPr>
        <w:pStyle w:val="Normal"/>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27.  Project Title:</w:t>
      </w:r>
      <w:r>
        <w:rPr>
          <w:rFonts w:eastAsia="Times" w:cs="Times" w:ascii="Times" w:hAnsi="Times"/>
        </w:rPr>
        <w:t xml:space="preserve">  Participation in Unified MSRC Training (UT2)</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Training/Collaboration</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All User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Mr. C. E. “Butch” Rappe</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brappe@newton.wes.army.mil</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color w:val="000000"/>
        </w:rPr>
      </w:pPr>
      <w:r>
        <w:rPr>
          <w:rFonts w:eastAsia="Times" w:cs="Times" w:ascii="Times" w:hAnsi="Times"/>
          <w:b/>
          <w:bCs/>
        </w:rPr>
        <w:t>Telephone:</w:t>
      </w:r>
      <w:r>
        <w:rPr>
          <w:rFonts w:eastAsia="Times" w:cs="Times" w:ascii="Times" w:hAnsi="Times"/>
        </w:rPr>
        <w:tab/>
        <w:t>(601) 634-4024</w:t>
        <w:tab/>
      </w:r>
      <w:r>
        <w:rPr>
          <w:rFonts w:eastAsia="Times" w:cs="Times" w:ascii="Times" w:hAnsi="Times"/>
          <w:b/>
          <w:bCs/>
        </w:rPr>
        <w:t>Fax:</w:t>
      </w:r>
      <w:r>
        <w:rPr>
          <w:rFonts w:eastAsia="Times" w:cs="Times" w:ascii="Times" w:hAnsi="Times"/>
        </w:rPr>
        <w:tab/>
        <w:t>(601) 634-3808</w:t>
      </w:r>
    </w:p>
    <w:p>
      <w:pPr>
        <w:pStyle w:val="Normal"/>
        <w:ind w:left="1440" w:hanging="1440"/>
        <w:rPr>
          <w:rFonts w:ascii="Times" w:hAnsi="Times" w:eastAsia="Times" w:cs="Times"/>
          <w:b/>
          <w:b/>
          <w:bCs/>
          <w:color w:val="000000"/>
        </w:rPr>
      </w:pPr>
      <w:r>
        <w:rPr>
          <w:rFonts w:eastAsia="Times" w:cs="Times" w:ascii="Times" w:hAnsi="Times"/>
          <w:b/>
          <w:bCs/>
          <w:color w:val="000000"/>
        </w:rPr>
      </w:r>
    </w:p>
    <w:p>
      <w:pPr>
        <w:pStyle w:val="Normal"/>
        <w:ind w:left="1440" w:hanging="1440"/>
        <w:rPr/>
      </w:pPr>
      <w:r>
        <w:rPr>
          <w:rFonts w:eastAsia="Times" w:cs="Times" w:ascii="Times" w:hAnsi="Times"/>
          <w:b/>
          <w:bCs/>
        </w:rPr>
        <w:t>Project Description:</w:t>
      </w:r>
      <w:r>
        <w:rPr>
          <w:rFonts w:eastAsia="Times" w:cs="Times" w:ascii="Times" w:hAnsi="Times"/>
        </w:rPr>
        <w:t xml:space="preserve">  CEWES MSRC has been conducting training classes since August 1996 via the HPCM Program.  This is a “core” activity for the PET Training Coordinator and TEF support team.</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This effort will provide for formal training of CEWES MSRC users in utilization of new equipment and new parallel programming techniqu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Butch Rappe (NRC) will be the Principal Investigator.  Vendor courses will be purchased as appropriate, and university subcontractors will be commissioned to teach classes in special area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UT, HBCU/M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Customer Commitment/Involvement:</w:t>
      </w:r>
      <w:r>
        <w:rPr>
          <w:rFonts w:eastAsia="Times" w:cs="Times" w:ascii="Times" w:hAnsi="Times"/>
        </w:rPr>
        <w:t xml:space="preserve">  More than 100 CEWES MSRC users have already attended classes provided by NRC and the PET team.</w:t>
      </w:r>
    </w:p>
    <w:p>
      <w:pPr>
        <w:pStyle w:val="Normal"/>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NRC, Mississippi State, Illinois-NCSA, Rice-CRPC. Syracuse-CRPC, Ohio State-OSC, Texas, Jackson State</w:t>
      </w:r>
    </w:p>
    <w:p>
      <w:pPr>
        <w:pStyle w:val="Normal"/>
        <w:ind w:left="1440" w:hanging="1440"/>
        <w:rPr>
          <w:rFonts w:ascii="Times" w:hAnsi="Times" w:eastAsia="Times" w:cs="Times"/>
          <w:b/>
          <w:b/>
          <w:bCs/>
        </w:rPr>
      </w:pPr>
      <w:r>
        <w:rPr>
          <w:rFonts w:eastAsia="Times" w:cs="Times" w:ascii="Times" w:hAnsi="Times"/>
          <w:b/>
          <w:bCs/>
        </w:rPr>
      </w:r>
    </w:p>
    <w:p>
      <w:pPr>
        <w:pStyle w:val="Normal"/>
        <w:rPr/>
      </w:pPr>
      <w:r>
        <w:rPr>
          <w:rFonts w:eastAsia="Times" w:cs="Times" w:ascii="Times" w:hAnsi="Times"/>
          <w:b/>
          <w:bCs/>
        </w:rPr>
        <w:t>Milestones:</w:t>
      </w:r>
      <w:r>
        <w:rPr>
          <w:rFonts w:eastAsia="Times" w:cs="Times" w:ascii="Times" w:hAnsi="Times"/>
        </w:rPr>
        <w:t xml:space="preserve">  TBD</w:t>
      </w:r>
      <w:r>
        <w:br w:type="page"/>
      </w:r>
    </w:p>
    <w:p>
      <w:pPr>
        <w:pStyle w:val="Normal"/>
        <w:ind w:left="1440" w:hanging="1440"/>
        <w:rPr/>
      </w:pPr>
      <w:r>
        <w:rPr>
          <w:rFonts w:eastAsia="Times" w:cs="Times" w:ascii="Times" w:hAnsi="Times"/>
          <w:b/>
          <w:bCs/>
        </w:rPr>
        <w:t>28.  Project Title:</w:t>
      </w:r>
      <w:r>
        <w:rPr>
          <w:rFonts w:eastAsia="Times" w:cs="Times" w:ascii="Times" w:hAnsi="Times"/>
        </w:rPr>
        <w:t xml:space="preserve">  Web-Based  Training (UT3)</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All User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David Bernholdt or designee</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bernhold@npac.syr.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elephone:</w:t>
      </w:r>
      <w:r>
        <w:rPr>
          <w:rFonts w:eastAsia="Times" w:cs="Times" w:ascii="Times" w:hAnsi="Times"/>
        </w:rPr>
        <w:tab/>
      </w:r>
      <w:r>
        <w:rPr>
          <w:rFonts w:eastAsia="Times" w:cs="Times" w:ascii="Times" w:hAnsi="Times"/>
          <w:color w:val="000000"/>
        </w:rPr>
        <w:t>(315) 443-3857</w:t>
      </w:r>
      <w:r>
        <w:rPr>
          <w:rFonts w:eastAsia="Times" w:cs="Times" w:ascii="Times" w:hAnsi="Times"/>
        </w:rPr>
        <w:tab/>
      </w:r>
      <w:r>
        <w:rPr>
          <w:rFonts w:eastAsia="Times" w:cs="Times" w:ascii="Times" w:hAnsi="Times"/>
          <w:b/>
          <w:bCs/>
        </w:rPr>
        <w:t>Fax:</w:t>
      </w:r>
      <w:r>
        <w:rPr>
          <w:rFonts w:eastAsia="Times" w:cs="Times" w:ascii="Times" w:hAnsi="Times"/>
        </w:rPr>
        <w:tab/>
      </w:r>
      <w:r>
        <w:rPr>
          <w:rFonts w:eastAsia="Times" w:cs="Times" w:ascii="Times" w:hAnsi="Times"/>
          <w:color w:val="000000"/>
        </w:rPr>
        <w:t>(315) 443-1973</w:t>
      </w:r>
    </w:p>
    <w:p>
      <w:pPr>
        <w:pStyle w:val="Normal"/>
        <w:ind w:left="1440" w:hanging="1440"/>
        <w:rPr>
          <w:rFonts w:ascii="Times" w:hAnsi="Times" w:eastAsia="Times" w:cs="Times"/>
          <w:b/>
          <w:b/>
          <w:bCs/>
          <w:color w:val="000000"/>
        </w:rPr>
      </w:pPr>
      <w:r>
        <w:rPr>
          <w:rFonts w:eastAsia="Times" w:cs="Times" w:ascii="Times" w:hAnsi="Times"/>
          <w:b/>
          <w:bCs/>
          <w:color w:val="000000"/>
        </w:rPr>
      </w:r>
    </w:p>
    <w:p>
      <w:pPr>
        <w:pStyle w:val="Normal"/>
        <w:ind w:left="1440" w:hanging="1440"/>
        <w:rPr/>
      </w:pPr>
      <w:r>
        <w:rPr>
          <w:rFonts w:eastAsia="Times" w:cs="Times" w:ascii="Times" w:hAnsi="Times"/>
          <w:b/>
          <w:bCs/>
        </w:rPr>
        <w:t>Project Description:</w:t>
      </w:r>
      <w:r>
        <w:rPr>
          <w:rFonts w:eastAsia="Times" w:cs="Times" w:ascii="Times" w:hAnsi="Times"/>
        </w:rPr>
        <w:t xml:space="preserve">  Syracuse has already developed methodologies for implementing web-based training classes.  They will develop such an on-call tutorial for HPF and establish a common procedure for other such courses.  Rice will assist in developing the technical content of the HPF cours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This effort will provide for a testbed for web-based training on a subject critical to CEWES MSRC user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Syracuse will provide a Principal Investigator.  Rice will support the course material development.</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UT, TTC, HBCU/M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Customer Commitment/Involvement:</w:t>
      </w:r>
      <w:r>
        <w:rPr>
          <w:rFonts w:eastAsia="Times" w:cs="Times" w:ascii="Times" w:hAnsi="Times"/>
        </w:rPr>
        <w:t xml:space="preserve">  Numerous CEWES MSRC users have requested that a means for receiving training via the web be developed and implemented.</w:t>
      </w:r>
    </w:p>
    <w:p>
      <w:pPr>
        <w:pStyle w:val="Normal"/>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NRC, Mississippi State, Illinois-NCSA, Rice-CRPC, Syracuse-CRPC, Ohio State-OSC, Jackson State, Dr. Louis Turcott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p>
    <w:p>
      <w:pPr>
        <w:pStyle w:val="Normal"/>
        <w:rPr>
          <w:rFonts w:ascii="Times" w:hAnsi="Times" w:eastAsia="Times" w:cs="Times"/>
          <w:b/>
          <w:b/>
          <w:bCs/>
        </w:rPr>
      </w:pPr>
      <w:r>
        <w:rPr>
          <w:rFonts w:eastAsia="Times" w:cs="Times" w:ascii="Times" w:hAnsi="Times"/>
          <w:b/>
          <w:bCs/>
        </w:rPr>
      </w:r>
      <w:r>
        <w:br w:type="page"/>
      </w:r>
    </w:p>
    <w:p>
      <w:pPr>
        <w:pStyle w:val="Normal"/>
        <w:ind w:left="1800" w:hanging="1800"/>
        <w:rPr/>
      </w:pPr>
      <w:r>
        <w:rPr>
          <w:rFonts w:eastAsia="Times" w:cs="Times" w:ascii="Times" w:hAnsi="Times"/>
          <w:b/>
          <w:bCs/>
        </w:rPr>
        <w:t>29.  Project Title:</w:t>
      </w:r>
      <w:r>
        <w:rPr>
          <w:rFonts w:eastAsia="Times" w:cs="Times" w:ascii="Times" w:hAnsi="Times"/>
        </w:rPr>
        <w:t xml:space="preserve">  Web-based Just-in-Time (JIT) Training Capability Built on NCSA netWorkPlace Foundation (UT4)</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All HPC User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s. John Ziebarth and Frank Baker</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ziebarth@ncsa.uiuc.edu, fbaker@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elephone:</w:t>
      </w:r>
      <w:r>
        <w:rPr>
          <w:rFonts w:eastAsia="Times" w:cs="Times" w:ascii="Times" w:hAnsi="Times"/>
        </w:rPr>
        <w:tab/>
        <w:t>(217) 244-1961 (Ziebarth)</w:t>
        <w:tab/>
      </w:r>
      <w:r>
        <w:rPr>
          <w:rFonts w:eastAsia="Times" w:cs="Times" w:ascii="Times" w:hAnsi="Times"/>
          <w:b/>
          <w:bCs/>
        </w:rPr>
        <w:t>Fax:</w:t>
      </w:r>
      <w:r>
        <w:rPr>
          <w:rFonts w:eastAsia="Times" w:cs="Times" w:ascii="Times" w:hAnsi="Times"/>
        </w:rPr>
        <w:tab/>
        <w:t>(217) 244-1987 (Both)</w:t>
      </w:r>
    </w:p>
    <w:p>
      <w:pPr>
        <w:pStyle w:val="Normal"/>
        <w:ind w:left="1440" w:hanging="1440"/>
        <w:rPr>
          <w:rFonts w:ascii="Times" w:hAnsi="Times" w:eastAsia="Times" w:cs="Times"/>
          <w:b/>
          <w:b/>
          <w:bCs/>
        </w:rPr>
      </w:pPr>
      <w:r>
        <w:rPr>
          <w:rFonts w:eastAsia="Times" w:cs="Times" w:ascii="Times" w:hAnsi="Times"/>
        </w:rPr>
        <w:tab/>
        <w:t>(217) 244-7223 (Baker)</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Building on the netWorkPlace infrastructure, develop and build a web-based, nationally accessible, JIT training system that will allow MSRC users to “attend” web-based training classes on an “anytime/anywhere” basis.  Users will register, attend, test for, and receive credit for completing these classes.  The system will enforce access authentication.  Participants will choose from a selection of topics and follow a chain of related courses.  If sufficient courses are incorporated into the system, participants will be able to complete a certification in a program or field of study.</w:t>
      </w:r>
      <w:r>
        <w:rPr>
          <w:rFonts w:eastAsia="Times" w:cs="Times" w:ascii="Times" w:hAnsi="Times"/>
          <w:b/>
          <w:bCs/>
        </w:rPr>
        <w:t xml:space="preserve">  </w:t>
      </w:r>
      <w:r>
        <w:rPr>
          <w:rFonts w:eastAsia="Times" w:cs="Times" w:ascii="Times" w:hAnsi="Times"/>
        </w:rPr>
        <w:t>Any user who has completed a class will be notified anytime the content of that class has changed so that they may review the new material in a timely manner.</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 xml:space="preserve">MSRC users will be able to access organized training materials whenever and wherever they wish, saving travel and other costs associated with training.  Materials within the “boundaries” of the JIT system will be regularly reviewed and certified; they will </w:t>
      </w:r>
      <w:r>
        <w:rPr>
          <w:rFonts w:eastAsia="Times" w:cs="Times" w:ascii="Times" w:hAnsi="Times"/>
          <w:u w:val="single"/>
        </w:rPr>
        <w:t>not</w:t>
      </w:r>
      <w:r>
        <w:rPr>
          <w:rFonts w:eastAsia="Times" w:cs="Times" w:ascii="Times" w:hAnsi="Times"/>
        </w:rPr>
        <w:t xml:space="preserve"> be just a collection of hyperlinks to materials which may or may not be consistent and current.  Automatic notification upon revision of a class will assist in keeping participating researchers up to date in subject areas of interes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Two persons full-time for approximately one year to develop and install an initial system.  Either Alan Craig or Frank Baker (NCSA) will be the PI.</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ab/>
        <w:t>UT, PA</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Notes:</w:t>
      </w:r>
      <w:r>
        <w:rPr>
          <w:rFonts w:eastAsia="Times" w:cs="Times" w:ascii="Times" w:hAnsi="Times"/>
        </w:rPr>
        <w:tab/>
        <w:t>A continuing commitment will be required to create and add course materials and to periodically review and update the courses in the system. That activity is outside the scope of this proposal.  An authoring system would enhance the functionality of this system and will be proposed as a separate project.  No MSRC user is named as the requesting party for this proposal, but all MSRC researchers and scientists are potential users of the system.  The resources specified are those required to support the development and customization efforts for CEWES MSRC installation of this product; they do not represent complete development costs.  This effort can be directly extended across MSRC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ustomer Commitment/Involvement:</w:t>
      </w:r>
      <w:r>
        <w:rPr>
          <w:rFonts w:eastAsia="Times" w:cs="Times" w:ascii="Times" w:hAnsi="Times"/>
        </w:rPr>
        <w:t xml:space="preserve">  This project is proposed for the following purposes: to support customer requirements for remote user training; and to support the customer role as training lead among the MSRCs.  Several individuals at CEWES ITL have expressed serious interest in the training potential of the netWorkPlace environment.</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Illinois-NCSA, Dr. Louis Turcott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pPr>
      <w:r>
        <w:rPr>
          <w:rFonts w:eastAsia="Times" w:cs="Times" w:ascii="Times" w:hAnsi="Times"/>
          <w:b/>
          <w:bCs/>
        </w:rPr>
        <w:t>30.  Project Title:</w:t>
      </w:r>
      <w:r>
        <w:rPr>
          <w:rFonts w:eastAsia="Times" w:cs="Times" w:ascii="Times" w:hAnsi="Times"/>
        </w:rPr>
        <w:t xml:space="preserve">  Graduate Program Support at CEWES (PA1)</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Dr. Jim Pennington</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Wayne Mastin</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ayne@nrcpet1.wes.army.mil</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01) 634-3063</w:t>
        <w:tab/>
        <w:tab/>
      </w:r>
      <w:r>
        <w:rPr>
          <w:rFonts w:eastAsia="Times" w:cs="Times" w:ascii="Times" w:hAnsi="Times"/>
          <w:b/>
          <w:bCs/>
        </w:rPr>
        <w:t>Fax:</w:t>
      </w:r>
      <w:r>
        <w:rPr>
          <w:rFonts w:eastAsia="Times" w:cs="Times" w:ascii="Times" w:hAnsi="Times"/>
        </w:rPr>
        <w:tab/>
        <w:t>(601) 634-3808</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The CEWES Graduate Institute provides on-site education opportunities with Louisiana State, Mississippi State, and Texas A&amp;M, offering graduate-level courses in science and engineering subjects.  The PET staff will provide support for this program by serving as adjunct faculty on an as-needed basis.  It is estimated that the PET staff would teach approximately two courses each semester, with no one teaching more than a single one-semester course each academic year.  Teaching assignments could include regularly scheduled courses and special topics and seminar courses in specific CTA disciplines. This project would not only provide a service to CEWES, but also provide teaching experience for the PET staff.</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Provide on-site instruction by a well-qualified staff.  The instructors will be available to the students for help at times other than regular classroom hours.  Foster interaction between the PET staff and CEWES MSRC user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One person-year spread over the total PET on-site staff.</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PA, HBCU/MI</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Notes:</w:t>
        <w:tab/>
      </w:r>
      <w:r>
        <w:rPr>
          <w:rFonts w:eastAsia="Times" w:cs="Times" w:ascii="Times" w:hAnsi="Times"/>
        </w:rPr>
        <w:t>This would reduce the need to offer videotaped courses, with only a minimal interaction between instructor and student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rPr>
      </w:pPr>
      <w:r>
        <w:rPr>
          <w:rFonts w:eastAsia="Times" w:cs="Times" w:ascii="Times" w:hAnsi="Times"/>
          <w:b/>
          <w:bCs/>
        </w:rPr>
        <w:t>Customer Commitment/Involvement:</w:t>
      </w:r>
      <w:r>
        <w:rPr>
          <w:rFonts w:eastAsia="Times" w:cs="Times" w:ascii="Times" w:hAnsi="Times"/>
        </w:rPr>
        <w:t xml:space="preserve">  There is a large pool of CEWES MSRC users desiring advanced degrees in science and engineering.</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Mississippi State, Illinois-NCSA, Rice-CRPC, Jackson State, Dr. Jim Penningto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pPr>
      <w:r>
        <w:rPr>
          <w:rFonts w:eastAsia="Times" w:cs="Times" w:ascii="Times" w:hAnsi="Times"/>
          <w:b/>
          <w:bCs/>
        </w:rPr>
        <w:t>31.  Project Title:</w:t>
      </w:r>
      <w:r>
        <w:rPr>
          <w:rFonts w:eastAsia="Times" w:cs="Times" w:ascii="Times" w:hAnsi="Times"/>
        </w:rPr>
        <w:t xml:space="preserve">  Certificate Program in Computational Science (PA2)</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TA or PEI Area:</w:t>
      </w:r>
      <w:r>
        <w:rPr>
          <w:rFonts w:eastAsia="Times" w:cs="Times" w:ascii="Times" w:hAnsi="Times"/>
        </w:rPr>
        <w:t xml:space="preserve"> All</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MSRC User:</w:t>
      </w:r>
      <w:r>
        <w:rPr>
          <w:rFonts w:eastAsia="Times" w:cs="Times" w:ascii="Times" w:hAnsi="Times"/>
        </w:rPr>
        <w:tab/>
        <w:t>Many</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Geoffrey Fox (NPAC)</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gcf@npac.syr.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315) 443-2163</w:t>
        <w:tab/>
      </w:r>
      <w:r>
        <w:rPr>
          <w:rFonts w:eastAsia="Times" w:cs="Times" w:ascii="Times" w:hAnsi="Times"/>
          <w:b/>
          <w:bCs/>
        </w:rPr>
        <w:t>Fax:</w:t>
      </w:r>
      <w:r>
        <w:rPr>
          <w:rFonts w:eastAsia="Times" w:cs="Times" w:ascii="Times" w:hAnsi="Times"/>
        </w:rPr>
        <w:tab/>
        <w:t>(315) 443-4741</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NPAC (Syracuse) proposes to offer the following two computational science certificate programs.  (Certificate would be "signed by NPAC" or PET program and not by the university as latter requires some tuition payment.  Program would be endorsed by the university, and if a person took this and came to Syracuse later, some credit would be given.  Certificates are based on scheduled formal courses but have fewer prerequisites and are only graded P/F.):  a) "Certificate in Information Track Computational Science" (or can be called "Certificate in Internet Systems and Engineering") in any of three formats: 1) short course (one week, equivalent to  1/2 semester course); 2) 1-semester course equivalent; 3) 4-semester course equivalent.  b) "Certificate in Simulation Track Computational Science" in either of two formats: 1) 1-semester course equivalent; 2) 3-semester course equivalent.  Each course is based on existing or soon to be prototyped courses.  For both (a) and (b), the longer courses can be restructured to be offered on the following schedules:  1) during the work day; 2) in the evening after work; 3) on weekends or Friday/Saturday.  All students are required to have access to Internet (modem OK) using a well-configured multimedia PC with CD-ROM.  NPAC will supply basic course material on CD-ROMs ahead of time. Internet will be used for update, delivery of URL to access on CD, mentoring etc.  NPAC will use a mix of on-site teaching and distance delivery, starting with on-site to get to know students and evaluate technology implementation.  Up-front funding would be required to work with CEWES MSRC to get technology in place and adapt the software (Tango - collaboration, WebWisdom - Delivery) to specific CEWES MSRC requirement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ackground:</w:t>
      </w:r>
      <w:r>
        <w:rPr>
          <w:rFonts w:eastAsia="Times" w:cs="Times" w:ascii="Times" w:hAnsi="Times"/>
        </w:rPr>
        <w:tab/>
        <w:t>Syracuse has developed an academic program which gives certificates in Computational Science.  Currently there are "Information" and "Simulation" tracks, which focus on Internet/web technology and computational science problems respectively.  It is scaleable in the sense that there are 1-semester and 4-semester programs.  NPAC could customize these courses for DoD and deliver them electronically using a combination of CD-ROM and web.  The "level" of certification could probably be negotiated -- NPAC certificates which look pretty but have no official value, or if you pay Syracuse tuition you can get something the university recognizes.  NPAC can also offer a 4-day short course (already done at NASA-ICASE Jun 96) or a one-semester course which is roughly the material described in http://www.npac.syr.edu/projects/cps616spring96/index.html</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The short course is roughly half the size of the one-semester course.  Alternatively, NPAC can offer "Certificate in Internet Systems and Engineering" which is formally four courses: CPS 606, 616, 640, and 714 as outlined below:</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NPAC "Certificate in Internet Systems and Engineering"</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Requirements: Students are expected to have experience in a high level programming language like FORTRAN, Pascal, C, C++, or Java (the last 2, which are object-oriented languages, are preferred).</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Equivalent Credit hours: 12 (equivalent to four 3-credit-hour courses).  Certificate comes from Course 1 and 2 plus 2 out of the other 4 courses. Initial offering is Course 1(CPS606) 2(CPS616) 4(CPS714) 5(CPS640).</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Course Content</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Course 1 - Programming for the Web.</w:t>
      </w:r>
    </w:p>
    <w:p>
      <w:pPr>
        <w:pStyle w:val="Normal"/>
        <w:ind w:left="1440" w:hanging="1440"/>
        <w:rPr>
          <w:rFonts w:ascii="Times" w:hAnsi="Times" w:eastAsia="Times" w:cs="Times"/>
        </w:rPr>
      </w:pPr>
      <w:r>
        <w:rPr>
          <w:rFonts w:eastAsia="Times" w:cs="Times" w:ascii="Times" w:hAnsi="Times"/>
        </w:rPr>
        <w:tab/>
        <w:t>Overview of Web applications and technologies, HTML, CGI, HTTP, and other basic Web technologies, PERL, Java basics, Applet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Course 2 - Advanced core Web technologies. JavaScript, VRML, ActiveX, Relational Databases and the link to the Web, security.</w:t>
      </w:r>
    </w:p>
    <w:p>
      <w:pPr>
        <w:pStyle w:val="Normal"/>
        <w:ind w:left="1440" w:hanging="1440"/>
        <w:rPr>
          <w:rFonts w:ascii="Times" w:hAnsi="Times" w:eastAsia="Times" w:cs="Times"/>
        </w:rPr>
      </w:pPr>
      <w:r>
        <w:rPr>
          <w:rFonts w:eastAsia="Times" w:cs="Times" w:ascii="Times" w:hAnsi="Times"/>
        </w:rPr>
        <w:tab/>
        <w:t>Prerequisite: Course 1.</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Course 3 - Using the Web.</w:t>
      </w:r>
    </w:p>
    <w:p>
      <w:pPr>
        <w:pStyle w:val="Normal"/>
        <w:ind w:left="1440" w:hanging="1440"/>
        <w:rPr>
          <w:rFonts w:ascii="Times" w:hAnsi="Times" w:eastAsia="Times" w:cs="Times"/>
        </w:rPr>
      </w:pPr>
      <w:r>
        <w:rPr>
          <w:rFonts w:eastAsia="Times" w:cs="Times" w:ascii="Times" w:hAnsi="Times"/>
        </w:rPr>
        <w:tab/>
        <w:t>Authoring - HTML and its evolution, SGML, link of PC tools to the Web, graphics and design, VRML modeling, collaboration - Livewire, JigSaw, Habanero, virtual worlds.</w:t>
      </w:r>
    </w:p>
    <w:p>
      <w:pPr>
        <w:pStyle w:val="Normal"/>
        <w:ind w:left="1440" w:hanging="1440"/>
        <w:rPr>
          <w:rFonts w:ascii="Times" w:hAnsi="Times" w:eastAsia="Times" w:cs="Times"/>
        </w:rPr>
      </w:pPr>
      <w:r>
        <w:rPr>
          <w:rFonts w:eastAsia="Times" w:cs="Times" w:ascii="Times" w:hAnsi="Times"/>
        </w:rPr>
        <w:tab/>
        <w:t>Prerequisite: Course 2.</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Course 4 - Advanced Web projects - lab course.</w:t>
      </w:r>
    </w:p>
    <w:p>
      <w:pPr>
        <w:pStyle w:val="Normal"/>
        <w:ind w:left="1440" w:hanging="1440"/>
        <w:rPr>
          <w:rFonts w:ascii="Times" w:hAnsi="Times" w:eastAsia="Times" w:cs="Times"/>
        </w:rPr>
      </w:pPr>
      <w:r>
        <w:rPr>
          <w:rFonts w:eastAsia="Times" w:cs="Times" w:ascii="Times" w:hAnsi="Times"/>
        </w:rPr>
        <w:tab/>
        <w:t>Several projects will be available and students will choose two of the projects. Examples of projects:</w:t>
      </w:r>
    </w:p>
    <w:p>
      <w:pPr>
        <w:pStyle w:val="Normal"/>
        <w:ind w:left="1440" w:hanging="1440"/>
        <w:rPr>
          <w:rFonts w:ascii="Times" w:hAnsi="Times" w:eastAsia="Times" w:cs="Times"/>
        </w:rPr>
      </w:pPr>
      <w:r>
        <w:rPr>
          <w:rFonts w:eastAsia="Times" w:cs="Times" w:ascii="Times" w:hAnsi="Times"/>
        </w:rPr>
        <w:tab/>
        <w:t>4.1 Internet enterprise server</w:t>
      </w:r>
    </w:p>
    <w:p>
      <w:pPr>
        <w:pStyle w:val="Normal"/>
        <w:ind w:left="1440" w:hanging="1440"/>
        <w:rPr>
          <w:rFonts w:ascii="Times" w:hAnsi="Times" w:eastAsia="Times" w:cs="Times"/>
        </w:rPr>
      </w:pPr>
      <w:r>
        <w:rPr>
          <w:rFonts w:eastAsia="Times" w:cs="Times" w:ascii="Times" w:hAnsi="Times"/>
        </w:rPr>
        <w:tab/>
        <w:t>4.2 Student-teacher collaboration in a virtual university</w:t>
      </w:r>
    </w:p>
    <w:p>
      <w:pPr>
        <w:pStyle w:val="Normal"/>
        <w:ind w:left="1440" w:hanging="1440"/>
        <w:rPr>
          <w:rFonts w:ascii="Times" w:hAnsi="Times" w:eastAsia="Times" w:cs="Times"/>
        </w:rPr>
      </w:pPr>
      <w:r>
        <w:rPr>
          <w:rFonts w:eastAsia="Times" w:cs="Times" w:ascii="Times" w:hAnsi="Times"/>
        </w:rPr>
        <w:tab/>
        <w:t>4.3 Commerce/shopping systems</w:t>
      </w:r>
    </w:p>
    <w:p>
      <w:pPr>
        <w:pStyle w:val="Normal"/>
        <w:ind w:left="1440" w:hanging="1440"/>
        <w:rPr>
          <w:rFonts w:ascii="Times" w:hAnsi="Times" w:eastAsia="Times" w:cs="Times"/>
        </w:rPr>
      </w:pPr>
      <w:r>
        <w:rPr>
          <w:rFonts w:eastAsia="Times" w:cs="Times" w:ascii="Times" w:hAnsi="Times"/>
        </w:rPr>
        <w:tab/>
        <w:t>4.4 VRML based  resource to aid product use and maintenance</w:t>
      </w:r>
    </w:p>
    <w:p>
      <w:pPr>
        <w:pStyle w:val="Normal"/>
        <w:ind w:left="1440" w:hanging="1440"/>
        <w:rPr>
          <w:rFonts w:ascii="Times" w:hAnsi="Times" w:eastAsia="Times" w:cs="Times"/>
        </w:rPr>
      </w:pPr>
      <w:r>
        <w:rPr>
          <w:rFonts w:eastAsia="Times" w:cs="Times" w:ascii="Times" w:hAnsi="Times"/>
        </w:rPr>
        <w:tab/>
        <w:t>4.5 Java map and tourist resource</w:t>
      </w:r>
    </w:p>
    <w:p>
      <w:pPr>
        <w:pStyle w:val="Normal"/>
        <w:ind w:left="1440" w:hanging="1440"/>
        <w:rPr>
          <w:rFonts w:ascii="Times" w:hAnsi="Times" w:eastAsia="Times" w:cs="Times"/>
        </w:rPr>
      </w:pPr>
      <w:r>
        <w:rPr>
          <w:rFonts w:eastAsia="Times" w:cs="Times" w:ascii="Times" w:hAnsi="Times"/>
        </w:rPr>
        <w:tab/>
        <w:t>4.6 Distributed computing environments</w:t>
      </w:r>
    </w:p>
    <w:p>
      <w:pPr>
        <w:pStyle w:val="Normal"/>
        <w:ind w:left="1440" w:hanging="1440"/>
        <w:rPr>
          <w:rFonts w:ascii="Times" w:hAnsi="Times" w:eastAsia="Times" w:cs="Times"/>
        </w:rPr>
      </w:pPr>
      <w:r>
        <w:rPr>
          <w:rFonts w:eastAsia="Times" w:cs="Times" w:ascii="Times" w:hAnsi="Times"/>
        </w:rPr>
        <w:tab/>
        <w:t>Prerequisite: Course 2.</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Course 5 - Networking and multimedia infrastructure. ATM, integrated services (RSVP, RTP, MBONE, etc.), digital audio, video, compression, network infrastructure, the "last mile" (local delivery), ISDN, ADSL, Settop boxes.</w:t>
      </w:r>
    </w:p>
    <w:p>
      <w:pPr>
        <w:pStyle w:val="Normal"/>
        <w:ind w:left="1440" w:hanging="1440"/>
        <w:rPr>
          <w:rFonts w:ascii="Times" w:hAnsi="Times" w:eastAsia="Times" w:cs="Times"/>
        </w:rPr>
      </w:pPr>
      <w:r>
        <w:rPr>
          <w:rFonts w:eastAsia="Times" w:cs="Times" w:ascii="Times" w:hAnsi="Times"/>
        </w:rPr>
        <w:tab/>
        <w:t>Prerequisite: Course 2.</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Course 6 - Choose three of the following advanced technology topics to be studied in depth.</w:t>
      </w:r>
    </w:p>
    <w:p>
      <w:pPr>
        <w:pStyle w:val="Normal"/>
        <w:ind w:left="1440" w:hanging="1440"/>
        <w:rPr>
          <w:rFonts w:ascii="Times" w:hAnsi="Times" w:eastAsia="Times" w:cs="Times"/>
        </w:rPr>
      </w:pPr>
      <w:r>
        <w:rPr>
          <w:rFonts w:eastAsia="Times" w:cs="Times" w:ascii="Times" w:hAnsi="Times"/>
        </w:rPr>
        <w:tab/>
        <w:t>6.1 How to be a Webmaster</w:t>
      </w:r>
    </w:p>
    <w:p>
      <w:pPr>
        <w:pStyle w:val="Normal"/>
        <w:ind w:left="1440" w:hanging="1440"/>
        <w:rPr>
          <w:rFonts w:ascii="Times" w:hAnsi="Times" w:eastAsia="Times" w:cs="Times"/>
        </w:rPr>
      </w:pPr>
      <w:r>
        <w:rPr>
          <w:rFonts w:eastAsia="Times" w:cs="Times" w:ascii="Times" w:hAnsi="Times"/>
        </w:rPr>
        <w:tab/>
        <w:t>6.2 Advanced Java API's and libraries</w:t>
      </w:r>
    </w:p>
    <w:p>
      <w:pPr>
        <w:pStyle w:val="Normal"/>
        <w:ind w:left="1440" w:hanging="1440"/>
        <w:rPr>
          <w:rFonts w:ascii="Times" w:hAnsi="Times" w:eastAsia="Times" w:cs="Times"/>
        </w:rPr>
      </w:pPr>
      <w:r>
        <w:rPr>
          <w:rFonts w:eastAsia="Times" w:cs="Times" w:ascii="Times" w:hAnsi="Times"/>
        </w:rPr>
        <w:tab/>
        <w:t>6.3 Selected Netscape and Microsoft technologies</w:t>
      </w:r>
    </w:p>
    <w:p>
      <w:pPr>
        <w:pStyle w:val="Normal"/>
        <w:ind w:left="1440" w:hanging="1440"/>
        <w:rPr>
          <w:rFonts w:ascii="Times" w:hAnsi="Times" w:eastAsia="Times" w:cs="Times"/>
        </w:rPr>
      </w:pPr>
      <w:r>
        <w:rPr>
          <w:rFonts w:eastAsia="Times" w:cs="Times" w:ascii="Times" w:hAnsi="Times"/>
        </w:rPr>
        <w:tab/>
        <w:t xml:space="preserve"> - Livewire, Livemedia, Active X, etc. (this item contains several modules)</w:t>
      </w:r>
    </w:p>
    <w:p>
      <w:pPr>
        <w:pStyle w:val="Normal"/>
        <w:ind w:left="1440" w:hanging="1440"/>
        <w:rPr>
          <w:rFonts w:ascii="Times" w:hAnsi="Times" w:eastAsia="Times" w:cs="Times"/>
        </w:rPr>
      </w:pPr>
      <w:r>
        <w:rPr>
          <w:rFonts w:eastAsia="Times" w:cs="Times" w:ascii="Times" w:hAnsi="Times"/>
        </w:rPr>
        <w:tab/>
        <w:t>6.4 VRML 2.0</w:t>
      </w:r>
    </w:p>
    <w:p>
      <w:pPr>
        <w:pStyle w:val="Normal"/>
        <w:ind w:left="1440" w:hanging="1440"/>
        <w:rPr>
          <w:rFonts w:ascii="Times" w:hAnsi="Times" w:eastAsia="Times" w:cs="Times"/>
        </w:rPr>
      </w:pPr>
      <w:r>
        <w:rPr>
          <w:rFonts w:eastAsia="Times" w:cs="Times" w:ascii="Times" w:hAnsi="Times"/>
        </w:rPr>
        <w:tab/>
        <w:t>Prerequisite: Course 2.</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The 4-day Web Technology Short Course (roughly 1/2 semester material crammed into 4 days) can be found at http://www.npac.syr.edu/users/gcf/meryem/Tutorial/Tutorial.html</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Enhancement of MSRC user capability in computational science and network technology through organized and in-depth understanding with a formal pass/fail evaluation and a formal certificate of successful completio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Required Level of Effort:</w:t>
      </w:r>
      <w:r>
        <w:rPr>
          <w:rFonts w:eastAsia="Times" w:cs="Times" w:ascii="Times" w:hAnsi="Times"/>
        </w:rPr>
        <w:t xml:space="preserve"> Delivery costs (including mentoring) are about $1500 per student per semester course equivalent for a 25-student group.  This does not include overhead or travel and assumes re-use of a lot of course material. (NPAC estimates initial costs at more like $2500 per student, even if offered at NPAC, as material is so new and is changing rapidly, and much systems support is needed for things like Web-linked databases. Lower cost is possible because of leverage of in-house offerings at NPAC.)</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ET Component:</w:t>
      </w:r>
      <w:r>
        <w:rPr>
          <w:rFonts w:eastAsia="Times" w:cs="Times" w:ascii="Times" w:hAnsi="Times"/>
        </w:rPr>
        <w:t xml:space="preserve"> UT</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Notes:</w:t>
      </w:r>
      <w:r>
        <w:rPr>
          <w:rFonts w:eastAsia="Times" w:cs="Times" w:ascii="Times" w:hAnsi="Times"/>
        </w:rPr>
        <w:tab/>
        <w:t>These courses are based on established offerings at NPAC, and by NPAC at NASA, and will be configured and specifically adapted in material and delivery to CEWES MSRC user needs.  If this proposal is favorably received, NPAC will work with CEWES MSRC users to adapt material appropriately and to arrive at an appropriate delivery format.</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Customer Commitment/Involvement:</w:t>
      </w:r>
      <w:r>
        <w:rPr>
          <w:rFonts w:eastAsia="Times" w:cs="Times" w:ascii="Times" w:hAnsi="Times"/>
        </w:rPr>
        <w:t xml:space="preserve">  Formal training of CEWES MSRC user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Collaborators:</w:t>
      </w:r>
      <w:r>
        <w:rPr>
          <w:rFonts w:eastAsia="Times" w:cs="Times" w:ascii="Times" w:hAnsi="Times"/>
        </w:rPr>
        <w:t xml:space="preserve">  Syracuse-CRPC, TB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Milestones:</w:t>
      </w:r>
      <w:r>
        <w:rPr>
          <w:rFonts w:eastAsia="Times" w:cs="Times" w:ascii="Times" w:hAnsi="Times"/>
        </w:rPr>
        <w:t xml:space="preserve">  TBD</w:t>
      </w:r>
    </w:p>
    <w:p>
      <w:pPr>
        <w:pStyle w:val="Normal"/>
        <w:ind w:left="1440" w:hanging="1440"/>
        <w:rPr>
          <w:rFonts w:ascii="Times" w:hAnsi="Times" w:eastAsia="Times" w:cs="Times"/>
          <w:b/>
          <w:b/>
          <w:bCs/>
        </w:rPr>
      </w:pPr>
      <w:r>
        <w:rPr>
          <w:rFonts w:eastAsia="Times" w:cs="Times" w:ascii="Times" w:hAnsi="Times"/>
          <w:b/>
          <w:bCs/>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r>
    <w:r>
      <w:rPr/>
      <w:fldChar w:fldCharType="begin"/>
    </w:r>
    <w:r>
      <w:rPr/>
      <w:instrText xml:space="preserve"> PAGE \* ARABIC </w:instrText>
    </w:r>
    <w:r>
      <w:rPr/>
      <w:fldChar w:fldCharType="separate"/>
    </w:r>
    <w:r>
      <w:rPr/>
      <w:t>60</w:t>
    </w:r>
    <w:r>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ctiontitle">
    <w:name w:val="section title"/>
    <w:basedOn w:val="Normal"/>
    <w:qFormat/>
    <w:pPr>
      <w:ind w:left="-2880" w:hanging="0"/>
    </w:pPr>
    <w:rPr>
      <w:rFonts w:ascii="Helvetica" w:hAnsi="Helvetica" w:eastAsia="Helvetica" w:cs="Helvetica"/>
      <w:b/>
      <w:bCs/>
      <w:sz w:val="36"/>
      <w:szCs w:val="36"/>
    </w:rPr>
  </w:style>
  <w:style w:type="paragraph" w:styleId="Subsectionnestedlevel4">
    <w:name w:val="subsection nested level 4"/>
    <w:basedOn w:val="Normal"/>
    <w:qFormat/>
    <w:pPr>
      <w:ind w:left="4320" w:right="-80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4:20:00Z</dcterms:created>
  <dc:creator>COMPUTER SERVICES</dc:creator>
  <dc:description/>
  <dc:language>en-US</dc:language>
  <cp:lastModifiedBy>COMPUTER SERVICES</cp:lastModifiedBy>
  <cp:lastPrinted>1996-12-03T17:01:00Z</cp:lastPrinted>
  <dcterms:modified xsi:type="dcterms:W3CDTF">1996-12-06T12:15:00Z</dcterms:modified>
  <cp:revision>32</cp:revision>
  <dc:subject/>
  <dc:title>a</dc:title>
</cp:coreProperties>
</file>