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akout Sess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rystal A</w:t>
        <w:tab/>
        <w:t>Crystal B</w:t>
        <w:tab/>
        <w:t>Crystal C</w:t>
        <w:tab/>
        <w:t>Susquehan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b/>
          <w:u w:val="single"/>
        </w:rPr>
        <w:t>Ptools</w:t>
        <w:tab/>
      </w:r>
      <w:r>
        <w:rPr/>
        <w:tab/>
      </w:r>
      <w:r>
        <w:rPr>
          <w:b/>
          <w:u w:val="single"/>
        </w:rPr>
        <w:t>I/C</w:t>
      </w:r>
      <w:r>
        <w:rPr/>
        <w:tab/>
        <w:tab/>
      </w:r>
      <w:r>
        <w:rPr>
          <w:b/>
          <w:u w:val="single"/>
        </w:rPr>
        <w:t>Training</w:t>
      </w:r>
      <w:r>
        <w:rPr/>
        <w:tab/>
      </w:r>
      <w:r>
        <w:rPr>
          <w:b/>
          <w:u w:val="single"/>
        </w:rPr>
        <w:t>SciVis</w:t>
        <w:tab/>
      </w:r>
    </w:p>
    <w:p>
      <w:pPr>
        <w:pStyle w:val="Normal"/>
        <w:rPr/>
      </w:pPr>
      <w:r>
        <w:rPr/>
        <w:t>0900</w:t>
        <w:tab/>
        <w:t>Breakout 1</w:t>
        <w:tab/>
        <w:t>SIP</w:t>
        <w:tab/>
        <w:tab/>
        <w:t>CCM</w:t>
        <w:tab/>
        <w:tab/>
        <w:t>IMT</w:t>
        <w:tab/>
        <w:tab/>
        <w:t>CFD</w:t>
      </w:r>
    </w:p>
    <w:p>
      <w:pPr>
        <w:pStyle w:val="Normal"/>
        <w:rPr/>
      </w:pPr>
      <w:r>
        <w:rPr/>
        <w:tab/>
        <w:tab/>
        <w:tab/>
        <w:t>CEN</w:t>
        <w:tab/>
        <w:tab/>
        <w:t>CEA</w:t>
        <w:tab/>
        <w:tab/>
        <w:t>FMS</w:t>
        <w:tab/>
        <w:tab/>
        <w:t>CSM</w:t>
      </w:r>
    </w:p>
    <w:p>
      <w:pPr>
        <w:pStyle w:val="Normal"/>
        <w:rPr/>
      </w:pPr>
      <w:r>
        <w:rPr/>
        <w:tab/>
        <w:tab/>
        <w:tab/>
        <w:t>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5</w:t>
        <w:tab/>
        <w:t>Breakout 2</w:t>
        <w:tab/>
        <w:t>CFD</w:t>
        <w:tab/>
        <w:tab/>
        <w:t>SIP</w:t>
        <w:tab/>
        <w:tab/>
        <w:t>CCM</w:t>
        <w:tab/>
        <w:tab/>
        <w:t>IMT</w:t>
      </w:r>
    </w:p>
    <w:p>
      <w:pPr>
        <w:pStyle w:val="Normal"/>
        <w:rPr/>
      </w:pPr>
      <w:r>
        <w:rPr/>
        <w:tab/>
        <w:tab/>
        <w:tab/>
        <w:t>CSM</w:t>
        <w:tab/>
        <w:tab/>
        <w:t>CEN</w:t>
        <w:tab/>
        <w:tab/>
        <w:t>CEA</w:t>
        <w:tab/>
        <w:tab/>
        <w:t>FMS</w:t>
      </w:r>
    </w:p>
    <w:p>
      <w:pPr>
        <w:pStyle w:val="Normal"/>
        <w:rPr/>
      </w:pPr>
      <w:r>
        <w:rPr/>
        <w:tab/>
        <w:tab/>
        <w:tab/>
        <w:tab/>
        <w:tab/>
        <w:t>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0</w:t>
        <w:tab/>
        <w:t>Breakout 3</w:t>
        <w:tab/>
        <w:t>IMT</w:t>
        <w:tab/>
        <w:tab/>
        <w:t>CFD</w:t>
        <w:tab/>
        <w:tab/>
        <w:t>SIP</w:t>
        <w:tab/>
        <w:tab/>
        <w:t>CCM</w:t>
      </w:r>
    </w:p>
    <w:p>
      <w:pPr>
        <w:pStyle w:val="Normal"/>
        <w:rPr/>
      </w:pPr>
      <w:r>
        <w:rPr/>
        <w:tab/>
        <w:tab/>
        <w:tab/>
        <w:t>FMS</w:t>
        <w:tab/>
        <w:tab/>
        <w:t>CSM</w:t>
        <w:tab/>
        <w:tab/>
        <w:t>CEN</w:t>
        <w:tab/>
        <w:tab/>
        <w:t>CE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0</w:t>
        <w:tab/>
        <w:t>Breakout 4</w:t>
        <w:tab/>
        <w:t>CCM</w:t>
        <w:tab/>
        <w:tab/>
        <w:t>IMT</w:t>
        <w:tab/>
        <w:tab/>
        <w:t>CFD</w:t>
        <w:tab/>
        <w:tab/>
        <w:t>SIP</w:t>
      </w:r>
    </w:p>
    <w:p>
      <w:pPr>
        <w:pStyle w:val="Normal"/>
        <w:rPr/>
      </w:pPr>
      <w:r>
        <w:rPr/>
        <w:tab/>
        <w:tab/>
        <w:tab/>
        <w:t>CEA</w:t>
        <w:tab/>
        <w:tab/>
        <w:t>FMS</w:t>
        <w:tab/>
        <w:tab/>
        <w:t>CSM</w:t>
        <w:tab/>
        <w:tab/>
        <w:t>C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CE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3:12:00Z</dcterms:created>
  <dc:creator>Authorized User</dc:creator>
  <dc:description/>
  <dc:language>en-US</dc:language>
  <cp:lastModifiedBy>Authorized User</cp:lastModifiedBy>
  <dcterms:modified xsi:type="dcterms:W3CDTF">1999-02-18T13:35:00Z</dcterms:modified>
  <cp:revision>1</cp:revision>
  <dc:subject/>
  <dc:title>Breakout Sessions</dc:title>
</cp:coreProperties>
</file>