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rPr/>
      </w:pPr>
      <w:r>
        <w:rPr/>
        <w:t>Features Comparison for the Tango Interactive versions 1 and 2</w:t>
        <w:br/>
        <w:br/>
        <w:t xml:space="preserve">Core features </w:t>
        <w:br/>
      </w:r>
    </w:p>
    <w:tbl>
      <w:tblPr>
        <w:tblW w:w="849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588"/>
        <w:gridCol w:w="1651"/>
        <w:gridCol w:w="1460"/>
      </w:tblGrid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Featur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 1.4.2.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 2.0.2.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2.1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ultiplatform support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ulti-browser support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nreleased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ut of the browser operatio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Contents delivery from multiple HTTP server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nteractive application sharing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unlimited number of application sessions with centralized contro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rver administration packag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multiple servers and server clusters with centralized contro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8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ynamic server selection and migratio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8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ersonal Identity Modul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flat files only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7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uthentication, access control and security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imited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firewall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imited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rver licensing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rver registration with directory meta-serve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user roles, role- dependent application behavior, and role-dependent information acces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imited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communiti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imited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ntegration with external e-mai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imited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Control over application session creation, including private and public session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enhanced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ulti-level floor control for every applicatio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wing-based GUI with orthodox "look and feel"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5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Configurable layout of Session Manager for domain-specific application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redefined application session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bsolute placement of applications window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Window manage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Hidden frames support for increased application robustnes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"Awareness" package (PeopleWatch) with instant messaging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General remark: For Tango 2 release, the following system elements have been practically re-implemented:</w:t>
        <w:br/>
      </w:r>
    </w:p>
    <w:p>
      <w:pPr>
        <w:pStyle w:val="Listbulleted2"/>
        <w:numPr>
          <w:ilvl w:val="0"/>
          <w:numId w:val="3"/>
        </w:numPr>
        <w:rPr/>
      </w:pPr>
      <w:r>
        <w:rPr/>
        <w:t>The server</w:t>
      </w:r>
    </w:p>
    <w:p>
      <w:pPr>
        <w:pStyle w:val="Listbulleted2"/>
        <w:numPr>
          <w:ilvl w:val="0"/>
          <w:numId w:val="3"/>
        </w:numPr>
        <w:rPr/>
      </w:pPr>
      <w:r>
        <w:rPr/>
        <w:t>The plug in</w:t>
      </w:r>
    </w:p>
    <w:p>
      <w:pPr>
        <w:pStyle w:val="Listbulleted2"/>
        <w:numPr>
          <w:ilvl w:val="0"/>
          <w:numId w:val="3"/>
        </w:numPr>
        <w:rPr/>
      </w:pPr>
      <w:r>
        <w:rPr/>
        <w:t>The session manager</w:t>
      </w:r>
      <w:r>
        <w:br w:type="page"/>
      </w:r>
    </w:p>
    <w:p>
      <w:pPr>
        <w:pStyle w:val="Listbulleted2"/>
        <w:numPr>
          <w:ilvl w:val="0"/>
          <w:numId w:val="3"/>
        </w:numPr>
        <w:rPr/>
      </w:pPr>
      <w:r>
        <w:rPr/>
        <w:t>Features Comparison for the Tango Interactive versions 1 and 2</w:t>
        <w:br/>
        <w:br/>
        <w:t>Application features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9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640"/>
        <w:gridCol w:w="1708"/>
        <w:gridCol w:w="1551"/>
      </w:tblGrid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Feature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 1.4.2.1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 2.0.2.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I v. 2.1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ntegrated multi-user audio-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rewritten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nux support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ntegrated multi-user video-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rewritten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nux support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Unicast support for audio and video 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ulticast support for audio and video 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optional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)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oftware-only IP audio/video 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ulti-platform audio/video conferencing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eacher-controlled interactive audio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treaming audio from prerecorded asset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treaming video from prerecorded asset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va streaming media playback tool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RealSystem synchronized playback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Class recording and asynchronous playback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local file system document storage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bulk file distributor)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7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arbitrary shared scripted Web application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enhanced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user-side extensions of the system application sui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greatly enhanced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pplication Programmer Interfaces to system runtime enabling implementation of 3rd party tool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greatly enhanced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ctive Shared Objects technology for automatic sharing of page-embedded Java applet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integration of application implemented in any language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35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independent data view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enhanced via roles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visual creation of collaborative objects (TangoBean)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of Shared DHTML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pport for Shared DOM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vanish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8"/>
              </w:rPr>
              <w:t>Integration with  Courseware Management  Database Syst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vanish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vanish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New User Feedback modules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oting/Testing tools (support for assessment)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early version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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ntegrated Scientific Visualization package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plements authentication and access control. Does not implement data encryption and software agent digital signatures. User databases in flat files only.</w:t>
      </w:r>
    </w:p>
  </w:footnote>
  <w:footnote w:id="3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support for BuenaVista yet. Tango interactive server access supported via SOCKS4 proxies.</w:t>
      </w:r>
    </w:p>
  </w:footnote>
  <w:footnote w:id="4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ngle attribute per user only</w:t>
      </w:r>
    </w:p>
  </w:footnote>
  <w:footnote w:id="5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one community per server supported</w:t>
      </w:r>
    </w:p>
  </w:footnote>
  <w:footnote w:id="6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support for list servers yet</w:t>
      </w:r>
    </w:p>
  </w:footnote>
  <w:footnote w:id="7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etely new version of BuenaVista for both PC and Irix platforms. Improved reliability and performance, and simplified user interface.</w:t>
      </w:r>
    </w:p>
  </w:footnote>
  <w:footnote w:id="8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ddition to unicast version.</w:t>
      </w:r>
    </w:p>
  </w:footnote>
  <w:footnote w:id="9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eatly improved and enhanced JavaScript API</w:t>
      </w:r>
    </w:p>
  </w:footnote>
  <w:footnote w:id="10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exible configurability</w:t>
      </w:r>
    </w:p>
  </w:footnote>
  <w:footnote w:id="11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etely re-worked set of APIs, including TangoBean interf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ormal">
    <w:name w:val="b-normal"/>
    <w:basedOn w:val="Normal"/>
    <w:qFormat/>
    <w:pPr/>
    <w:rPr>
      <w:rFonts w:ascii="Arial" w:hAnsi="Arial" w:cs="Arial"/>
    </w:rPr>
  </w:style>
  <w:style w:type="paragraph" w:styleId="Bbormalbold">
    <w:name w:val="b-bormal-bold"/>
    <w:basedOn w:val="Bnormal"/>
    <w:qFormat/>
    <w:pPr/>
    <w:rPr>
      <w:b/>
    </w:rPr>
  </w:style>
  <w:style w:type="paragraph" w:styleId="Style13">
    <w:name w:val="Style1"/>
    <w:basedOn w:val="Normal"/>
    <w:next w:val="Normal"/>
    <w:qFormat/>
    <w:pPr/>
    <w:rPr>
      <w:i/>
      <w:sz w:val="22"/>
    </w:rPr>
  </w:style>
  <w:style w:type="paragraph" w:styleId="Italicheader">
    <w:name w:val="Italic header"/>
    <w:basedOn w:val="Normal"/>
    <w:next w:val="Normal"/>
    <w:qFormat/>
    <w:pPr/>
    <w:rPr>
      <w:bCs/>
      <w:i/>
      <w:sz w:val="22"/>
    </w:rPr>
  </w:style>
  <w:style w:type="paragraph" w:styleId="Companydesignator">
    <w:name w:val="Company_designator"/>
    <w:basedOn w:val="Normal"/>
    <w:next w:val="Normal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Manualtitle">
    <w:name w:val="Manual_title"/>
    <w:basedOn w:val="Normal"/>
    <w:next w:val="Normal"/>
    <w:qFormat/>
    <w:pPr>
      <w:numPr>
        <w:ilvl w:val="0"/>
        <w:numId w:val="0"/>
      </w:numPr>
      <w:ind w:hanging="0"/>
    </w:pPr>
    <w:rPr>
      <w:b/>
      <w:sz w:val="40"/>
    </w:rPr>
  </w:style>
  <w:style w:type="paragraph" w:styleId="Productversiontitle">
    <w:name w:val="Product_version_title"/>
    <w:basedOn w:val="Normal"/>
    <w:next w:val="Normal"/>
    <w:qFormat/>
    <w:pPr>
      <w:numPr>
        <w:ilvl w:val="0"/>
        <w:numId w:val="0"/>
      </w:numPr>
      <w:spacing w:before="120" w:after="120"/>
      <w:ind w:hanging="0"/>
      <w:jc w:val="right"/>
    </w:pPr>
    <w:rPr>
      <w:b/>
      <w:sz w:val="32"/>
    </w:rPr>
  </w:style>
  <w:style w:type="paragraph" w:styleId="Datereleased">
    <w:name w:val="Date_released"/>
    <w:basedOn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pyright">
    <w:name w:val="Copyright"/>
    <w:basedOn w:val="Normal"/>
    <w:next w:val="Normal"/>
    <w:qFormat/>
    <w:pPr>
      <w:numPr>
        <w:ilvl w:val="0"/>
        <w:numId w:val="0"/>
      </w:numPr>
      <w:ind w:hanging="0"/>
    </w:pPr>
    <w:rPr>
      <w:b/>
      <w:bCs/>
      <w:sz w:val="24"/>
      <w:u w:val="single"/>
    </w:rPr>
  </w:style>
  <w:style w:type="paragraph" w:styleId="Normalcourier">
    <w:name w:val="Normal_courier"/>
    <w:basedOn w:val="Normal"/>
    <w:next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Listbulleted2">
    <w:name w:val="List_bulleted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7:42:00Z</dcterms:created>
  <dc:creator>Marek Podgorny</dc:creator>
  <dc:description/>
  <dc:language>en-US</dc:language>
  <cp:lastModifiedBy>Marek Podgorny</cp:lastModifiedBy>
  <dcterms:modified xsi:type="dcterms:W3CDTF">1999-08-30T19:24:00Z</dcterms:modified>
  <cp:revision>3</cp:revision>
  <dc:subject/>
  <dc:title>Features Comparison for the Tango Interactive versions 1 and 2</dc:title>
</cp:coreProperties>
</file>