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  <w:t>ARL PET MID-YEAR REVIEW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  <w:t>WORKING DINNER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9360" w:leader="none"/>
          <w:tab w:val="left" w:pos="100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February 18, 1998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Group reservation is for 6:00 P.M.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MENU FOR WEDNESDAY EVENING AT  ‘JAPAN HOUSE’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ote: the Japan House is next door to the Sheraton)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The menu choices: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Included: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Soft beverage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Soup and Salad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Appetizer (Yakiton and Spring Roll)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Choice of one entrée: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Sushi, Maki, or Sushi &amp; Sashimi Combination Dinner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Terriyaki Chicken, Salmon or New York Steak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Tempura Shrimp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Pacific Wave (Combination of seafood with vegetables in garlic sauce)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Monk’s Passion (Cubes of Filet Mignon with vegetables)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Spicy Three (Combination of shrimp, chicken and beef with vegetable in spicy brown sauce)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The total price per person is $20.00.  This includes tax and gratuity.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The bar will be CASH BAR.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512" w:right="720" w:gutter="0" w:header="720" w:top="776" w:footer="0" w:bottom="7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/d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31/202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page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" w:hAnsi="Tms Rmn" w:cs="Tms Rm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20:26:00Z</dcterms:created>
  <dc:creator>grabert</dc:creator>
  <dc:description/>
  <dc:language>en-US</dc:language>
  <cp:lastModifiedBy>Gateway Valued Customer</cp:lastModifiedBy>
  <cp:lastPrinted>1998-02-08T18:01:00Z</cp:lastPrinted>
  <dcterms:modified xsi:type="dcterms:W3CDTF">1998-02-09T00:05:00Z</dcterms:modified>
  <cp:revision>6</cp:revision>
  <dc:subject/>
  <dc:title>ARL Mid-Year Workshop</dc:title>
</cp:coreProperties>
</file>