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b/>
        <w:t>Geoffrey Fox, Dave Bernholdt, Ben Ware</w:t>
      </w:r>
    </w:p>
    <w:p>
      <w:pPr>
        <w:pStyle w:val="Normal"/>
        <w:rPr/>
      </w:pPr>
      <w:r>
        <w:rPr/>
        <w:t>FROM:</w:t>
        <w:tab/>
        <w:t>Ann Hammersla</w:t>
      </w:r>
    </w:p>
    <w:p>
      <w:pPr>
        <w:pStyle w:val="Normal"/>
        <w:rPr/>
      </w:pPr>
      <w:r>
        <w:rPr/>
        <w:t>SUBJECT:</w:t>
        <w:tab/>
        <w:t>NRC Contract</w:t>
      </w:r>
    </w:p>
    <w:p>
      <w:pPr>
        <w:pStyle w:val="Normal"/>
        <w:rPr/>
      </w:pPr>
      <w:r>
        <w:rPr/>
      </w:r>
    </w:p>
    <w:p>
      <w:pPr>
        <w:pStyle w:val="Normal"/>
        <w:rPr/>
      </w:pPr>
      <w:r>
        <w:rPr/>
        <w:tab/>
        <w:t xml:space="preserve">When I met with NRC and the government contractors in Vicksburg last week, the government’s primary concern was to maintain all information provided to the government from all the universities as confidential and allow release at such time that the government approved.  While the language proposed by Mississippi softened this very restrictive position, the approval rights of the government were still part of the contract.  The government’s revised language to the contract has no significant change or impact from the government’s first position.  </w:t>
      </w:r>
    </w:p>
    <w:p>
      <w:pPr>
        <w:pStyle w:val="Normal"/>
        <w:rPr/>
      </w:pPr>
      <w:r>
        <w:rPr/>
      </w:r>
    </w:p>
    <w:p>
      <w:pPr>
        <w:pStyle w:val="Normal"/>
        <w:rPr/>
      </w:pPr>
      <w:r>
        <w:rPr/>
        <w:tab/>
        <w:t>In the past week, I have also talked with several other universities who are not part of our consortium but who have received similar language in their DoD contracts.  Most of the universities have been able to have the ownership and publication rights amended to reflect the regulatory language for universities.  The modifications in some cases did not come easy but were made.  I met with Cornell last week who was presented with the same language and it required them to take it up the channels at DoD and it has been removed.  I also met with Mississippi over the weekend and they indicated that they were not willing to attempt any more revisions and Dave’s message of this morning confirms this.  My comments and what efforts it will take by NPAC to perform under this contract follows.  I have also sent this message to Ben Ware as it will take his and Gershon Vincow’s approval to accept this restrictive language.</w:t>
      </w:r>
    </w:p>
    <w:p>
      <w:pPr>
        <w:pStyle w:val="Normal"/>
        <w:rPr/>
      </w:pPr>
      <w:r>
        <w:rPr/>
      </w:r>
    </w:p>
    <w:p>
      <w:pPr>
        <w:pStyle w:val="Normal"/>
        <w:rPr/>
      </w:pPr>
      <w:r>
        <w:rPr/>
      </w:r>
    </w:p>
    <w:p>
      <w:pPr>
        <w:pStyle w:val="Normal"/>
        <w:rPr/>
      </w:pPr>
      <w:r>
        <w:rPr/>
        <w:t>1.</w:t>
        <w:tab/>
        <w:t>Public Release of Information</w:t>
      </w:r>
    </w:p>
    <w:p>
      <w:pPr>
        <w:pStyle w:val="Normal"/>
        <w:rPr/>
      </w:pPr>
      <w:r>
        <w:rPr/>
      </w:r>
    </w:p>
    <w:p>
      <w:pPr>
        <w:pStyle w:val="Normal"/>
        <w:rPr/>
      </w:pPr>
      <w:r>
        <w:rPr/>
        <w:t>Original DoD Language - any public release of information, including identification of this project in university accounting systems, and basically any communication with anyone required DoD’s prior approval.</w:t>
      </w:r>
    </w:p>
    <w:p>
      <w:pPr>
        <w:pStyle w:val="Normal"/>
        <w:rPr/>
      </w:pPr>
      <w:r>
        <w:rPr/>
      </w:r>
    </w:p>
    <w:p>
      <w:pPr>
        <w:pStyle w:val="Normal"/>
        <w:rPr/>
      </w:pPr>
      <w:r>
        <w:rPr/>
        <w:t>Revised DoD Language - the word “approval” has been changed to “coordinate”.  This would require, for example, that prior to submission of any proposal that identified this contract be “coordinated” with the government.  For example, your NSF proposal that requires identification of other research projects and their level of funding, your description of this project in the NYS proposal would need to be coordinated with the government first.  While coordination is not defined, any release of information, whether technical or not, is defined under the paragraph identified as disclosure (discussed more below) and if the government felt that your proposal, publication, speach, teaching materials, and any other form of communication was sensitive (not necessarily sensitive for defense, not necessarily because the communication represented classified information, etc.) the government has the rights to require you to not disclose what it does not like.  Sensitive is broad and the government gave as an example that they felt that the amount of this contract in some situations would be considered sensitive.  I had requested that publication in proposal submissions,etc. would be automatically exempt from these restrictions and the government and/or NRC did not agree.</w:t>
      </w:r>
    </w:p>
    <w:p>
      <w:pPr>
        <w:pStyle w:val="Normal"/>
        <w:rPr/>
      </w:pPr>
      <w:r>
        <w:rPr/>
      </w:r>
    </w:p>
    <w:p>
      <w:pPr>
        <w:pStyle w:val="Normal"/>
        <w:rPr/>
      </w:pPr>
      <w:r>
        <w:rPr/>
        <w:t>Efforts Required by NPAC:  A review of every form of communication of this project, especially in light of the disclosure information discussed below, would be required and in most situations submitted to the government for its prior review and approval.  I understand that for the first part of this contract much of the effort is for teaching and training the government representatives in HPC.  Any new material added to your current teaching materials that you prepared for this contract would require the government’s coordination and approval of its future use in your classrooms.</w:t>
      </w:r>
    </w:p>
    <w:p>
      <w:pPr>
        <w:pStyle w:val="Normal"/>
        <w:rPr/>
      </w:pPr>
      <w:r>
        <w:rPr/>
      </w:r>
    </w:p>
    <w:p>
      <w:pPr>
        <w:pStyle w:val="Normal"/>
        <w:rPr/>
      </w:pPr>
      <w:r>
        <w:rPr/>
        <w:t>2.</w:t>
        <w:tab/>
        <w:t>Disclosure of Information</w:t>
      </w:r>
    </w:p>
    <w:p>
      <w:pPr>
        <w:pStyle w:val="Normal"/>
        <w:rPr/>
      </w:pPr>
      <w:r>
        <w:rPr/>
      </w:r>
    </w:p>
    <w:p>
      <w:pPr>
        <w:pStyle w:val="Normal"/>
        <w:rPr/>
      </w:pPr>
      <w:r>
        <w:rPr/>
        <w:t>Original DoD Language - Required prior approval and gave the government unlimited time in which to grant approval rights of any disclosure of information regarding this contract.</w:t>
      </w:r>
    </w:p>
    <w:p>
      <w:pPr>
        <w:pStyle w:val="Normal"/>
        <w:rPr/>
      </w:pPr>
      <w:r>
        <w:rPr/>
      </w:r>
    </w:p>
    <w:p>
      <w:pPr>
        <w:pStyle w:val="Normal"/>
        <w:rPr/>
      </w:pPr>
      <w:r>
        <w:rPr/>
        <w:t>Revised DoD Language - Provides the government with an initial 9 day review period and an opportunity to extend the period up to 30 days.  Based on the government’s review, SU would have to agree to remove any information or material that the government felt was “sensitive.”  Sensitive is not defined and is not limited to sensitive to national defense.  The government agreed to review and approve SU’s student academic projects prior to the student’s start of the project but also retained rights at time the student is required to publish rights to restrict or deny publications because the work may be considered sensitive to the government.</w:t>
      </w:r>
    </w:p>
    <w:p>
      <w:pPr>
        <w:pStyle w:val="Normal"/>
        <w:rPr/>
      </w:pPr>
      <w:r>
        <w:rPr/>
      </w:r>
    </w:p>
    <w:p>
      <w:pPr>
        <w:pStyle w:val="Normal"/>
        <w:rPr/>
      </w:pPr>
      <w:r>
        <w:rPr/>
        <w:t>Efforts Required by NPAC:  See my comments above.  The concern is still there for obtaining any rights from the government to publish or use the information obtained under this contract in any way.  Student projects, with the approval of the government at their start, may have a strong position if at the conclusion of the student’s work the government disallows publication.  The review and approval of the government is ultimately required for any disclosure of information.  Please let me know what steps and procedures NPAC can put in place to assure compliance with this language.</w:t>
      </w:r>
    </w:p>
    <w:p>
      <w:pPr>
        <w:pStyle w:val="Normal"/>
        <w:rPr/>
      </w:pPr>
      <w:r>
        <w:rPr/>
      </w:r>
    </w:p>
    <w:p>
      <w:pPr>
        <w:pStyle w:val="Normal"/>
        <w:rPr/>
      </w:pPr>
      <w:r>
        <w:rPr/>
        <w:t>3.</w:t>
        <w:tab/>
        <w:t>Indemnification Rights</w:t>
      </w:r>
    </w:p>
    <w:p>
      <w:pPr>
        <w:pStyle w:val="Normal"/>
        <w:rPr/>
      </w:pPr>
      <w:r>
        <w:rPr/>
      </w:r>
    </w:p>
    <w:p>
      <w:pPr>
        <w:pStyle w:val="Normal"/>
        <w:rPr/>
      </w:pPr>
      <w:r>
        <w:rPr/>
        <w:t>Original DoD Language - required the private universities to indemnify the government for any thing that occurs under the contract.  The public institutions are exempt because in this case state law supersedes federal law.</w:t>
      </w:r>
    </w:p>
    <w:p>
      <w:pPr>
        <w:pStyle w:val="Normal"/>
        <w:rPr/>
      </w:pPr>
      <w:r>
        <w:rPr/>
      </w:r>
    </w:p>
    <w:p>
      <w:pPr>
        <w:pStyle w:val="Normal"/>
        <w:rPr/>
      </w:pPr>
      <w:r>
        <w:rPr/>
        <w:t xml:space="preserve">Revised DoD Language - DoD has not revised the language, however NRC has indicated that it would do something to deal with this language.  Not knowing what NRC has in mind, I can’t provide any additional information.  </w:t>
      </w:r>
    </w:p>
    <w:p>
      <w:pPr>
        <w:pStyle w:val="Normal"/>
        <w:rPr/>
      </w:pPr>
      <w:r>
        <w:rPr/>
        <w:t>When Mississippi and I met this weekend it was suggested that SU become a subcontract from Mississippi.  This would not work, unless the government’s contract with NRC or NRC’s contract with Mississippi deleted the language.  However, if NRC or the government could delete the language with Mississippi, they should be able to provide the private universities with the appropriate non-indemnification language.</w:t>
      </w:r>
    </w:p>
    <w:p>
      <w:pPr>
        <w:pStyle w:val="Normal"/>
        <w:rPr/>
      </w:pPr>
      <w:r>
        <w:rPr/>
      </w:r>
    </w:p>
    <w:p>
      <w:pPr>
        <w:pStyle w:val="Normal"/>
        <w:rPr/>
      </w:pPr>
      <w:r>
        <w:rPr/>
        <w:t>5.</w:t>
        <w:tab/>
        <w:t>Classification of the Contract</w:t>
      </w:r>
    </w:p>
    <w:p>
      <w:pPr>
        <w:pStyle w:val="Normal"/>
        <w:rPr/>
      </w:pPr>
      <w:r>
        <w:rPr/>
      </w:r>
    </w:p>
    <w:p>
      <w:pPr>
        <w:pStyle w:val="Normal"/>
        <w:rPr/>
      </w:pPr>
      <w:r>
        <w:rPr/>
        <w:t>While not discussed in the recent flurry of emails, this is still an open agenda item.  The federal government and NRC had proposed in August to make this contract a classified contract, in some limited way not defined.  SU does not have a classified facility.  The government indicated that they were primarily concerned with the work that was going to be done on-sight.  Several proposals had been suggested the most feasible one was to have SU’s on-sight person subcontracted out of Mississippi (who has classified facilities and is prepared to accept this part of the contract as classified).  Will this work for NPAC?  SU would get the contract dollars for our on-sight person and we would pay his/her salary, but they would become an adjunct professor at Mississippi subject to these further restrictions.  Would the work that the on-sight person be doing have any affect on SU’s other work under the contract?</w:t>
      </w:r>
    </w:p>
    <w:p>
      <w:pPr>
        <w:pStyle w:val="Normal"/>
        <w:rPr/>
      </w:pPr>
      <w:r>
        <w:rPr/>
      </w:r>
    </w:p>
    <w:p>
      <w:pPr>
        <w:pStyle w:val="Normal"/>
        <w:rPr/>
      </w:pPr>
      <w:r>
        <w:rPr/>
        <w:t>I apologize for this long note, but I wanted to be sure we were all understanding the contract and what it will take to accept it.  Please let me know if these restrictions are acceptable to NPAC and the procedures that will be used to comply with the restrictive languag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DOWS\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1:00:00Z</dcterms:created>
  <dc:creator>Ann M. Hammersla</dc:creator>
  <dc:description/>
  <dc:language>en-US</dc:language>
  <cp:lastModifiedBy>Ann M. Hammersla</cp:lastModifiedBy>
  <dcterms:modified xsi:type="dcterms:W3CDTF">1996-10-10T11:00:00Z</dcterms:modified>
  <cp:revision>1</cp:revision>
  <dc:subject/>
  <dc:title>TO:		Geoffrey Fox, Dave Bernholdt, Ben Ware</dc:title>
</cp:coreProperties>
</file>