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drawing>
          <wp:inline distT="0" distB="0" distL="0" distR="0">
            <wp:extent cx="162433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4330" cy="6026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Nichols Research Corporation / Nichols InfoFed</w:t>
      </w:r>
    </w:p>
    <w:p>
      <w:pPr>
        <w:pStyle w:val="Normal"/>
        <w:rPr/>
      </w:pPr>
      <w:r>
        <w:rPr>
          <w:rFonts w:eastAsia="Times New Roman" w:cs="Times New Roman" w:ascii="Times New Roman" w:hAnsi="Times New Roman"/>
        </w:rPr>
        <w:t>2524 South I-20 Frontage Road, Suite A</w:t>
      </w:r>
    </w:p>
    <w:p>
      <w:pPr>
        <w:pStyle w:val="Normal"/>
        <w:rPr>
          <w:rFonts w:ascii="Times New Roman" w:hAnsi="Times New Roman" w:eastAsia="Times New Roman" w:cs="Times New Roman"/>
        </w:rPr>
      </w:pPr>
      <w:r>
        <w:rPr>
          <w:rFonts w:eastAsia="Times New Roman" w:cs="Times New Roman" w:ascii="Times New Roman" w:hAnsi="Times New Roman"/>
        </w:rPr>
        <w:t>Vicksburg, MS 391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CEWES MSRC / PET TR / 97-03</w:t>
      </w:r>
    </w:p>
    <w:p>
      <w:pPr>
        <w:pStyle w:val="Normal"/>
        <w:jc w:val="center"/>
        <w:rPr/>
      </w:pPr>
      <w:r>
        <w:rPr>
          <w:rFonts w:eastAsia="Times New Roman" w:cs="Times New Roman" w:ascii="Times New Roman" w:hAnsi="Times New Roman"/>
          <w:b/>
          <w:bCs/>
          <w:i/>
          <w:iCs/>
          <w:sz w:val="48"/>
          <w:szCs w:val="48"/>
        </w:rPr>
        <w:t>Contract Year Two Programming Environment and Training (PET) Core Support and Focused Efforts for CEWES Major Shared Resource Center (MSRC)</w:t>
      </w:r>
    </w:p>
    <w:p>
      <w:pPr>
        <w:pStyle w:val="Normal"/>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25 August 1997</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pared For:</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EWES MSRC</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S. Army Corps of Engineer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aterways Experiment Station (CEWE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icksburg, 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tLeast" w:line="360"/>
        <w:jc w:val="both"/>
        <w:rPr>
          <w:rFonts w:ascii="Times" w:hAnsi="Times" w:eastAsia="Times" w:cs="Times"/>
          <w:u w:val="single"/>
        </w:rPr>
      </w:pPr>
      <w:r>
        <w:rPr>
          <w:rFonts w:eastAsia="Times" w:cs="Times" w:ascii="Times" w:hAnsi="Times"/>
          <w:b/>
          <w:bCs/>
          <w:u w:val="single"/>
        </w:rPr>
        <w:t>BACKGROUND</w:t>
      </w:r>
    </w:p>
    <w:p>
      <w:pPr>
        <w:pStyle w:val="Normal"/>
        <w:spacing w:lineRule="atLeast" w:line="360"/>
        <w:rPr>
          <w:rFonts w:ascii="Times" w:hAnsi="Times" w:eastAsia="Times" w:cs="Times"/>
        </w:rPr>
      </w:pPr>
      <w:r>
        <w:rPr>
          <w:rFonts w:eastAsia="Times" w:cs="Times" w:ascii="Times" w:hAnsi="Times"/>
        </w:rPr>
        <w:tab/>
        <w:t>As a result of the Annual Review for the U.S. Army Corps of Engineers Waterways Experiment Station (CEWES) Major Shared Resource Center (MSRC) Programming Environment and Training (PET) program that occurred on 15-16 and 21 April 1997, the entire program has been modified to accommodate a series of Core Support and Focused Efforts for the primary Computational Technology Areas (CTAs) supported by the center and for other specialty areas, including Scientific Visualization (SV), Scalable Parallel Programming (SPP) Tools, support for Historically Black Colleges and Universities (HBCUs) and Minority Institutions (MIs), Training, and Collaboration/Communication (C/C).  The primary CTAs supported at CEWES MSRC are Computational Fluid Dynamics (CFD), Computational Structural Mechanics (CSM), Environmental Quality Modeling (EQM), Climate/Weather/Oceans Modeling (CWO), and Forces Modeling and Simulation (FMS).  At the current time, there are no FMS users at the CEWES MSRC.  Therefore, PET is reallocating those resources until such time as the demand is present.</w:t>
      </w:r>
    </w:p>
    <w:p>
      <w:pPr>
        <w:pStyle w:val="Normal"/>
        <w:spacing w:lineRule="atLeast" w:line="360"/>
        <w:rPr/>
      </w:pPr>
      <w:r>
        <w:rPr>
          <w:rFonts w:eastAsia="Times" w:cs="Times" w:ascii="Times" w:hAnsi="Times"/>
        </w:rPr>
        <w:tab/>
        <w:t>Definitions of “Core Support” and “Focused Efforts” were developed in the revised PET plan for CEWES MSRC that was delivered to the government on 27 March 1997.  This document provides detailed descriptions of what the PET team is doing in Contract Year Two (April 1997 - March 1998).  The academic partners associated with CEWES MSRC PET include: the Engineering Research Center (ERC) at Mississippi State University (MSU); the National Center for Supercomputing Applications (NCSA) at the University of Illinois; the Center for Research in Parallel Computing (CRPC), led by Rice University and supported by the University of Tennessee and the Northeast Parallel Architectures Center (NPAC) at Syracuse University; Jackson State University (HBCU); Clark Atlanta University (HBCU); the Ohio Supercomputing Center (OSC) and the Ohio State University (OSU); and the Texas Institute for Computational and Applied Mathematics (TICAM) at the University of Texas.  Associated university centers include Howard University (HBCU); the Pittsburgh Supercomputing Center (PSC) at the University of Pittsburgh/Carnegie-Mellon University; and the Cornell Theory Center (CTC) at Cornell University.</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u w:val="single"/>
        </w:rPr>
      </w:pPr>
      <w:r>
        <w:rPr>
          <w:rFonts w:eastAsia="Times" w:cs="Times" w:ascii="Times" w:hAnsi="Times"/>
          <w:b/>
          <w:bCs/>
          <w:u w:val="single"/>
        </w:rPr>
        <w:t>CORE SUPPORT</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b/>
        <w:t>“Core Support” refers to that portion of PET that captures the minimum funding required for full-time positions and university leads.  Significant lead time and funding assurance are required prior to university hiring commitments, so there needs to be some level of assurance that annual funding will be maintained at each university throughout the program.  This, of course, does not preclude corrective action based on non-performance.  PET staff activities at CEWES MSRC within Core Support include, but are not limited to:</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roviding a continual base of academic involvement in PET</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nsuring greater freedom in the scope of effort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roviding for longer duration academic effort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dministration of Training and Education Facility (TEF) operation and High Performance Computing (HPC) training</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User outreach based on constant CTA utilization monitoring and taxonomy updates, user group participation, and one-on-one user assistance as required</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ssigned responsibilities for providing updated inputs to PET web pages and collaborative environment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Regular reporting of activities/progress for each PET area</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PP algorithm enhancement</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calable parallelization fundamental issues</w:t>
      </w:r>
    </w:p>
    <w:p>
      <w:pPr>
        <w:pStyle w:val="Normal"/>
        <w:spacing w:lineRule="atLeast" w:line="360"/>
        <w:ind w:left="720" w:hanging="180"/>
        <w:rPr/>
      </w:pPr>
      <w:r>
        <w:rPr>
          <w:rFonts w:eastAsia="Times New Roman" w:cs="Times New Roman" w:ascii="Times New Roman" w:hAnsi="Times New Roman"/>
        </w:rPr>
        <w:t>–</w:t>
      </w:r>
      <w:r>
        <w:rPr>
          <w:rFonts w:eastAsia="Times New Roman" w:cs="Times New Roman" w:ascii="Times New Roman" w:hAnsi="Times New Roman"/>
        </w:rPr>
        <w:tab/>
        <w:t xml:space="preserve">Development of </w:t>
      </w:r>
      <w:r>
        <w:rPr>
          <w:rFonts w:eastAsia="Times New Roman" w:cs="Times New Roman" w:ascii="Times New Roman" w:hAnsi="Times New Roman"/>
          <w:b/>
          <w:bCs/>
        </w:rPr>
        <w:t>better numerics and science</w:t>
      </w:r>
      <w:r>
        <w:rPr>
          <w:rFonts w:eastAsia="Times New Roman" w:cs="Times New Roman" w:ascii="Times New Roman" w:hAnsi="Times New Roman"/>
        </w:rPr>
        <w:t xml:space="preserve"> for existing algorithm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ntegral PET role in PL2 SPP Transition Team</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upport to specific key algorithm migrations as required</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dentification of long-term algorithmic issues</w:t>
      </w:r>
    </w:p>
    <w:p>
      <w:pPr>
        <w:pStyle w:val="Normal"/>
        <w:spacing w:lineRule="atLeast" w:line="360"/>
        <w:rPr/>
      </w:pPr>
      <w:r>
        <w:rPr>
          <w:rFonts w:eastAsia="Times New Roman" w:cs="Times New Roman" w:ascii="Times New Roman" w:hAnsi="Times New Roman"/>
        </w:rPr>
        <w:tab/>
        <w:t>The following Core Support efforts were approved for Year Two:</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Nichols Research Corporation / Nichols InfoFed</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ET Leadership (Director, On-site Team Lead), CWO On-site Lead, Training Coordinator, SV On-site Lead, SPP Transition Team support</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Mississippi State University - ERC</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cademic Lead, CFD Lead and support team, CFD On-site Lead, CSM On-site Lead</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NCSA - University of Illinois</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SM Lead and support team, SV Lead and support team, C/C Lead and support team</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CRPC - Rice/Tennessee/Syracuse</w:t>
      </w:r>
    </w:p>
    <w:p>
      <w:pPr>
        <w:pStyle w:val="Normal"/>
        <w:spacing w:lineRule="atLeast" w:line="360"/>
        <w:ind w:left="360" w:right="720" w:hanging="36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ab/>
        <w:t>Rice University</w:t>
      </w:r>
    </w:p>
    <w:p>
      <w:pPr>
        <w:pStyle w:val="Normal"/>
        <w:spacing w:lineRule="atLeast" w:line="360"/>
        <w:ind w:left="720" w:right="720" w:hanging="360"/>
        <w:jc w:val="both"/>
        <w:rPr>
          <w:rFonts w:ascii="Times New Roman" w:hAnsi="Times New Roman" w:eastAsia="Times New Roman" w:cs="Times New Roman"/>
          <w:b/>
          <w:b/>
          <w:bCs/>
        </w:rPr>
      </w:pPr>
      <w:r>
        <w:rPr>
          <w:rFonts w:eastAsia="Times New Roman" w:cs="Times New Roman" w:ascii="Times New Roman" w:hAnsi="Times New Roman"/>
        </w:rPr>
        <w:t>-</w:t>
        <w:tab/>
        <w:t>SPP Tools Lead and support team, SPP Tools On-site Lead</w:t>
      </w:r>
    </w:p>
    <w:p>
      <w:pPr>
        <w:pStyle w:val="Normal"/>
        <w:spacing w:lineRule="atLeast" w:line="360"/>
        <w:ind w:left="360" w:right="720" w:hanging="36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ab/>
        <w:t>University of Tennessee</w:t>
      </w:r>
    </w:p>
    <w:p>
      <w:pPr>
        <w:pStyle w:val="Normal"/>
        <w:spacing w:lineRule="atLeast" w:line="360"/>
        <w:ind w:left="720" w:right="720" w:hanging="360"/>
        <w:jc w:val="both"/>
        <w:rPr>
          <w:rFonts w:ascii="Times New Roman" w:hAnsi="Times New Roman" w:eastAsia="Times New Roman" w:cs="Times New Roman"/>
          <w:b/>
          <w:b/>
          <w:bCs/>
        </w:rPr>
      </w:pPr>
      <w:r>
        <w:rPr>
          <w:rFonts w:eastAsia="Times New Roman" w:cs="Times New Roman" w:ascii="Times New Roman" w:hAnsi="Times New Roman"/>
        </w:rPr>
        <w:t>-</w:t>
        <w:tab/>
        <w:t>SPP Tools support</w:t>
      </w:r>
    </w:p>
    <w:p>
      <w:pPr>
        <w:pStyle w:val="Normal"/>
        <w:spacing w:lineRule="atLeast" w:line="360"/>
        <w:ind w:left="360" w:right="720" w:hanging="36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ab/>
        <w:t>NPAC - Syracuse University</w:t>
      </w:r>
    </w:p>
    <w:p>
      <w:pPr>
        <w:pStyle w:val="Normal"/>
        <w:spacing w:lineRule="atLeast" w:line="360"/>
        <w:ind w:left="720" w:right="720" w:hanging="360"/>
        <w:jc w:val="both"/>
        <w:rPr>
          <w:rFonts w:ascii="Times New Roman" w:hAnsi="Times New Roman" w:eastAsia="Times New Roman" w:cs="Times New Roman"/>
          <w:b/>
          <w:b/>
          <w:bCs/>
        </w:rPr>
      </w:pPr>
      <w:r>
        <w:rPr>
          <w:rFonts w:eastAsia="Times New Roman" w:cs="Times New Roman" w:ascii="Times New Roman" w:hAnsi="Times New Roman"/>
        </w:rPr>
        <w:t>-</w:t>
        <w:tab/>
        <w:t>C/C support</w:t>
      </w:r>
    </w:p>
    <w:p>
      <w:pPr>
        <w:pStyle w:val="Normal"/>
        <w:spacing w:lineRule="atLeast" w:line="360"/>
        <w:ind w:right="720" w:hanging="0"/>
        <w:jc w:val="both"/>
        <w:rPr>
          <w:rFonts w:ascii="Times New Roman" w:hAnsi="Times New Roman" w:eastAsia="Times New Roman" w:cs="Times New Roman"/>
          <w:b/>
          <w:b/>
          <w:bCs/>
        </w:rPr>
      </w:pPr>
      <w:r>
        <w:rPr>
          <w:rFonts w:eastAsia="Times New Roman" w:cs="Times New Roman" w:ascii="Times New Roman" w:hAnsi="Times New Roman"/>
          <w:b/>
          <w:bCs/>
        </w:rPr>
        <w:t>Jackson State University</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HBCU/MI Lead and support team</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Ohio State University - OSC</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raining support, CWO Lead and support team, SPP Transition Team support</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TICAM - University of Texas</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QM Lead and support team, EQM On-site Lead</w:t>
      </w:r>
    </w:p>
    <w:p>
      <w:pPr>
        <w:pStyle w:val="Normal"/>
        <w:spacing w:lineRule="atLeast" w:line="360"/>
        <w:rPr>
          <w:rFonts w:ascii="Times" w:hAnsi="Times" w:eastAsia="Times" w:cs="Times"/>
        </w:rPr>
      </w:pPr>
      <w:r>
        <w:rPr>
          <w:rFonts w:eastAsia="Times" w:cs="Times" w:ascii="Times" w:hAnsi="Times"/>
        </w:rPr>
        <w:t>Details of each Core Support effort are provided in Appendix A.</w:t>
      </w:r>
    </w:p>
    <w:p>
      <w:pPr>
        <w:pStyle w:val="Normal"/>
        <w:spacing w:lineRule="atLeast" w:line="360"/>
        <w:jc w:val="both"/>
        <w:rPr>
          <w:rFonts w:ascii="Times" w:hAnsi="Times" w:eastAsia="Times" w:cs="Times"/>
          <w:b/>
          <w:b/>
          <w:bCs/>
          <w:u w:val="single"/>
        </w:rPr>
      </w:pPr>
      <w:r>
        <w:rPr>
          <w:rFonts w:eastAsia="Times" w:cs="Times" w:ascii="Times" w:hAnsi="Times"/>
          <w:b/>
          <w:bCs/>
          <w:u w:val="single"/>
        </w:rPr>
      </w:r>
    </w:p>
    <w:p>
      <w:pPr>
        <w:pStyle w:val="Normal"/>
        <w:spacing w:lineRule="atLeast" w:line="360"/>
        <w:jc w:val="both"/>
        <w:rPr>
          <w:rFonts w:ascii="Times" w:hAnsi="Times" w:eastAsia="Times" w:cs="Times"/>
          <w:u w:val="single"/>
        </w:rPr>
      </w:pPr>
      <w:r>
        <w:rPr>
          <w:rFonts w:eastAsia="Times" w:cs="Times" w:ascii="Times" w:hAnsi="Times"/>
          <w:b/>
          <w:bCs/>
          <w:u w:val="single"/>
        </w:rPr>
        <w:t>FOCUSED EFFORTS</w:t>
      </w:r>
    </w:p>
    <w:p>
      <w:pPr>
        <w:pStyle w:val="Normal"/>
        <w:spacing w:lineRule="atLeast" w:line="360"/>
        <w:rPr/>
      </w:pPr>
      <w:r>
        <w:rPr>
          <w:rFonts w:eastAsia="Times New Roman" w:cs="Times New Roman" w:ascii="Times New Roman" w:hAnsi="Times New Roman"/>
        </w:rPr>
        <w:tab/>
        <w:t xml:space="preserve">“Focused Efforts” are activities funded by the remaining PET resources, which are allocated for approved “projects” based on PET team interactions with MSRC users and on proposals submitted by the university partners and approved by the PET leadership and CEWES MSRC.  Focused Effort proposals are </w:t>
      </w:r>
      <w:r>
        <w:rPr>
          <w:rFonts w:eastAsia="Times New Roman" w:cs="Times New Roman" w:ascii="Times New Roman" w:hAnsi="Times New Roman"/>
          <w:b/>
          <w:bCs/>
        </w:rPr>
        <w:t>evaluated</w:t>
      </w:r>
      <w:r>
        <w:rPr>
          <w:rFonts w:eastAsia="Times New Roman" w:cs="Times New Roman" w:ascii="Times New Roman" w:hAnsi="Times New Roman"/>
        </w:rPr>
        <w:t xml:space="preserve"> according to the following guideline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ach proposed effort should be an HPC support activity related to national defense or national security</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oes proposed activity have relevance to ongoing Common HPC Software Support Initiative (CHSSI) project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oes effort complement MSRC hardware acquisition strategy?</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s proposed effort relevant to ongoing DoD Challenge Project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oes proposed effort exploit the Defense Research and Engineering Network (DREN) network capabilitie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fforts should improve the effective utilization of HPC resources via</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Visualization and data interpretation</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ode performance enhancements</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Multi-architecture portability, etc.</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roposed efforts should enhance the capability to use MSRC systems via</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raining and graduate courses</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HBCU/MI activities</w:t>
      </w:r>
    </w:p>
    <w:p>
      <w:pPr>
        <w:pStyle w:val="Normal"/>
        <w:spacing w:lineRule="atLeast" w:line="360"/>
        <w:ind w:left="7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ollaborative environments</w:t>
      </w:r>
    </w:p>
    <w:p>
      <w:pPr>
        <w:pStyle w:val="Normal"/>
        <w:spacing w:lineRule="atLeast" w:line="360"/>
        <w:rPr/>
      </w:pPr>
      <w:r>
        <w:rPr>
          <w:rFonts w:eastAsia="Times New Roman" w:cs="Times New Roman" w:ascii="Times New Roman" w:hAnsi="Times New Roman"/>
        </w:rPr>
        <w:t xml:space="preserve">Obviously, every Focused Effort cannot meet all of these guidelines, but they are used to judge the relevance and appropriate nature of proposals.  Focused Efforts are </w:t>
      </w:r>
      <w:r>
        <w:rPr>
          <w:rFonts w:eastAsia="Times New Roman" w:cs="Times New Roman" w:ascii="Times New Roman" w:hAnsi="Times New Roman"/>
          <w:b/>
          <w:bCs/>
        </w:rPr>
        <w:t>managed</w:t>
      </w:r>
      <w:r>
        <w:rPr>
          <w:rFonts w:eastAsia="Times New Roman" w:cs="Times New Roman" w:ascii="Times New Roman" w:hAnsi="Times New Roman"/>
        </w:rPr>
        <w:t xml:space="preserve"> according to the following criteria:</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uthority to Proceed is based on informal proposals submitted to the PET Director and the review/concurrence of PET leadership and the government</w:t>
      </w:r>
    </w:p>
    <w:p>
      <w:pPr>
        <w:pStyle w:val="Normal"/>
        <w:spacing w:lineRule="atLeast" w:line="360"/>
        <w:ind w:left="360" w:hanging="180"/>
        <w:rPr/>
      </w:pPr>
      <w:r>
        <w:rPr>
          <w:rFonts w:eastAsia="Times New Roman" w:cs="Times New Roman" w:ascii="Times New Roman" w:hAnsi="Times New Roman"/>
        </w:rPr>
        <w:t>•</w:t>
      </w:r>
      <w:r>
        <w:rPr>
          <w:rFonts w:eastAsia="Times New Roman" w:cs="Times New Roman" w:ascii="Times New Roman" w:hAnsi="Times New Roman"/>
        </w:rPr>
        <w:tab/>
        <w:t xml:space="preserve">Projects </w:t>
      </w:r>
      <w:r>
        <w:rPr>
          <w:rFonts w:eastAsia="Times New Roman" w:cs="Times New Roman" w:ascii="Times New Roman" w:hAnsi="Times New Roman"/>
          <w:b/>
          <w:bCs/>
        </w:rPr>
        <w:t>must have</w:t>
      </w:r>
      <w:r>
        <w:rPr>
          <w:rFonts w:eastAsia="Times New Roman" w:cs="Times New Roman" w:ascii="Times New Roman" w:hAnsi="Times New Roman"/>
        </w:rPr>
        <w:t xml:space="preserve"> MSRC user advocacy and participation if at all possible</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rojects should have specific start and end dates, schedules, deliverables, budgets, and periodic progress reviews (every 3-6 months)</w:t>
      </w:r>
    </w:p>
    <w:p>
      <w:pPr>
        <w:pStyle w:val="Normal"/>
        <w:spacing w:lineRule="atLeast" w:line="360"/>
        <w:ind w:left="36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ach effort will be managed on a project-by-project basis (i.e., funding will be allocated on this basis)</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b/>
        <w:t>The following Focused Efforts have been approved for Year Two:</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Mississippi State University - ERC</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Grid Generation Capability Enhancement at CEWES MSRC</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Message Passing Interface (MPI) Support for SPP Algorithm Migration</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NCSA - University of Illinois</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Immersive Visualization of Damaged Structures </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Multi-modal Exploration of Highly Multivariate Problems </w:t>
      </w:r>
    </w:p>
    <w:p>
      <w:pPr>
        <w:pStyle w:val="Normal"/>
        <w:spacing w:lineRule="atLeast" w:line="360"/>
        <w:ind w:left="360" w:righ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Remote Users and Collaborative 3-D Visualization </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nstall Customized netWorkPlace Collaborative Environment on CEWES MSRC Web Server</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CRPC - Rice/Tennessee/Syracuse</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erformance Evaluation of Parallel Programming Paradigms (Tennessee, Rice)</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arallel Performance Analysis and Debugging Tools (Tennessee)</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istance Education for Curricula Enhancement (Syracuse)</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Web-Linked Databases for Domain-Specific Information Repositories (Syracuse)</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nterfacing Databases and the Web:  Management of Large WWW Sites Using Commercial Database Technology (Syracuse)</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Jackson State University</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Distance Learning and Remote Scientific Visualization Center</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Clark Atlanta University</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Residual Capacity Evaluation and Visualization of Damaged Structures</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Ohio State University</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oupling Sediment, Circulation and Wave Models for Coastal Calculations</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TICAM - University of Texas</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PP Algorithm Migration Support</w:t>
      </w:r>
    </w:p>
    <w:p>
      <w:pPr>
        <w:pStyle w:val="Normal"/>
        <w:spacing w:lineRule="atLeast" w:line="360"/>
        <w:ind w:left="720" w:right="720" w:hanging="720"/>
        <w:jc w:val="both"/>
        <w:rPr>
          <w:rFonts w:ascii="Times New Roman" w:hAnsi="Times New Roman" w:eastAsia="Times New Roman" w:cs="Times New Roman"/>
          <w:b/>
          <w:b/>
          <w:bCs/>
        </w:rPr>
      </w:pPr>
      <w:r>
        <w:rPr>
          <w:rFonts w:eastAsia="Times New Roman" w:cs="Times New Roman" w:ascii="Times New Roman" w:hAnsi="Times New Roman"/>
          <w:b/>
          <w:bCs/>
        </w:rPr>
        <w:t>CTC - Cornell and PSC - Pittsburgh</w:t>
      </w:r>
    </w:p>
    <w:p>
      <w:pPr>
        <w:pStyle w:val="Normal"/>
        <w:spacing w:lineRule="atLeast" w:line="360"/>
        <w:ind w:left="360" w:hanging="3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PP Transition Project Support</w:t>
      </w:r>
    </w:p>
    <w:p>
      <w:pPr>
        <w:pStyle w:val="Normal"/>
        <w:spacing w:lineRule="atLeast" w:line="360"/>
        <w:rPr>
          <w:rFonts w:ascii="Times" w:hAnsi="Times" w:eastAsia="Times" w:cs="Times"/>
        </w:rPr>
      </w:pPr>
      <w:r>
        <w:rPr>
          <w:rFonts w:eastAsia="Times" w:cs="Times" w:ascii="Times" w:hAnsi="Times"/>
        </w:rPr>
        <w:t>Detailed descriptions of these Focused Efforts are provided in Appendix B.</w:t>
      </w:r>
    </w:p>
    <w:p>
      <w:pPr>
        <w:pStyle w:val="Normal"/>
        <w:spacing w:lineRule="atLeast" w:line="360"/>
        <w:rPr>
          <w:rFonts w:ascii="Times" w:hAnsi="Times" w:eastAsia="Times" w:cs="Times"/>
        </w:rPr>
      </w:pPr>
      <w:r>
        <w:rPr>
          <w:rFonts w:eastAsia="Times" w:cs="Times" w:ascii="Times" w:hAnsi="Times"/>
        </w:rPr>
      </w:r>
    </w:p>
    <w:p>
      <w:pPr>
        <w:pStyle w:val="Normal"/>
        <w:spacing w:lineRule="atLeast" w:line="360"/>
        <w:jc w:val="both"/>
        <w:rPr>
          <w:rFonts w:ascii="Times" w:hAnsi="Times" w:eastAsia="Times" w:cs="Times"/>
          <w:u w:val="single"/>
        </w:rPr>
      </w:pPr>
      <w:r>
        <w:rPr>
          <w:rFonts w:eastAsia="Times" w:cs="Times" w:ascii="Times" w:hAnsi="Times"/>
          <w:b/>
          <w:bCs/>
          <w:u w:val="single"/>
        </w:rPr>
        <w:t>MSRC THEME</w:t>
      </w:r>
    </w:p>
    <w:p>
      <w:pPr>
        <w:pStyle w:val="Normal"/>
        <w:spacing w:lineRule="atLeast" w:line="360"/>
        <w:rPr/>
      </w:pPr>
      <w:r>
        <w:rPr>
          <w:rFonts w:eastAsia="Times New Roman" w:cs="Times New Roman" w:ascii="Times New Roman" w:hAnsi="Times New Roman"/>
        </w:rPr>
        <w:tab/>
        <w:t xml:space="preserve">The overall working theme for CEWES MSRC is “Scalable HPC Applications and Performance.”  Within the context of this “umbrella,” PET is supporting a number of sub-themes, as indicated in Figure 1.  </w:t>
      </w:r>
      <w:r>
        <w:rPr>
          <w:rFonts w:eastAsia="Times" w:cs="Times" w:ascii="Times" w:hAnsi="Times"/>
        </w:rPr>
        <w:t>The PET Core Support and Focused Efforts support the overall CEWES MSRC theme and sub-themes.  Figure 2 shows a mapping of the PET Contract Year Two activities driving the vision of the MSRC for the duration of the HPCM program.</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w:hAnsi="Times" w:eastAsia="Times" w:cs="Times"/>
        </w:rPr>
      </w:pPr>
      <w:r>
        <w:rPr>
          <w:rFonts w:eastAsia="Times" w:cs="Times" w:ascii="Times" w:hAnsi="Times"/>
        </w:rPr>
        <w:drawing>
          <wp:inline distT="0" distB="0" distL="0" distR="0">
            <wp:extent cx="5102225" cy="272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2225" cy="272161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  The CEWES MSRC “vision” emphasizes scalable parallel applications and performance.</w:t>
      </w:r>
    </w:p>
    <w:p>
      <w:pPr>
        <w:pStyle w:val="Normal"/>
        <w:spacing w:lineRule="atLeast" w:line="360"/>
        <w:rPr>
          <w:rFonts w:ascii="Times" w:hAnsi="Times" w:eastAsia="Times" w:cs="Times"/>
          <w:b/>
          <w:b/>
          <w:bCs/>
          <w:sz w:val="20"/>
          <w:szCs w:val="20"/>
        </w:rPr>
      </w:pPr>
      <w:r>
        <w:rPr>
          <w:rFonts w:eastAsia="Times" w:cs="Times" w:ascii="Times" w:hAnsi="Times"/>
          <w:b/>
          <w:bCs/>
          <w:sz w:val="20"/>
          <w:szCs w:val="20"/>
        </w:rPr>
      </w:r>
    </w:p>
    <w:p>
      <w:pPr>
        <w:pStyle w:val="Normal"/>
        <w:spacing w:lineRule="auto" w:line="360"/>
        <w:jc w:val="center"/>
        <w:rPr>
          <w:rFonts w:ascii="Times New Roman" w:hAnsi="Times New Roman" w:eastAsia="Times New Roman" w:cs="Times New Roman"/>
          <w:b/>
          <w:b/>
          <w:bCs/>
          <w:sz w:val="20"/>
          <w:szCs w:val="20"/>
        </w:rPr>
      </w:pPr>
      <w:r>
        <w:rPr>
          <w:rFonts w:eastAsia="Times" w:cs="Times" w:ascii="Times" w:hAnsi="Times"/>
        </w:rPr>
        <w:drawing>
          <wp:inline distT="0" distB="0" distL="0" distR="0">
            <wp:extent cx="5290820" cy="321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90820" cy="3211830"/>
                    </a:xfrm>
                    <a:prstGeom prst="rect">
                      <a:avLst/>
                    </a:prstGeom>
                  </pic:spPr>
                </pic:pic>
              </a:graphicData>
            </a:graphic>
          </wp:inline>
        </w:drawing>
      </w:r>
    </w:p>
    <w:p>
      <w:pPr>
        <w:pStyle w:val="Normal"/>
        <w:spacing w:lineRule="auto" w:line="360"/>
        <w:ind w:left="720" w:right="7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2.  PET activities in Year Two support key elements of the center theme.</w:t>
      </w:r>
    </w:p>
    <w:p>
      <w:pPr>
        <w:pStyle w:val="Normal"/>
        <w:spacing w:lineRule="atLeast" w:line="360"/>
        <w:rPr>
          <w:rFonts w:ascii="Times" w:hAnsi="Times" w:eastAsia="Times" w:cs="Times"/>
        </w:rPr>
      </w:pPr>
      <w:r>
        <w:rPr>
          <w:rFonts w:eastAsia="Times" w:cs="Times" w:ascii="Times" w:hAnsi="Times"/>
        </w:rPr>
        <w:t>A complete list of PET points of contact is provided in Appendix C.</w:t>
      </w:r>
      <w:r>
        <w:br w:type="page"/>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b/>
          <w:b/>
          <w:bCs/>
          <w:sz w:val="28"/>
          <w:szCs w:val="28"/>
        </w:rPr>
      </w:pPr>
      <w:r>
        <w:rPr>
          <w:rFonts w:eastAsia="Times" w:cs="Times" w:ascii="Times" w:hAnsi="Times"/>
          <w:b/>
          <w:bCs/>
          <w:sz w:val="28"/>
          <w:szCs w:val="28"/>
        </w:rPr>
        <w:t>Appendix A: Detailed Core Support Descriptions</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1.  Computational Fluid Dynamics (CFD)</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Prof. David Huddleston (MSU-ER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hudd@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325-7193</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Core Technology Transfer:</w:t>
      </w:r>
      <w:r>
        <w:rPr>
          <w:rFonts w:eastAsia="Times" w:cs="Times" w:ascii="Times" w:hAnsi="Times"/>
        </w:rPr>
        <w:t xml:space="preserve">  Areas of focus include:</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ime integration on distributed platforms:  All CFD solvers perform temporal integration, either for true time accuracy or as a relaxation parameter in steady-state simulations.  Most of the algorithms utilized in codes executing at CEWES MSRC were developed and implemented with large vector architectures as the target platform.  MSU-ERC will perform an objective evaluation of the more successful time-integration algorithms in current use.  Recommendations will be made relative to implementation on CEWES MSRC hardware and specific user simulation requirements.  This will include an evaluation of relative performance of implicit algorithms versus explicit or semi-explicit (such as multi-stage Runge-Kutta) algorithms for simulations of typical interest to CEWES MSRC users.  HIVEL2D and CH3D are candidate testbeds for evaluation.</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Mesh partitioning:  Before a finite element program can be run on a parallel computer, a crucial step is to divide the mesh into partitions so that each processor can work nearly independently.  There are several competing packages available that solve this problem in various ways.  MSU-ERC will evaluate the performance of these packages with respect to problems of interest to CEWES MSRC users.  Algorithms of particular interest include the University of Texas space-filling curve, the METIS package from the University of Minnesota, and the SUMMA3D project at the University of Tennessee.</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istributed linear solvers:  MSU-ERC believes that it is important to evaluate various parallel linear system solvers with respect to their suitability for use in CFD codes of interest.  This activity spans several CTAs.  Moreover, there are such packages under development at CRPC and elsewhere.  Thus, MSU-ERC will coordinate this effort with CRPC and the University of Texa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FD computational design:  Many of the CFD simulations performed on CEWES MSRC computers are used to analyze and evaluate complex engineering design problems.  Development of computational design capability is a valuable extension of current simulation capability.  MSU-ERC will continue investigating direct differentiation techniques integrated with CFD solvers in collaboration with CEWES personnel.  HIVEL2D will be used to demonstrate the utility of this technology.  Results from this effort will be published as appropriate.</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ontinuous maintenance and updating of the PET CFD web pag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Cultivating off-site user support is a high priority for Year Two in CFD.  An initial step was accomplished in Year One via the user taxonomy study (</w:t>
      </w:r>
      <w:r>
        <w:rPr>
          <w:rFonts w:eastAsia="Times" w:cs="Times" w:ascii="Times" w:hAnsi="Times"/>
          <w:i/>
          <w:iCs/>
        </w:rPr>
        <w:t>A Taxonomy of Major CTA Software at CEWES MSRC</w:t>
      </w:r>
      <w:r>
        <w:rPr>
          <w:rFonts w:eastAsia="Times" w:cs="Times" w:ascii="Times" w:hAnsi="Times"/>
        </w:rPr>
        <w:t>).  As a continuation, MSU-ERC will make follow-up contacts with CEWES MSRC users who have expressed interests in developing PET collaboration, either from an application or software development perspective.  Specifically, MSU-ERC has identified candidates located at Eglin AFB, NSWC, NRL and AED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H3D, RMA10, HIVEL2D</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Off-site support -- OVERFLOW-D, CHSSI codes, BEGMR, DTNS3D, large eddy simulations of non-circular jet dynamics, NPAR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None anticipated in Year Two other than short course listed above.  CFD will support a multi-disciplinary workshop with EQM and CWO.</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2.  Computational Structural Mechanics (CS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Dr. Fouad Ahmad (NCSA-Illinoi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fahmad@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 244-1972</w:t>
        <w:tab/>
        <w:tab/>
      </w:r>
      <w:r>
        <w:rPr>
          <w:rFonts w:eastAsia="Times" w:cs="Times" w:ascii="Times" w:hAnsi="Times"/>
          <w:b/>
          <w:bCs/>
        </w:rPr>
        <w:t>Fax:</w:t>
      </w:r>
      <w:r>
        <w:rPr>
          <w:rFonts w:eastAsia="Times" w:cs="Times" w:ascii="Times" w:hAnsi="Times"/>
        </w:rPr>
        <w:tab/>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New Roman" w:cs="Times New Roman" w:ascii="Times New Roman" w:hAnsi="Times New Roman"/>
          <w:b/>
          <w:bCs/>
        </w:rPr>
        <w:t>Core Technology Transfer:</w:t>
      </w:r>
      <w:r>
        <w:rPr>
          <w:rFonts w:eastAsia="Times New Roman" w:cs="Times New Roman" w:ascii="Times New Roman" w:hAnsi="Times New Roman"/>
        </w:rPr>
        <w:t xml:space="preserve">  CEWES MSRC access to web-based course on tools to perform post-processing of finite element results using AVS; CEWES MSRC web access to periodic reports on contact-impact algorithms, smooth particle hydrodynamics (SPH) and meshless methods; and continuous maintenance and updates of the PET CSM web page.  Survey of users to determine level of interest in specific technical areas (e.g., SPH).</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New Roman" w:cs="Times New Roman" w:ascii="Times New Roman" w:hAnsi="Times New Roman"/>
          <w:b/>
          <w:bCs/>
        </w:rPr>
        <w:t>User Outreach:</w:t>
      </w:r>
      <w:r>
        <w:rPr>
          <w:rFonts w:eastAsia="Times New Roman" w:cs="Times New Roman" w:ascii="Times New Roman" w:hAnsi="Times New Roman"/>
        </w:rPr>
        <w:t xml:space="preserve">  Current CEWES MSRC CSM users are located in either the CEWES Structures Laboratory, the Army Research Laboratory (ARL), or the Naval Surface Weapons Center (NSWC).  Outreach activities include on-site assistance to CSM Challenge applications underway at CEWES MSRC by:  (1) providing a point of contact and interface between Challenge Project users and system administrators; (2) supporting installation and verification of required codes (CTH, DYNA3D) on various platforms; (3) providing assistance on problems reported by users with code execution on various platforms before a full blown hardware/software debug effort is initiated; and (4) supporting Challenge Project specific portions of focused efforts in the CSM area.  Also, on-site assistance to the SV effort in identifying CSM users in need of SV applications, obtaining SV test cases and validation data sets.  Outreach to potential DoD CSM users at other sites and surveys to determine their computing need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DYNA3D (CHSSI), CTH (CHSSI), EPIC, ABAQUS, CSA NASTRAN (CHSSI):  on-site, acquire new versions of code, validate to verify new options and capabilities and educating users about new features and how to run codes on different platforms.  Off-site and on-site, alert code developers to user specific need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On-site assistance with CSM application of DICE.</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ssess the needs of CEWES CSM users for new algorithm development.  Advocate for CSM users with SPP Tools development effort.  Contribute original research within funding constrain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New Roman" w:cs="Times New Roman" w:ascii="Times New Roman" w:hAnsi="Times New Roman"/>
          <w:b/>
          <w:bCs/>
        </w:rPr>
        <w:t>Training:</w:t>
      </w:r>
      <w:r>
        <w:rPr>
          <w:rFonts w:eastAsia="Times New Roman" w:cs="Times New Roman" w:ascii="Times New Roman" w:hAnsi="Times New Roman"/>
        </w:rPr>
        <w:tab/>
        <w:t>Make web-based tutorials for post-processing of finite element results using AVS with HDF available at CEWES.  Provide white papers evaluating pros and cons of different grid software when applied to CSM problems .</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3.  Environmental Quality Modeling (EQ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Prof. Mary Wheeler (TICAM-Texa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mfw@ticam.utexas.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512) 475-8626</w:t>
        <w:tab/>
        <w:tab/>
      </w:r>
      <w:r>
        <w:rPr>
          <w:rFonts w:eastAsia="Times" w:cs="Times" w:ascii="Times" w:hAnsi="Times"/>
          <w:b/>
          <w:bCs/>
        </w:rPr>
        <w:t>Fax:</w:t>
      </w:r>
      <w:r>
        <w:rPr>
          <w:rFonts w:eastAsia="Times" w:cs="Times" w:ascii="Times" w:hAnsi="Times"/>
        </w:rPr>
        <w:tab/>
        <w:t>(512) 475-8694</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Development of parallel algorithms and numerical solvers that can be implemented on SPP platforms at CEWES MSRC; interdisciplinary efforts with CFD and CWO groups; support to SPP transition for EQM “workhorse” codes; and continuous maintenance and updating of PET EQM web pag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Current CEWES MSRC EQM users are located entirely in the CEWES Environmental Laboratory.  Outreach activities include one-on-one collaborative assistance to EQM users; assistance with algorithm migration to SPP platforms; and cooperative collaboration with the PET SV team for visualization of EQM results.  Consider outreach to new potential DoD users at AFRL (Wright-Patterson AFB, Brooks AFB, Tyndall AFB -- environmental restoration technology developmen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E-QUAL-ICM, ADCIRC, FEMWATER -- assist with implementation on CEWES MSRC SPP platforms as required.</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lgorithms:  Linear and non-linear solvers, hydrodynamic projection algorithms, grid partitioning.  Contribute original research within funding constrain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Train EQM users on parallel versions of CE-QUAL-ICM and ADCIRC.  Support a multidisciplinary workshop with CFD and CWO.  Consider development of workshops in the following areas, depending on emerging user interest and subject to funding constraints:  linear and non-linear solvers; and grid partitioning and hydrodynamic projection algorithms.</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4.  Climate/Weather/Oceans (CWO) Modelin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Prof. Keith Bedford (OSU)</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bedford.1@osu.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14) 292-7338</w:t>
        <w:tab/>
        <w:tab/>
      </w:r>
      <w:r>
        <w:rPr>
          <w:rFonts w:eastAsia="Times" w:cs="Times" w:ascii="Times" w:hAnsi="Times"/>
          <w:b/>
          <w:bCs/>
        </w:rPr>
        <w:t>Fax:</w:t>
      </w:r>
      <w:r>
        <w:rPr>
          <w:rFonts w:eastAsia="Times" w:cs="Times" w:ascii="Times" w:hAnsi="Times"/>
        </w:rPr>
        <w:tab/>
        <w:t>(614) 292-3780</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Assist with parallel algorithm development and migration to SPP platforms; interdisciplinary efforts with CFD and EQM groups; support to SPP transition for CWO “workhorse” codes; and continuous maintenance and updating of PET CWO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Current CEWES MSRC CWO users are located either in the CEWES Coastal Environmental Research Center (CERC) and Hydraulics Laboratory or in NRL at the Stennis Space Center (SSC).  Outreach activities include one-on-one collaborative assistance to CWO users; cooperation/collaboration with CWO CHSSI projects and algorithm migration to SPP platforms; assistance with the Oceans Challenge applications at CEWES MSRC; cooperative collaboration with the PET SV team for visualization of CWO results; and continuous maintenance and updating of the PET CWO web pages.  Consider outreach to new potential DoD users at NRL/Monterey and AFRL (weather modeling and forecasting).</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WAM (CHSSI), ADCIRC (cooperative with TICAM-Texas for EQM), Full Boltzmann Model (FBM), SWAN, ADH -- assist with implementation on CEWES MSRC SPP platforms as required.</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lgorithms:  Contribute original research in wave, circulation and sediment modeling within funding constraint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None anticipated in Year Two.  CWO will support a multidisciplinary workshop with EQM and CF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5.  Scientific Visualization (SV)</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Dr. Polly Baker (NCSA-Illinoi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 244-1997</w:t>
        <w:tab/>
        <w:tab/>
      </w:r>
      <w:r>
        <w:rPr>
          <w:rFonts w:eastAsia="Times" w:cs="Times" w:ascii="Times" w:hAnsi="Times"/>
          <w:b/>
          <w:bCs/>
        </w:rPr>
        <w:t>Fax:</w:t>
      </w:r>
      <w:r>
        <w:rPr>
          <w:rFonts w:eastAsia="Times" w:cs="Times" w:ascii="Times" w:hAnsi="Times"/>
        </w:rPr>
        <w:tab/>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General SV support to four “active” CTAs at CEWES MSRC:  CFD, CSM, EQM, CWO.  Participation in CFD/EQM/CWO joint collaboration.  Exploratory support in SV to actual or potential FMS users of the MSRC.  Continual tracking and reporting of developments in multi-modal interfaces to SV applications and in immersive SV technologies.  Assessment and reporting on application of multivariate data analysis techniques to SV problems with high numbers of parametric variables.  Continuous maintenance and updating of PET SV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Move beyond early focus on Chesapeake Bay visualization to more balanced support to four “active” CTAs.  Explore FMS potential based on BattleView demonstration for ARL.  Conduct “SV taxonomy” to assess which major CEWES MSRC mainframe users are making use of the SVC and why or why not.  Develop approach to remote access to SVC that is broadly useful for geographically dispersed users; cooperate with Remote SV Center at JSU in doing so.</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V of Chesapeake Bay model (BayWalk) and use of results as multi-modal and highly multivariate example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V of CTH/DYNA3D calculations on damaged structures.  Assessment of potential for immersive SV.</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V of CFD/EQM/CWO collaborative models and result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xploratory SV for FMS results (e.g., in Distributed Interactive Simulations [DIS] and other virtual reality models, et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Provide web-based tutorials for existing SV packages (AVS, IDL, etc.) and for building/using ImmersaDesk SV tools.  Conduct on-site training course(s) on general use of SV packages targeted for on-site CTA leads and major MSRC users.</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6.  Support to Historically Black Colleges and Universities (HBCUs) and Minority Institutions (MI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Prof. Willie Brown (JSU)</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brown@ccaix.jsums.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968-2105</w:t>
        <w:tab/>
        <w:tab/>
      </w:r>
      <w:r>
        <w:rPr>
          <w:rFonts w:eastAsia="Times" w:cs="Times" w:ascii="Times" w:hAnsi="Times"/>
          <w:b/>
          <w:bCs/>
        </w:rPr>
        <w:t>Fax:</w:t>
      </w:r>
      <w:r>
        <w:rPr>
          <w:rFonts w:eastAsia="Times" w:cs="Times" w:ascii="Times" w:hAnsi="Times"/>
        </w:rPr>
        <w:tab/>
        <w:t>(601) 968-247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Organize and implement an annual Summer Institute at JSU for education of minority students in HPC skills.  Goal is to reach as broad a group of students as possible and to utilize the teaching capabilities of the CEWES MSRC PET university partners to the maximum extent possible.  Develop and maintain a database of student candidates for the Summer Institute and of HPC activity/interests at HBCU/MI institutions; work with Syracuse University Focused Effort to display key elements of this database on the PET HBCU/MI web pages.  Develop core capabilities for providing distance learning in HPC and SV to minority students.  Continuous maintenance and updating of PET HBCU/MI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Use the HBCU/MI student database to implement continual outreach to both students and faculty at such institutions nationwide.  Make innovative use of collaborative technologies (e.g., netWorkPlace) to maintain and enhance such outreach.  Encourage participation by other PET university partner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Initially Targeted Codes/Algorithms:</w:t>
      </w:r>
      <w:r>
        <w:rPr>
          <w:rFonts w:eastAsia="Times" w:cs="Times" w:ascii="Times" w:hAnsi="Times"/>
        </w:rPr>
        <w:t xml:space="preserve">  N/A</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Cooperate/collaborate with PET Training Coordinator to enhance effectiveness of Summer Institute and Distance Learning Center.  To maximum extent possible, leverage experience and capabilities of PET university partners, the PET Training Coordinator, and the Training and Education Facility (TEF) at the JSU Distance Learning Center.  Explore use of Distance Learning Center to enhance regular computer science course offerings at JSU and other HBCU/MI institutions.</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7.  Scalable Parallel Processing (SPP) Tool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Dr. Chuck Koelbel (CRPC-Rice), assisted by Dr. Shirley Browne (CRPC-Tennesse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chk@cs.rice.edu (Koelbel)</w:t>
        <w:tab/>
        <w:tab/>
        <w:t>browne@cs.utk.edu (Brown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t>(713) 285-5304 (Koelbel)</w:t>
        <w:tab/>
        <w:t>(423) 974-5886 (Browne)</w:t>
      </w:r>
    </w:p>
    <w:p>
      <w:pPr>
        <w:pStyle w:val="Normal"/>
        <w:ind w:left="1440" w:hanging="1440"/>
        <w:rPr>
          <w:rFonts w:ascii="Times" w:hAnsi="Times" w:eastAsia="Times" w:cs="Times"/>
          <w:b/>
          <w:b/>
          <w:bCs/>
        </w:rPr>
      </w:pPr>
      <w:r>
        <w:rPr>
          <w:rFonts w:eastAsia="Times" w:cs="Times" w:ascii="Times" w:hAnsi="Times"/>
          <w:b/>
          <w:bCs/>
        </w:rPr>
        <w:t>Fax:</w:t>
      </w:r>
      <w:r>
        <w:rPr>
          <w:rFonts w:eastAsia="Times" w:cs="Times" w:ascii="Times" w:hAnsi="Times"/>
        </w:rPr>
        <w:tab/>
        <w:t>(713) 285-5136 (Koelbel)</w:t>
        <w:tab/>
        <w:t>(423) 974 8296 (Brown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Facilitation and tools support to SPP Transition Project.  Provision of HPF, MPI and PVM expertise and tools.  Installation, test and timing evaluation of BLACS and ScaLAPACK parallel library routines, including the prototype HPF-callable ScaLAPACK.  Get scalable math libraries installed on CEWES MSRC platforms and in use by DoD HPC personnel.  Conduct performance evaluations of CEWES MSRC platforms based on actual applications being run to greatest extent possible.  Installation of and support for SPP tools such as CUMULVS, PVMPI, Pablo, Paradyn and p2d2.  Continuous maintenance and updating of PET SPP Tools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Work directly with the SPP Transition Team to reach out to users.  Work with PET on-site staff to provide indirect assistance in algorithm migration and programming tools.  Work with HBCU/MI team to assist with the Summer Institute and provide HPC training to minority students and faculty.</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b/>
          <w:bCs/>
        </w:rPr>
        <w:t>Initially Targeted Codes/Algorithm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HPF tools, ScaLAPACK, debugging tool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elected sparse linear solvers (in cooperation with CTA lead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arkBench codes</w:t>
      </w:r>
    </w:p>
    <w:p>
      <w:pPr>
        <w:pStyle w:val="Normal"/>
        <w:ind w:left="1620" w:hanging="18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NHSE Repository in a Box (RIB) toolki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Conduct previously planned courses in Parallel Tools and Libraries, Performance Evaluation of Parallel Systems, and HPF.  Conduct other training and workshops in parallel programming tools and technologies as mutually agreed upon with the PET leadership and CEWES MSRC.</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8.  User Trainin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Mr. John Eberle (NR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jeberle@newton.wes.army.mi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634-4024</w:t>
        <w:tab/>
        <w:tab/>
      </w:r>
      <w:r>
        <w:rPr>
          <w:rFonts w:eastAsia="Times" w:cs="Times" w:ascii="Times" w:hAnsi="Times"/>
          <w:b/>
          <w:bCs/>
        </w:rPr>
        <w:t>Fax:</w:t>
      </w:r>
      <w:r>
        <w:rPr>
          <w:rFonts w:eastAsia="Times" w:cs="Times" w:ascii="Times" w:hAnsi="Times"/>
        </w:rPr>
        <w:tab/>
        <w:t>(601) 634-380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The primary core function of the training area is to administer the CEWES MSRC PET training schedule in the local Training and Education Facility (TEF) and at selected remote DoD locations.  In addition, participate in the HPCM-wide Training Working Group and plan user training 3-6 months in advance.  Support coordination and administration of PET workshops, colloquia and conferences.  Procure equipment and software for the TEF and on-site PET team as required.  Assist HBCU/MI institutions in training of minority students and faculty.  Assist all university partners in training-related Core Support and Focused Effort activities.  Continuous maintenance and updating of PET Training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Coordinate with PET Director and CEWES MSRC to arrange PET training at selected remote DoD locations as required.  Broadcast training classes conducted in the TEF as required to provide quality user training to a broad spectrum of MSRC users.  Assist with web-based training activities as they are made available by the PET team.  Assist and cooperate with User Services in training course announcements, registration and maintenance of training database for CEWES MSR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Initially Targeted Codes/Algorithms:</w:t>
      </w:r>
      <w:r>
        <w:rPr>
          <w:rFonts w:eastAsia="Times" w:cs="Times" w:ascii="Times" w:hAnsi="Times"/>
        </w:rPr>
        <w:t xml:space="preserve">  Not applicable per se, but maintain cognizance of developments in web-based training and other training and broadcast software and hardwar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Maintain cognizance of state-of-the-art training techniques, especially broadcast and web-based technologies.  Suggest improvements to the TEF and to PET Training program as required.</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9.  Collaboration/Communic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Mr. Frank Baker (NCSA-Illinoi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f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217)</w:t>
      </w:r>
      <w:r>
        <w:rPr>
          <w:rFonts w:eastAsia="Times" w:cs="Times" w:ascii="Times" w:hAnsi="Times"/>
          <w:color w:val="000000"/>
        </w:rPr>
        <w:t xml:space="preserve"> 244-7223</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1987</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Provide broad-based support to the PET team and MSRC users in state-of-the-art web and collaboration technologies, including but not limited to support for PET web pages and linkage to netWorkPlace, the PET web-a-cons, introduction of new tools, and collaboration training.  Support utilization of the DREN network and linkages to vBNS (NSF) network.  Coordinate with other web-based Core Support and Focused Effort activities at other university PET partners.  Continuous maintenance and updating of PET C/C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Assist the on-site PET team in making the full spectrum of netWorkPlace capabilities available to a broad base of MSRC users.  Provide training in how to make “best use” of netWorkPlace and other collaborative technologies.  Conduct frequent assessments of the netWorkPlace collaborative environment to determine what is “working” and what is not.  Assist in setting up web-based discussions and meetings for MSRC users and the PET team.</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Initially Targeted Codes/Algorithms:</w:t>
      </w:r>
      <w:r>
        <w:rPr>
          <w:rFonts w:eastAsia="Times" w:cs="Times" w:ascii="Times" w:hAnsi="Times"/>
        </w:rPr>
        <w:t xml:space="preserve">  Not applicable per se, but maintain cognizance of developments in collaboration and communication technologies, particularly those using the WWW.</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Provide training, workshops and colloquia related to C/C as mutually agreed upon with the PET leadership and CEWES MSRC.</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10.  Forces Modeling and Simulation (F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Lead:</w:t>
      </w:r>
      <w:r>
        <w:rPr>
          <w:rFonts w:eastAsia="Times" w:cs="Times" w:ascii="Times" w:hAnsi="Times"/>
        </w:rPr>
        <w:tab/>
        <w:t>Dr. David Bernholdt (Syracus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New Roman" w:hAnsi="Times New Roman" w:eastAsia="Times New Roman" w:cs="Times New Roman"/>
        </w:rPr>
      </w:pPr>
      <w:r>
        <w:rPr>
          <w:rFonts w:eastAsia="Times" w:cs="Times" w:ascii="Times" w:hAnsi="Times"/>
          <w:b/>
          <w:bCs/>
        </w:rPr>
        <w:t>Core Technology Transfer:</w:t>
      </w:r>
      <w:r>
        <w:rPr>
          <w:rFonts w:eastAsia="Times" w:cs="Times" w:ascii="Times" w:hAnsi="Times"/>
        </w:rPr>
        <w:t xml:space="preserve">  This CTA currently has no active users at CEWES MSRC.  However, Syracuse should actively assist the DoD CTA lead (Dr. Robert Wausilausky at NRad) in developing appropriate FMS applications and demonstrations at CEWES MSRC that utilize the capabilities of the HPCM program.  Cooperate with FMS activities at ARL MSR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User Outreach:</w:t>
      </w:r>
      <w:r>
        <w:rPr>
          <w:rFonts w:eastAsia="Times" w:cs="Times" w:ascii="Times" w:hAnsi="Times"/>
        </w:rPr>
        <w:t xml:space="preserve">  Contact potential FMS users at AFRL (Rome), USAMICOM, USASSDC and elsewhere who may be interested in utilizing the SPP platforms and full SV capabilities at CEWES MSRC.  Cooperate with Dr. Wausilausky to the maximum extent possible.</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Initially Targeted Codes/Algorithms:</w:t>
      </w:r>
      <w:r>
        <w:rPr>
          <w:rFonts w:eastAsia="Times" w:cs="Times" w:ascii="Times" w:hAnsi="Times"/>
        </w:rPr>
        <w:t xml:space="preserve">  None identified at this tim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raining:</w:t>
      </w:r>
      <w:r>
        <w:rPr>
          <w:rFonts w:eastAsia="Times" w:cs="Times" w:ascii="Times" w:hAnsi="Times"/>
        </w:rPr>
        <w:tab/>
        <w:t>None identified at this time.</w:t>
      </w:r>
    </w:p>
    <w:p>
      <w:pPr>
        <w:pStyle w:val="Normal"/>
        <w:ind w:left="1440" w:hanging="1440"/>
        <w:rPr>
          <w:rFonts w:ascii="Times" w:hAnsi="Times" w:eastAsia="Times" w:cs="Times"/>
          <w:b/>
          <w:b/>
          <w:bCs/>
        </w:rPr>
      </w:pPr>
      <w:r>
        <w:rPr>
          <w:rFonts w:eastAsia="Times" w:cs="Times" w:ascii="Times" w:hAnsi="Times"/>
          <w:b/>
          <w:bCs/>
        </w:rPr>
      </w:r>
      <w:r>
        <w:br w:type="page"/>
      </w:r>
    </w:p>
    <w:p>
      <w:pPr>
        <w:pStyle w:val="Normal"/>
        <w:jc w:val="center"/>
        <w:rPr>
          <w:rFonts w:ascii="Times" w:hAnsi="Times" w:eastAsia="Times" w:cs="Times"/>
          <w:b/>
          <w:b/>
          <w:bCs/>
        </w:rPr>
      </w:pPr>
      <w:r>
        <w:rPr>
          <w:rFonts w:eastAsia="Times" w:cs="Times" w:ascii="Times" w:hAnsi="Times"/>
          <w:b/>
          <w:bC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b/>
          <w:b/>
          <w:bCs/>
          <w:sz w:val="28"/>
          <w:szCs w:val="28"/>
        </w:rPr>
      </w:pPr>
      <w:r>
        <w:rPr>
          <w:rFonts w:eastAsia="Times" w:cs="Times" w:ascii="Times" w:hAnsi="Times"/>
          <w:b/>
          <w:bCs/>
          <w:sz w:val="28"/>
          <w:szCs w:val="28"/>
        </w:rPr>
        <w:t>Appendix B: Detailed Focused Effort Descriptions</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rFonts w:ascii="Times" w:hAnsi="Times" w:eastAsia="Times" w:cs="Times"/>
        </w:rPr>
      </w:pPr>
      <w:r>
        <w:rPr>
          <w:rFonts w:eastAsia="Times" w:cs="Times" w:ascii="Times" w:hAnsi="Times"/>
          <w:b/>
          <w:bCs/>
        </w:rPr>
        <w:t>1. Title:</w:t>
      </w:r>
      <w:r>
        <w:rPr>
          <w:rFonts w:eastAsia="Times" w:cs="Times" w:ascii="Times" w:hAnsi="Times"/>
        </w:rPr>
        <w:t xml:space="preserve">  </w:t>
      </w:r>
      <w:r>
        <w:rPr>
          <w:rFonts w:eastAsia="Times New Roman" w:cs="Times New Roman" w:ascii="Times New Roman" w:hAnsi="Times New Roman"/>
        </w:rPr>
        <w:t>Grid Generation Capability Enhancement at CEWES MSRC</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alable Computing Migr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Joe Thompson (MSU-ER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joe@erc.msstat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601) 325-7299</w:t>
        <w:tab/>
        <w:tab/>
      </w:r>
      <w:r>
        <w:rPr>
          <w:rFonts w:eastAsia="Times" w:cs="Times" w:ascii="Times" w:hAnsi="Times"/>
          <w:b/>
          <w:bCs/>
        </w:rPr>
        <w:t>Fax:</w:t>
      </w:r>
      <w:r>
        <w:rPr>
          <w:rFonts w:eastAsia="Times" w:cs="Times" w:ascii="Times" w:hAnsi="Times"/>
        </w:rPr>
        <w:tab/>
        <w:t>(601) 325-7692</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e need for grid generation capability (codes) stretches across four of the five primary CTAs supported at CEWES MSRC -- CFD, CSM, EQM, and CWO.  Furthermore, it is fundamental to computational simulations in these and other areas involving physical field phenomena and processes.  The Engineering Research Center (ERC) at Mississippi State University has developed advanced grid generation tools -- for both block-structured and unstructured grids -- as a major part of its mission.  This technology can be transferred to the MSR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For block-structured grids, the ERC has carried forward the technological developments of the National Grid Project (NGP) into further development with an improved data structure -- what is now known as the GUM_B code.  (The source code from the final version of NGP -- partially supported by CEWES prior to the HPCM program -- was made available to CEWES at the conclusion of the NGP project.)  There will be no charges to CEWES MSRC for the GUM_B code in executable form.  This Focused Effort proposes to provide support and instruction for GUM_B at CEWES MSRC through regular on-site visits and to work with MSRC users to adapt and enhance this and related grid generation systems for MSRC specialized use -- as such needs are identified.</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rPr>
        <w:tab/>
        <w:t xml:space="preserve">For unstructured grids, the ERC has developed entirely new technology (Dr. David Marcum) apart from the NGP project unstructured grid technology (Dr. Nigel Weatherill).  This current unstructured grid technology has been incorporated into a commercial code called </w:t>
      </w:r>
      <w:r>
        <w:rPr>
          <w:rFonts w:eastAsia="Times New Roman" w:cs="Times New Roman" w:ascii="Times New Roman" w:hAnsi="Times New Roman"/>
        </w:rPr>
        <w:t>Hypermesh™ by Altair.  CEWES MSRC may obtain this commercial code and formal instruction in its use directly from the vendor.  ERC’s proposed regular on-site support will also include assistance in the use of Hypermesh™ as necessary and appropria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This effort will provide on-site assistance and instruction in grid generation to CEWES MSRC users on a regular basis, enabling efficient application across all CTA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On-site support and instruction in the use of GUM_B.  Adaptations and specializations of GUM_B and other ERC grid generation software to the needs of specific MSRC user applications.  On-site assistance in the application of grid generation across all CTAs.</w:t>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pPr>
      <w:r>
        <w:rPr>
          <w:rFonts w:eastAsia="Times New Roman" w:cs="Times New Roman" w:ascii="Times New Roman" w:hAnsi="Times New Roman"/>
          <w:b/>
          <w:bCs/>
        </w:rPr>
        <w:t>2. Title:</w:t>
      </w:r>
      <w:r>
        <w:rPr>
          <w:rFonts w:eastAsia="Times New Roman" w:cs="Times New Roman" w:ascii="Times New Roman" w:hAnsi="Times New Roman"/>
        </w:rPr>
        <w:t xml:space="preserve">  Message Passing Interface (MPI) Support for Scalable Parallel Platform Algorithm Migration</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w:cs="Times" w:ascii="Times" w:hAnsi="Times"/>
          <w:b/>
          <w:bCs/>
        </w:rPr>
        <w:t>Thematic Area(s):</w:t>
      </w:r>
      <w:r>
        <w:rPr>
          <w:rFonts w:eastAsia="Times" w:cs="Times" w:ascii="Times" w:hAnsi="Times"/>
        </w:rPr>
        <w:t xml:space="preserve">  Scalable Computing Migr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New Roman" w:cs="Times New Roman" w:ascii="Times New Roman" w:hAnsi="Times New Roman"/>
          <w:b/>
          <w:bCs/>
        </w:rPr>
        <w:t>Name:</w:t>
      </w:r>
      <w:r>
        <w:rPr>
          <w:rFonts w:eastAsia="Times New Roman" w:cs="Times New Roman" w:ascii="Times New Roman" w:hAnsi="Times New Roman"/>
        </w:rPr>
        <w:tab/>
        <w:t>Prof. Anthony Skjellum (</w:t>
      </w:r>
      <w:r>
        <w:rPr>
          <w:rFonts w:eastAsia="Times" w:cs="Times" w:ascii="Times" w:hAnsi="Times"/>
        </w:rPr>
        <w:t>MSU-ERC</w:t>
      </w:r>
      <w:r>
        <w:rPr>
          <w:rFonts w:eastAsia="Times New Roman" w:cs="Times New Roman" w:ascii="Times New Roman" w:hAnsi="Times New Roman"/>
        </w:rPr>
        <w: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t>EMail Address:</w:t>
      </w:r>
      <w:r>
        <w:rPr>
          <w:rFonts w:eastAsia="Times New Roman" w:cs="Times New Roman" w:ascii="Times New Roman" w:hAnsi="Times New Roman"/>
        </w:rPr>
        <w:t xml:space="preserve">  tony@cs.msstate.edu</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t>Telephone:</w:t>
      </w:r>
      <w:r>
        <w:rPr>
          <w:rFonts w:eastAsia="Times New Roman" w:cs="Times New Roman" w:ascii="Times New Roman" w:hAnsi="Times New Roman"/>
        </w:rPr>
        <w:tab/>
        <w:t>(601) 325-8278</w:t>
        <w:tab/>
        <w:tab/>
      </w:r>
      <w:r>
        <w:rPr>
          <w:rFonts w:eastAsia="Times New Roman" w:cs="Times New Roman" w:ascii="Times New Roman" w:hAnsi="Times New Roman"/>
          <w:b/>
          <w:bCs/>
        </w:rPr>
        <w:t>Fax:</w:t>
      </w:r>
      <w:r>
        <w:rPr>
          <w:rFonts w:eastAsia="Times New Roman" w:cs="Times New Roman" w:ascii="Times New Roman" w:hAnsi="Times New Roman"/>
        </w:rPr>
        <w:tab/>
        <w:t>(601) 325-7692</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1440"/>
        <w:rPr/>
      </w:pPr>
      <w:r>
        <w:rPr>
          <w:rFonts w:eastAsia="Times New Roman" w:cs="Times New Roman" w:ascii="Times New Roman" w:hAnsi="Times New Roman"/>
          <w:b/>
          <w:bCs/>
        </w:rPr>
        <w:t>Project Description:</w:t>
      </w:r>
      <w:r>
        <w:rPr>
          <w:rFonts w:eastAsia="Times New Roman" w:cs="Times New Roman" w:ascii="Times New Roman" w:hAnsi="Times New Roman"/>
        </w:rPr>
        <w:t xml:space="preserve">  Addresses efficient SPMD MPI, shared memory MPI, Khoros requirement, and portable shared memory implementation.  The Message-Passing Interface is the standard for parallel programming that has jump-started the parallel software industry.  It is a common reference point for research in the academic sector.  It is the centerpiece of new tool suites from the hardware vendors.  It is the justification for third-party application and library vendors to support scalable computers.  MPI will be a central technology for DoD users of the new parallel platforms at the MSRCs. </w:t>
      </w:r>
      <w:r>
        <w:rPr>
          <w:rFonts w:eastAsia="Times" w:cs="Times" w:ascii="Times" w:hAnsi="Times"/>
        </w:rPr>
        <w:t>(MSU-ERC</w:t>
      </w:r>
      <w:r>
        <w:rPr>
          <w:rFonts w:eastAsia="Times New Roman" w:cs="Times New Roman" w:ascii="Times New Roman" w:hAnsi="Times New Roman"/>
        </w:rPr>
        <w:t xml:space="preserve"> is leading the development of MPI as a successful standard. </w:t>
      </w:r>
      <w:r>
        <w:rPr>
          <w:rFonts w:eastAsia="Times" w:cs="Times" w:ascii="Times" w:hAnsi="Times"/>
        </w:rPr>
        <w:t>(MSU-ERC</w:t>
      </w:r>
      <w:r>
        <w:rPr>
          <w:rFonts w:eastAsia="Times New Roman" w:cs="Times New Roman" w:ascii="Times New Roman" w:hAnsi="Times New Roman"/>
        </w:rPr>
        <w:t xml:space="preserve"> played a major role within the MPI Forum to create the initial MPI specification.  The center is actively working in the Forum to deliver key extensions as part of MPI-2.  Beyond the meeting room, </w:t>
      </w:r>
      <w:r>
        <w:rPr>
          <w:rFonts w:eastAsia="Times" w:cs="Times" w:ascii="Times" w:hAnsi="Times"/>
        </w:rPr>
        <w:t>(MSU-ERC</w:t>
      </w:r>
      <w:r>
        <w:rPr>
          <w:rFonts w:eastAsia="Times New Roman" w:cs="Times New Roman" w:ascii="Times New Roman" w:hAnsi="Times New Roman"/>
        </w:rPr>
        <w:t xml:space="preserve"> (partnered with Argonne National Laboratory [ANL]) has created one of the two public, portable MPI implementations that are used at thousands of sites world-wide, including many DoD installations.  MPICH (by </w:t>
      </w:r>
      <w:r>
        <w:rPr>
          <w:rFonts w:eastAsia="Times" w:cs="Times" w:ascii="Times" w:hAnsi="Times"/>
        </w:rPr>
        <w:t>(MSU-ERC</w:t>
      </w:r>
      <w:r>
        <w:rPr>
          <w:rFonts w:eastAsia="Times New Roman" w:cs="Times New Roman" w:ascii="Times New Roman" w:hAnsi="Times New Roman"/>
        </w:rPr>
        <w:t xml:space="preserve"> and ANL) is essential to the rapid and successful adoption of MPI as a living standard.  While all the vendors of highly scalable computers now distribute tuned proprietary implementations, MPICH continues to be the MPI environment of choice for the desktop and simple workstation clusters.  It is also one of only two solutions for heterogeneous clusters.  Building on these core implementations, </w:t>
      </w:r>
      <w:r>
        <w:rPr>
          <w:rFonts w:eastAsia="Times" w:cs="Times" w:ascii="Times" w:hAnsi="Times"/>
        </w:rPr>
        <w:t>(MSU-ERC</w:t>
      </w:r>
      <w:r>
        <w:rPr>
          <w:rFonts w:eastAsia="Times New Roman" w:cs="Times New Roman" w:ascii="Times New Roman" w:hAnsi="Times New Roman"/>
        </w:rPr>
        <w:t xml:space="preserve"> has developed technology for scalable libraries.</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1440"/>
        <w:rPr/>
      </w:pPr>
      <w:r>
        <w:rPr>
          <w:rFonts w:eastAsia="Times New Roman" w:cs="Times New Roman" w:ascii="Times New Roman" w:hAnsi="Times New Roman"/>
          <w:b/>
          <w:bCs/>
        </w:rPr>
        <w:t>Benefits:</w:t>
      </w:r>
      <w:r>
        <w:rPr>
          <w:rFonts w:eastAsia="Times New Roman" w:cs="Times New Roman" w:ascii="Times New Roman" w:hAnsi="Times New Roman"/>
        </w:rPr>
        <w:tab/>
        <w:t xml:space="preserve">Between MPI, the MSRCs, PET, </w:t>
      </w:r>
      <w:r>
        <w:rPr>
          <w:rFonts w:eastAsia="Times" w:cs="Times" w:ascii="Times" w:hAnsi="Times"/>
        </w:rPr>
        <w:t>(MSU-ERC</w:t>
      </w:r>
      <w:r>
        <w:rPr>
          <w:rFonts w:eastAsia="Times New Roman" w:cs="Times New Roman" w:ascii="Times New Roman" w:hAnsi="Times New Roman"/>
        </w:rPr>
        <w:t xml:space="preserve">, the MPI implementations, and the tools, there is an obvious symbiosis.  To exploit the close relationship between all these entities, a working group of MSRC users and </w:t>
      </w:r>
      <w:r>
        <w:rPr>
          <w:rFonts w:eastAsia="Times" w:cs="Times" w:ascii="Times" w:hAnsi="Times"/>
        </w:rPr>
        <w:t>(MSU-ERC</w:t>
      </w:r>
      <w:r>
        <w:rPr>
          <w:rFonts w:eastAsia="Times New Roman" w:cs="Times New Roman" w:ascii="Times New Roman" w:hAnsi="Times New Roman"/>
        </w:rPr>
        <w:t xml:space="preserve"> implementors is proposed.  Growing out of existing training and consulting efforts under PET, this group will identify, design and implement improvements to the MPI programming environments and tools.  With power users, power implementors and significant resources, the MSRC-MPI group will set the pace for the advancement of MPI technologies.  The advantages to the MSRC participants include:  consultation on the most advanced MPI features; consultation on the hidden pitfalls to MPI portability; consultation on the performance secrets hidden from the general user community; authoritative classification of bugs as implementation- or application-based; author-led training on the leading MPI development system and tools; and user-driven feature enhancements in the shortest turn-around time.  Specific improvements which could be of interest to MSRC users include:  interoperability of MPI implementations; thread safety; integration of parallel debuggers and MPI implementations; enhanced performance analysis; early implementation of MPI-2 features; multi-protocol communication (shared memory and network); integration with batch queuing systems; real-time services; integration with Khoros; and liaison with CHSSI efforts.</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1440"/>
        <w:rPr/>
      </w:pPr>
      <w:r>
        <w:rPr>
          <w:rFonts w:eastAsia="Times" w:cs="Times" w:ascii="Times" w:hAnsi="Times"/>
          <w:b/>
          <w:bCs/>
        </w:rPr>
        <w:t>Deliverables:</w:t>
      </w:r>
      <w:r>
        <w:rPr>
          <w:rFonts w:eastAsia="Times" w:cs="Times" w:ascii="Times" w:hAnsi="Times"/>
        </w:rPr>
        <w:t xml:space="preserve">  On-site and at-MSRC support in MPI consultation and assistance with algorithm migration issue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3. Title:</w:t>
      </w:r>
      <w:r>
        <w:rPr>
          <w:rFonts w:eastAsia="Times" w:cs="Times" w:ascii="Times" w:hAnsi="Times"/>
        </w:rPr>
        <w:t xml:space="preserve">  Immersive Visualization of Damaged Structure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iVis for Large Proble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Polly Baker (NCS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 244-199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Damaged structures is one of several Challenge Applications at CEWES MSRC.  The size of the calculations involved in that project are quite large.  As such, they stress the capacity of SV software and hardware.  The military applications of this research area are high visibility and of great national importance; thus there is a strong desire on the part of the government to perform useful visualization of the results, including “immersive” SV of the data.  This project will explore the use of “interactive” SV packages such as DICE and the innovative use of standard SV software packages such as AVS to effectively perform what is commonly known as “co-processing”; i.e., a combination of post-processing and SV.  In addition, NCSA will develop one or more immersive adaptations in cooperation with the CEWES user to demonstrate the utility of the ImmersaDesk hardware located at the MSRC.</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results of this effort will be generally applicable to SV for very large problems.  They will also serve to allow visualization of damaged structures results for problems of high national importanc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NCSA will deliver a set of options for approaching SV of large problems.  These approaches will be demonstrated utilizing the results of the Damaged Structures Challenge Application on both standard (workstation) and ImmersaDesk SV equipment.  NCSA will develop an ImmersaDesk demonstration for the Supercomputing 97 (SC97) in November 1997 as one of the deliverables.</w:t>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4. Title:</w:t>
      </w:r>
      <w:r>
        <w:rPr>
          <w:rFonts w:eastAsia="Times" w:cs="Times" w:ascii="Times" w:hAnsi="Times"/>
        </w:rPr>
        <w:t xml:space="preserve">  Multi-modal Exploration of Highly Multivariate Proble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iVis for Large Proble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Polly Baker (NCS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 244-199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Explore strategies for supporting virtual reality visual analysis of complex, highly multivariate problems, such as the Chesapeake Bay and other very large simulations.  Explore how novel user interface technologies, such as speech input and voice recognition, can support these application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This will be of direct benefit to MSRC users in the Environmental Laboratory and of general benefit to other researchers with similar large, complex problem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ab/>
        <w:t>NCSA will deliver a set of options for approaching SV for highly multivariate, complex problems.  These approaches will be demonstrated utilizing Chesapeake Bay or equivalent model results on both standard (workstation) and immersive (ImmersaDesk) SV equipment.</w:t>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5. Title:</w:t>
      </w:r>
      <w:r>
        <w:rPr>
          <w:rFonts w:eastAsia="Times" w:cs="Times" w:ascii="Times" w:hAnsi="Times"/>
        </w:rPr>
        <w:t xml:space="preserve">  Remote Users and Collaborative 3-D Visualiz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iVis for Very Large Proble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Polly Baker (NCS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 244-199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Devise a strategy for supporting 3-D visualization among researcher teams who may be geographically distributed.  Initial approach will be to combine an existing freely available visualization package (e.g., VTK) with a web-based collaborative framework (e.g., Habanero or Tango).</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Serves dual purpose of enabling remote users and of leading to the development of collaborative 3-D data analysis among scattered research teams.  This project could be of benefit to “vBNS-DREN” users also.</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NCSA will deliver a set of options for approaching SV from remote geographic locations.  NCSA will use the Remote SV Laboratory being established at Jackson State University as the testbed for demonstration of these approaches.  They will be demonstrated utilizing Chesapeake Bay or equivalent model results on standard remote workstation SV equipment.</w:t>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rFonts w:ascii="Times" w:hAnsi="Times" w:eastAsia="Times" w:cs="Times"/>
        </w:rPr>
      </w:pPr>
      <w:r>
        <w:rPr>
          <w:rFonts w:eastAsia="Times" w:cs="Times" w:ascii="Times" w:hAnsi="Times"/>
          <w:b/>
          <w:bCs/>
        </w:rPr>
        <w:t>6. Title:</w:t>
      </w:r>
      <w:r>
        <w:rPr>
          <w:rFonts w:eastAsia="Times" w:cs="Times" w:ascii="Times" w:hAnsi="Times"/>
        </w:rPr>
        <w:t xml:space="preserve">  </w:t>
      </w:r>
      <w:r>
        <w:rPr>
          <w:rFonts w:eastAsia="Times New Roman" w:cs="Times New Roman" w:ascii="Times New Roman" w:hAnsi="Times New Roman"/>
        </w:rPr>
        <w:t>Install Customized netWorkPlace Collaborative Environment on CEWES MSRC Web Server</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Training and User Productivit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Mr. Frank Baker (NCSA)</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fbaker@ncsa.uiuc.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217)244-7223</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217) 244-2909</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effort will modify, install and maintain a customized version of the NCSA netWorkPlace collaborative software for the CEWES MSRC PET team.  The modifications will be those required to move the current installation from NCSA’s server to a local CEWES MSRC server.  This installation will include floors for each primary CTA supported at the center, each focus area (i.e., SPP Tools, Training, HBCU/MI, and SV) and a management floor.  The effort includes training a CEWES system administrator to maintain the environmen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Benefits:</w:t>
      </w:r>
      <w:r>
        <w:rPr>
          <w:rFonts w:eastAsia="Times" w:cs="Times" w:ascii="Times" w:hAnsi="Times"/>
        </w:rPr>
        <w:tab/>
        <w:t>MSRC users and PET team members at CEWES and across the MSRCs will be able to collaborate asynchronously, carrying on casual discussions, topical and free-flow discussions and meetings; creating reports and publishing them to fellow team members; maintaining a group calendar; etc.  Complete records of the collaboration are maintained, and any user with the required access can join a collaboration and easily bring him/herself up to dat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is project is proposed to support PET and CEWES MSRC management stated interest in collaborative technologies.  Several individuals in the management chain have expressed serious interest in the collaborative potential of the netWorkPlace environment, and customer acceptance of netWorkPlace training has been excellent to dat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Customized netWorkPlace installed on a CEWES MSRC server.</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7. Title:</w:t>
      </w:r>
      <w:r>
        <w:rPr>
          <w:rFonts w:eastAsia="Times" w:cs="Times" w:ascii="Times" w:hAnsi="Times"/>
        </w:rPr>
        <w:t xml:space="preserve">  Performance Evaluation of Parallel Programming Paradig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HPC Performance Metrics/Tool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Jack Dongarra (CRPC-Tennessee) and Dr. Chuck Koelbel (CRPC-Ric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 xml:space="preserve"> dongarra@cs.utk.edu and chk@cs.rice.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Telephone:</w:t>
      </w:r>
      <w:r>
        <w:rPr>
          <w:rFonts w:eastAsia="Times" w:cs="Times" w:ascii="Times" w:hAnsi="Times"/>
        </w:rPr>
        <w:tab/>
        <w:t>(</w:t>
      </w:r>
      <w:r>
        <w:rPr>
          <w:rFonts w:eastAsia="Times" w:cs="Times" w:ascii="Times" w:hAnsi="Times"/>
          <w:color w:val="000000"/>
        </w:rPr>
        <w:t>423) 974-8295 (Dongarra)</w:t>
      </w:r>
      <w:r>
        <w:rPr>
          <w:rFonts w:eastAsia="Times" w:cs="Times" w:ascii="Times" w:hAnsi="Times"/>
        </w:rPr>
        <w:tab/>
      </w:r>
      <w:r>
        <w:rPr>
          <w:rFonts w:eastAsia="Times" w:cs="Times" w:ascii="Times" w:hAnsi="Times"/>
          <w:color w:val="000000"/>
        </w:rPr>
        <w:t>(713) 285-5304</w:t>
      </w:r>
      <w:r>
        <w:rPr>
          <w:rFonts w:eastAsia="Times" w:cs="Times" w:ascii="Times" w:hAnsi="Times"/>
        </w:rPr>
        <w:t xml:space="preserve"> (Koelbel)</w:t>
      </w:r>
    </w:p>
    <w:p>
      <w:pPr>
        <w:pStyle w:val="Normal"/>
        <w:ind w:left="1440" w:hanging="1440"/>
        <w:rPr>
          <w:rFonts w:ascii="Times" w:hAnsi="Times" w:eastAsia="Times" w:cs="Times"/>
          <w:b/>
          <w:b/>
          <w:bCs/>
        </w:rPr>
      </w:pPr>
      <w:r>
        <w:rPr>
          <w:rFonts w:eastAsia="Times" w:cs="Times" w:ascii="Times" w:hAnsi="Times"/>
          <w:b/>
          <w:bCs/>
        </w:rPr>
        <w:t>Fax:</w:t>
      </w:r>
      <w:r>
        <w:rPr>
          <w:rFonts w:eastAsia="Times" w:cs="Times" w:ascii="Times" w:hAnsi="Times"/>
        </w:rPr>
        <w:tab/>
        <w:t>(</w:t>
      </w:r>
      <w:r>
        <w:rPr>
          <w:rFonts w:eastAsia="Times" w:cs="Times" w:ascii="Times" w:hAnsi="Times"/>
          <w:color w:val="000000"/>
        </w:rPr>
        <w:t>423) 974-8296 (Dongarra)</w:t>
      </w:r>
      <w:r>
        <w:rPr>
          <w:rFonts w:eastAsia="Times" w:cs="Times" w:ascii="Times" w:hAnsi="Times"/>
        </w:rPr>
        <w:tab/>
      </w:r>
      <w:r>
        <w:rPr>
          <w:rFonts w:eastAsia="Times" w:cs="Times" w:ascii="Times" w:hAnsi="Times"/>
          <w:color w:val="000000"/>
        </w:rPr>
        <w:t>(713) 285-5136</w:t>
      </w:r>
      <w:r>
        <w:rPr>
          <w:rFonts w:eastAsia="Times" w:cs="Times" w:ascii="Times" w:hAnsi="Times"/>
        </w:rPr>
        <w:t xml:space="preserve"> (Koelbel)</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A key problem in efficiently using parallel machines is understanding the performance of algorithms mapped to a particular language, runtime system, or machine.  In part, this reflects the fact that parallel processing is more complex than sequential processing, but another part of the problem is that baseline information is simply not available for many configurations.  The ParkBench effort (a consortium of researchers working on minimal funding) is attacking the “baseline information” problem by developing standard, widely-portable benchmarks to measure system performance and collecting a database of performance information from these benchmarks.  To the extent that features of actual applications can be mapped onto the benchmarks, the performance of those applications can be predicted.  The current ParkBench release uses MPI as the portable programming paradigm; extensions to FORTRAN 90, HPF and shared memory are planned.</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ParkBench codes include low-level, kernel, and compact application benchmarks.  Although “low-level” and “kernel” benchmarks are regarded by some as the same thing, ParkBench has them as separate categories:  kernel codes are complete algorithms (e.g., LU factorization), while low-level codes are primitive operations (e.g., vector addition).  A compact application is a complete application capable of producing scientifically useful results and typically consists of several kernels interspersed with data movements and I/O operations.  For example, an LU factorization embedded in a program that uses the boundary element method to solve a two-dimensional elastodynamics problem might be considered a compact application.  Compact applications and full production codes are distinguished by their software complexity, with compact applications purposely simplified to make them easier to port and maintain.</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On this effort, PET personnel (including Dr. Chuck Koelbel of CRPC-Rice and Erich Strohmaier of CRPC-Tennessee) will participate in benchmark development relevant to DoD applications at CEWES MSRC.  This work will include evaluation of parallel programming paradigms of interest to MSRC users (such as HPF, MPI and shared memory), running ParkBench and CEWES-modified ParkBench benchmarks on MSRC hardware, and interpreting results of such runs for MSRC users.  The CEWES MSRC user taxonomy report will be used as a starting point to characterize and tailor the benchmark runs so that they better reflect the workload at the MSRC.  Tennessee and Rice will also consider proposing (sections of) CEWES MSRC codes as “compact applications” to be added to the ParkBench suite.  Additional resources may be required to fully develop such benchmark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Short-term benefits to DoD include increased accuracy of parallel design decisions and better information about the tradeoffs of using different paradigms.  Long-term benefits include better system support for DoD computations as they are included in the ParkBench suite, due to HPC vendor involvement in the ParkBench effor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ab/>
        <w:t>Specific deliverables include:</w:t>
      </w:r>
    </w:p>
    <w:p>
      <w:pPr>
        <w:pStyle w:val="Normal"/>
        <w:ind w:left="1440" w:hanging="144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1.</w:t>
        <w:tab/>
        <w:t>Identification of major applications of interest for CEWES -- inspection of application codes to identify possible areas for definition and development of customized low-level kernel benchmarks.  This will be accomplished in full cooperation and coordination with the CEWES MSRC on-site PET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2.</w:t>
        <w:tab/>
        <w:t>Evaluation of the current ParkBench low-level benchmarks with respect to the needs of CEWES MSRC users and applications and identification/design of additional low-level benchmarks that are representative of CEWES MSRC applications.  This will be accomplished in full cooperation and coordination with the CEWES MSRC on-site PET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3.</w:t>
        <w:tab/>
        <w:t>Development of additional low-level benchmarks in the different programming paradigms of interest for CEWES MSRC -- development of HPF low-level benchmarks representative of CEWES MSRC applications; development of shared memory low-level benchmarks representative of CEWES MSRC applications for the major shared memory platform of interest at the MSRC (Origin 2000).  This will be accomplished in full cooperation and coordination with the CEWES MSRC on-site PET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4.</w:t>
        <w:tab/>
        <w:t>Evaluation of the current ParkBench kernel benchmarks with respect to the needs of CEWES MSRC users and applications.  Identification/design of additional kernel benchmarks that are representative of CEWES MSRC applications.  This will be accomplished in full cooperation and coordination with the CEWES MSRC on-site PET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5.</w:t>
        <w:tab/>
        <w:t>Development of additional kernel benchmarks in the different programming paradigms of interest for CEWES MSRC -- development of HPF kernel benchmarks representative of CEWES MSRC applications; development of shared memory kernel benchmarks for the major shared memory platform of interest at the MSRC.  This will be accomplished in full cooperation and coordination with the CEWES MSRC on-site PET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6.</w:t>
        <w:tab/>
        <w:t>Porting and testing of selected ParkBench codes on CEWES architectures (T3E, SP, O2000).  Measurement of selected ParkBench codes on CEWES MSRC architectures.</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7.</w:t>
        <w:tab/>
        <w:t>Specialization of ParkBench results for CEWES MSRC users, including:  comparison of parallel programming paradigms based on CEWES relevant low-level and kernel benchmarks; customized database of performance results for CEWES MSRC users; explanation of performance anomalies on CEWES MSRC platforms.</w:t>
      </w:r>
      <w:r>
        <w:br w:type="page"/>
      </w:r>
    </w:p>
    <w:p>
      <w:pPr>
        <w:pStyle w:val="Normal"/>
        <w:ind w:left="1440" w:hanging="1440"/>
        <w:rPr/>
      </w:pPr>
      <w:r>
        <w:rPr>
          <w:rFonts w:eastAsia="Times" w:cs="Times" w:ascii="Times" w:hAnsi="Times"/>
          <w:b/>
          <w:bCs/>
        </w:rPr>
        <w:t>8. Title:</w:t>
      </w:r>
      <w:r>
        <w:rPr>
          <w:rFonts w:eastAsia="Times" w:cs="Times" w:ascii="Times" w:hAnsi="Times"/>
        </w:rPr>
        <w:t xml:space="preserve"> Parallel Performance Analysis and Debugging Tool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HPC Performance Metrics/Tool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Jack Dongarra (CRPC-Tennesse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 xml:space="preserve"> dongarra@cs.utk.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t>(</w:t>
      </w:r>
      <w:r>
        <w:rPr>
          <w:rFonts w:eastAsia="Times" w:cs="Times" w:ascii="Times" w:hAnsi="Times"/>
          <w:color w:val="000000"/>
        </w:rPr>
        <w:t>423) 974-8295</w:t>
      </w:r>
      <w:r>
        <w:rPr>
          <w:rFonts w:eastAsia="Times" w:cs="Times" w:ascii="Times" w:hAnsi="Times"/>
        </w:rPr>
        <w:tab/>
        <w:tab/>
      </w:r>
      <w:r>
        <w:rPr>
          <w:rFonts w:eastAsia="Times" w:cs="Times" w:ascii="Times" w:hAnsi="Times"/>
          <w:b/>
          <w:bCs/>
        </w:rPr>
        <w:t>Fax:</w:t>
      </w:r>
      <w:r>
        <w:rPr>
          <w:rFonts w:eastAsia="Times" w:cs="Times" w:ascii="Times" w:hAnsi="Times"/>
        </w:rPr>
        <w:tab/>
        <w:t>(</w:t>
      </w:r>
      <w:r>
        <w:rPr>
          <w:rFonts w:eastAsia="Times" w:cs="Times" w:ascii="Times" w:hAnsi="Times"/>
          <w:color w:val="000000"/>
        </w:rPr>
        <w:t>423) 974-8296</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Versatile, yet easy-to-use parallel debuggers and performance analyzers are crucial for the development of efficient HPC codes.  Many such tools are currently available or are being developed, but it is usually difficult for the DoD HPC user to select the appropriate tool for a specific application and/or platform.  Current tools also lack robustness and easy-to-use interfaces.  This effort will evaluate the current state-of-the-art in parallel debuggers and performance analysis tools with respect to the needs of CEWES MSRC users.  A selection mechanism based on the evaluation results and user requirements will determine which tools should be targeted for adding value in the form of documentation, implementations for specific platforms, and robustness.  Selected tools will be further developed and delivered to MSRC user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A preliminary evaluation of the state-of-the-art in parallel debuggers and performance analysis tools has been carried out by the University of Tennessee as part of the National HPCC Software Exchange (NSHE) effort.  The NHSE evaluation defined a set of review criteria and received feedback on them from tool developers and users before beginning the evaluation.  The NHSE staff next installed software on workstation networks, or in the case of software specific to a particular platform, by obtaining access to the required platform and software.  The evaluation then involved reading the documentation, running the tools on examples provided, running the tools on additional program examples, and assigning the tools a rating in each of the major review criteria areas.  The reviews were then sent to the tool authors for their comments and corrections before being posted on the web.</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is effort will specialize the evaluation of parallel debuggers and performance analysis tools for CEWES MSRC platforms and users.  A set of ten to twelve tools will be selected for further evaluation based on the results of the NHSE evaluation.  A preliminary list of candidates for further evaluation includes:  Debuggers -- TotalView, LCB, and p2d2; Performance analyzers -- AIMS, Pablo, Paradyn, Vampir and XPVM.  CEWES MSRC users will be surveyed, in cooperation with the PET on-site staff, to refine and modify the set of review criteria.  An initial survey will be carried out at the beginning of the project, but a web page will be set up through which users may describe their needs and suggest additional criteria throughout the life of the project.  CEWES MSRC application codes will be identified to be used as examples for testing the tools; this will be done in cooperation with the PET on-site staff.  The tools will be tested on CEWES MSRC platforms, doing minor porting if necessary.  Those tools that are determined to be most useful for MSRC users will be enhanced with documentation and tutorials, and where necessary and feasible, code changes to improve robustness and ease of use.  Code improvements will be carried out either by the tool authors, some of whom have developed working relationships with the NHSE, or if necessary and feasible, by PET team members.  The tools will then be placed in an on-site programming tools repository for easy access by CEWES MSRC users.  Workshops will be conducted to train users in application of the tools.  Mechanisms for user feedback will be established, and an EMail hotline will be set up to assist users in selecting the appropriate tool and to help with problems.  PET on-site personnel will be kept informed at all stages of the effort, and depending on their availability, will collaborate with the University of Tennessee in carrying out site-specific portions of the effor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This effort will include participation on behalf of CEWES MSRC users in both the Parallel Tools Consortium (Ptools) and the High Performance Debugging Forum (HPDF).</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CEWES MSRC users will benefit from this effort by having access to the latest tools and evaluations of them by the premier university experts in the fiel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Specific deliverables include:</w:t>
      </w:r>
    </w:p>
    <w:p>
      <w:pPr>
        <w:pStyle w:val="Normal"/>
        <w:ind w:left="1440" w:hanging="144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1.</w:t>
        <w:tab/>
        <w:t>Survey of CEWES MSRC user needs, identification of test applications (in full consultation with users and PET on-site staff).</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2.</w:t>
        <w:tab/>
        <w:t>Evaluation of tools on CEWES MSRC platforms with respect to user needs.</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3.</w:t>
        <w:tab/>
        <w:t>Enhancement of tools for CEWES MSRC platforms and users in collaboration with tool authors.</w:t>
      </w:r>
    </w:p>
    <w:p>
      <w:pPr>
        <w:pStyle w:val="Normal"/>
        <w:ind w:left="1800" w:hanging="360"/>
        <w:rPr>
          <w:rFonts w:ascii="Times" w:hAnsi="Times" w:eastAsia="Times" w:cs="Times"/>
        </w:rPr>
      </w:pPr>
      <w:r>
        <w:rPr>
          <w:rFonts w:eastAsia="Times" w:cs="Times" w:ascii="Times" w:hAnsi="Times"/>
        </w:rPr>
      </w:r>
    </w:p>
    <w:p>
      <w:pPr>
        <w:pStyle w:val="Normal"/>
        <w:ind w:left="1800" w:hanging="360"/>
        <w:rPr>
          <w:rFonts w:ascii="Times" w:hAnsi="Times" w:eastAsia="Times" w:cs="Times"/>
        </w:rPr>
      </w:pPr>
      <w:r>
        <w:rPr>
          <w:rFonts w:eastAsia="Times" w:cs="Times" w:ascii="Times" w:hAnsi="Times"/>
        </w:rPr>
        <w:t>4.</w:t>
        <w:tab/>
        <w:t>Repository, workshops and EMail hotline for CEWES MSRC user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9.  Title:</w:t>
      </w:r>
      <w:r>
        <w:rPr>
          <w:rFonts w:eastAsia="Times" w:cs="Times" w:ascii="Times" w:hAnsi="Times"/>
        </w:rPr>
        <w:t xml:space="preserve">  Distance Education for Curricula Enhancement and HPC Training</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Training and User Productivit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Bernholdt (NPAC-Syracus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Distance education will be revolutionized by the growing power of high-speed networks and web software for delivery, preparation and training.  This impact will be important at all levels of education:  K-12, undergraduate, graduate, continuing education and institutional training in organizations like the DoD.  Currently, there is very little experience as to what features of both hardware and software are important, and it is probable that there is no single answer.  Different applications will have different requirements and varying levels of succes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NPAC has leading edge collaboration and dissemination technologies embedded in both TANGO and WebWisdom.  Furthermore, the Virtual Programming Laboratory is a good prototype web lab environment.  NPAC also has substantial experience with computer science graduate and undergraduate classes, Physics 105/106 undergraduate class, the Living Schoolbook at K-12 level, and the Cornell Virtual Workshop collaboration for training on the web.</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tab/>
        <w:t>This proposal covers the initial phases of what is anticipated to be a long-term focused effort in Distance Education and Training.  The goal at this stage is to set up the necessary infrastructure to provide distance learning at CEWES MSRC and at the HBCU/MI partner institutions, conducting several trials designed to help evaluate different strategic approaches and technical details of the implementations.  It is worth noting that, taken individually, not all of these trials will be considered “successes” by those involved.  The real measure of success must be developing an effective set of strategies and implementations from these trials for distance education and training which can continue to be applied as this effort continues beyond contract year two.</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The goal is not just to educate a few students better, but to leave a lasting impact on the institution in terms of a better curricula and more knowledgeable faculty equipped with better web-based tools.  This implies that the project must have the committed involvement of the participating HBCU/MI faculty.  NPAC is also relying on the established relationship between CEWES MSRC and PET management and the HBCU/MI partners.  Thus the proposal is not to produce a detailed set of deliverables, but to demonstrate an overall approach to distance learning.  NPAC assumes strong involvement by Jackson State University.  The approach also relies on re-use of course materials already developed by NPAC for the initial experiments -- new courses can certainly be developed, but this will require adjustments to schedules and budgets in the futur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application of NPAC technology can impact both asynchronous (self-study by student) and synchronous (teacher delivery) modes.  Further, it can be used for both MSRC training and education as well as a means for the HBCU/MI student training in HPC technologies.  MSRC applications could be used as a model for broader-based and larger scale DoD training.  The HBCU/MI partnership will serve as a model for how knowledge from “leading edge research” universities in rapidly changing fields may be transferred to the curricula of other universities less strongly coupled to current research in these fields.  Thus, the impact includes education in community colleges and similar institutions; it will have broad national impact that goes beyond the HBCU/MI portion of the HPC program.</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NPAC will assume primary responsibility for these items, but specific deliverables must be designed and agreed upon by all partners in the collaborative effort:</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1.</w:t>
        <w:tab/>
        <w:t>Ongoing enhancement of TANGO, WebWisdom, and possibly the CTC Virtual Workshop to support the selected distance learning experiments.</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2.</w:t>
        <w:tab/>
        <w:t>A compact (1-2 week) presentation of a course involving only Syracuse and CEWES MSRC as a “shakedown” run for the delivery systems.  Course topic will be decided in consultation with CEWES MSRC PET management, but a basic web technology course is anticipated. (Milestone date: Aug 97)</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3.</w:t>
        <w:tab/>
        <w:t>Once technical issues are worked out, Syracuse will coordinate with CEWES PET management and HBCU/MI faculty to plan a set of distance learning experiments to be carried out during the remainder of contract year two and continuing into subsequent years.</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4.</w:t>
        <w:tab/>
        <w:t>Once HBCU/MI implementation starts, Syracuse suggests that several different approaches could be tried to evaluate multiple learning models.  Important issues to explore include:</w:t>
      </w:r>
    </w:p>
    <w:p>
      <w:pPr>
        <w:pStyle w:val="Normal"/>
        <w:numPr>
          <w:ilvl w:val="0"/>
          <w:numId w:val="1"/>
        </w:numPr>
        <w:tabs>
          <w:tab w:val="clear" w:pos="720"/>
          <w:tab w:val="left" w:pos="0" w:leader="none"/>
        </w:tabs>
        <w:ind w:left="2430" w:hanging="540"/>
        <w:rPr>
          <w:rFonts w:ascii="Times" w:hAnsi="Times" w:eastAsia="Times" w:cs="Times"/>
        </w:rPr>
      </w:pPr>
      <w:r>
        <w:rPr>
          <w:rFonts w:eastAsia="Times" w:cs="Times" w:ascii="Times" w:hAnsi="Times"/>
        </w:rPr>
        <w:t>Tradeoffs between synchronous and asynchronous delivery</w:t>
      </w:r>
    </w:p>
    <w:p>
      <w:pPr>
        <w:pStyle w:val="Normal"/>
        <w:numPr>
          <w:ilvl w:val="0"/>
          <w:numId w:val="1"/>
        </w:numPr>
        <w:tabs>
          <w:tab w:val="clear" w:pos="720"/>
          <w:tab w:val="left" w:pos="0" w:leader="none"/>
        </w:tabs>
        <w:ind w:left="2430" w:hanging="540"/>
        <w:rPr>
          <w:rFonts w:ascii="Times" w:hAnsi="Times" w:eastAsia="Times" w:cs="Times"/>
        </w:rPr>
      </w:pPr>
      <w:r>
        <w:rPr>
          <w:rFonts w:eastAsia="Times" w:cs="Times" w:ascii="Times" w:hAnsi="Times"/>
        </w:rPr>
        <w:t>Role professors/instructors at “client” site (i.e., at HBCU/MI) could vary from traditional asynchronous delivery to a “mentor” role, with remote university (Syracuse) delivering material</w:t>
      </w:r>
    </w:p>
    <w:p>
      <w:pPr>
        <w:pStyle w:val="Normal"/>
        <w:numPr>
          <w:ilvl w:val="0"/>
          <w:numId w:val="1"/>
        </w:numPr>
        <w:tabs>
          <w:tab w:val="clear" w:pos="720"/>
          <w:tab w:val="left" w:pos="0" w:leader="none"/>
        </w:tabs>
        <w:ind w:left="2430" w:hanging="540"/>
        <w:rPr>
          <w:rFonts w:ascii="Times" w:hAnsi="Times" w:eastAsia="Times" w:cs="Times"/>
        </w:rPr>
      </w:pPr>
      <w:r>
        <w:rPr>
          <w:rFonts w:eastAsia="Times" w:cs="Times" w:ascii="Times" w:hAnsi="Times"/>
        </w:rPr>
        <w:t>“</w:t>
      </w:r>
      <w:r>
        <w:rPr>
          <w:rFonts w:eastAsia="Times" w:cs="Times" w:ascii="Times" w:hAnsi="Times"/>
        </w:rPr>
        <w:t>Train the trainers” (i.e., HBCU/MI faculty) versus “train the students” implementation</w:t>
      </w:r>
    </w:p>
    <w:p>
      <w:pPr>
        <w:pStyle w:val="Normal"/>
        <w:numPr>
          <w:ilvl w:val="0"/>
          <w:numId w:val="1"/>
        </w:numPr>
        <w:tabs>
          <w:tab w:val="clear" w:pos="720"/>
          <w:tab w:val="left" w:pos="0" w:leader="none"/>
        </w:tabs>
        <w:ind w:left="2160" w:hanging="270"/>
        <w:rPr>
          <w:rFonts w:ascii="Times" w:hAnsi="Times" w:eastAsia="Times" w:cs="Times"/>
        </w:rPr>
      </w:pPr>
      <w:r>
        <w:rPr>
          <w:rFonts w:eastAsia="Times" w:cs="Times" w:ascii="Times" w:hAnsi="Times"/>
        </w:rPr>
        <w:t>Importance of the exploratory aspect of learning, which is naturally supported by the web-based approach</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5.</w:t>
        <w:tab/>
        <w:t>Regular semester-length courses will be offered at HBCU/MI partner institutions by spring semester 98.</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6.</w:t>
        <w:tab/>
        <w:t>While the ultimate goal of distance education is to minimize the need for face-to-face student-instructor contact, the nature of this project is such that Syracuse considers it advisable to make more on-site visits in the beginning.  For the compact courses, Syracuse plans one day at the beginning and one at the end for preparation and follow-up.  For the semester-length courses, Syracuse plans trips of 1-2 day duration at the beginning, middle and end of the cours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Syracuse will cooperate fully with Jackson State in a complementary effort that they are conducting to set up a Distance Learning Center at JSU.</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10. Title:</w:t>
      </w:r>
      <w:r>
        <w:rPr>
          <w:rFonts w:eastAsia="Times" w:cs="Times" w:ascii="Times" w:hAnsi="Times"/>
        </w:rPr>
        <w:t xml:space="preserve">  Web-linked Databases for Domain-Specific Information Repositorie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Management and Interpretation of Large Data Set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Bernholdt (NPAC-Syracus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Domain-specific search engines represent a scalable alternative to attempting to maintain a global search capability for the WWW (which the popular search engines are finding increasingly difficult to do).  With the help of domain specialists to identify appropriate targets for indexing, a domain-specific search engine can provide DoD researchers with information repositories which are more easily accessible, can be kept more current, and are more efficient to use than global search engines.  These information repositories can stand alone, or they can complement other resources, such as software repositories, database-backed archives of topical mailing lists, etc.</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This project will deploy the infrastructure to create domain-specific WWW search engines at CEWES MSRC and assist in the development of search engines in two domains to demonstrate the power of this idea.  The subject of grid generation is of great importance to multiple CTAs (CFD, CSM, EQM, CWO, etc.) which consume the majority of CEWES MSRC computational resources.  The grid generation search engine will complement the CTA-specific software repositories which are being developed under a multi-MSRC cooperative initiative.  The other area Syracuse will focus on is geographical information systems (GIS); this has broad application within the CEWES mission.  In this case, the repository will stand alone, but Syracuse envisions that it may form the core of a more sophisticated information repository in the future, perhaps including a GIS software repository and other database-backed tool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ever-increasing volume of information available electronically, especially via the internet, can be of great value to DoD researchers, but it is becoming increasingly easy to be inundated by the sheer volume of data.  Increased coupling of the more popular dissemination technologies (i.e., WWW) with tools designed to deal with large amounts of information (e.g., commercial database management systems) will be not only useful, but eventually invaluable in helping DoD researchers deal effectively with this glut of information.</w:t>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1440" w:hanging="1440"/>
        <w:rPr/>
      </w:pPr>
      <w:r>
        <w:rPr>
          <w:rFonts w:eastAsia="Times" w:cs="Times" w:ascii="Times" w:hAnsi="Times"/>
          <w:b/>
          <w:bCs/>
        </w:rPr>
        <w:t>Deliverables:</w:t>
      </w:r>
      <w:r>
        <w:rPr>
          <w:rFonts w:eastAsia="Times" w:cs="Times" w:ascii="Times" w:hAnsi="Times"/>
        </w:rPr>
        <w:t xml:space="preserve">  Specific deliverables include:</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1.</w:t>
        <w:tab/>
        <w:t>Installation and set-up of NPAC’s database-backed WWW indexing engine on a designated platform at CEWES.  (ORACLE RDBMS installation to be provided by the MSRC)</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2.</w:t>
        <w:tab/>
        <w:t>Development and operation of a WWW index on grid generation technologies, based on input from domain experts (Prof. Joe Thompson, Dr. Wayne Mastin, Dr. David Marcum, etc.).</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3.</w:t>
        <w:tab/>
        <w:t>Development and operation of a WWW index on GIS, based on inputs from domain experts at CEWES ITL and in cooperation with the GIS laboratory at Jackson State University.</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11.  Title:</w:t>
      </w:r>
      <w:r>
        <w:rPr>
          <w:rFonts w:eastAsia="Times" w:cs="Times" w:ascii="Times" w:hAnsi="Times"/>
        </w:rPr>
        <w:t xml:space="preserve">  Interfacing Databases and the Web:  Management of Large WWW Sites Using Commercial Database Technolog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Management and Interpretation of Large Data Set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David Bernholdt (NPAC-Syracuse)</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rnhold@npac.syr.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315) 443-3857</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315) 443-1973</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is project couples commercial relational database (RDBMS) technology with the world wide web to make it easier to effectively manage the large amounts of diverse information which may be presented on the WWW site of a large organization such as the CEWES MSRC and PET web site.  There are three basic components of the project:</w:t>
      </w:r>
    </w:p>
    <w:p>
      <w:pPr>
        <w:pStyle w:val="Normal"/>
        <w:ind w:left="1440" w:hanging="144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1.</w:t>
        <w:tab/>
        <w:t>Integration of existing databases with the WWW in order to be able to present data obtained by querying the database, insuring that the WWW site always reflects the most current information available in the database.</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2.</w:t>
        <w:tab/>
        <w:t>Use of an RDBMS to “back-end” the WWW site, holding all web pages which do not originate from the aforementioned databases or other specialized systems, as well as “metadata” about the web pages, including the creator, date of last update, expiration data of information, review status for public release, etc.</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3.</w:t>
        <w:tab/>
        <w:t>A suite of tools to facilitate management of the WWW site, taking advantage of the RDBMS and the metadata it holds.  Capabilities will include summary information about the structure and size of the site, identification of “dead” hyperlinks and “orphaned” web pages as well as outdated informatio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rPr>
      </w:pPr>
      <w:r>
        <w:rPr>
          <w:rFonts w:eastAsia="Times" w:cs="Times" w:ascii="Times" w:hAnsi="Times"/>
        </w:rPr>
        <w:tab/>
        <w:t>Because Syracuse anticipates that the basic techniques of interfacing commercial database systems to the WWW can be used elsewhere in the CEWES HPCM program and PET, they will offer a training course on this topic as part of this effort.</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proposed system will support multiple levels of access control and the ability to “stage” information into the production portion of the service to accommodate review procedures and ease of development.  Detailed design requirements, following this basic model, will be developed in cooperation with designated CEWES staff at the beginning of the project.  Syracuse will also integrate this effort with the ongoing development and upgrade of the PET web pages being conducted by NCSA as well as with the tailored versions of netWorkPlace that is being coupled to the PET web page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Specific deliverables include:</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1.</w:t>
        <w:tab/>
        <w:t>A detailed design for the WWW management system will be developed in cooperation with designated CEWES MSRC staff and with NCSA.</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2.</w:t>
        <w:tab/>
        <w:t>A prototype of the management system will be developed and installed at CEWES MSRC for evaluation and feedback.</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3.</w:t>
        <w:tab/>
        <w:t>A “final” version of the WWW management system will be installed at CEWES MSRC by the end of the nine-month point.</w:t>
      </w:r>
    </w:p>
    <w:p>
      <w:pPr>
        <w:pStyle w:val="Normal"/>
        <w:ind w:left="1710" w:hanging="270"/>
        <w:rPr>
          <w:rFonts w:ascii="Times" w:hAnsi="Times" w:eastAsia="Times" w:cs="Times"/>
        </w:rPr>
      </w:pPr>
      <w:r>
        <w:rPr>
          <w:rFonts w:eastAsia="Times" w:cs="Times" w:ascii="Times" w:hAnsi="Times"/>
        </w:rPr>
      </w:r>
    </w:p>
    <w:p>
      <w:pPr>
        <w:pStyle w:val="Normal"/>
        <w:ind w:left="1710" w:hanging="270"/>
        <w:rPr>
          <w:rFonts w:ascii="Times" w:hAnsi="Times" w:eastAsia="Times" w:cs="Times"/>
        </w:rPr>
      </w:pPr>
      <w:r>
        <w:rPr>
          <w:rFonts w:eastAsia="Times" w:cs="Times" w:ascii="Times" w:hAnsi="Times"/>
        </w:rPr>
        <w:t>4.</w:t>
        <w:tab/>
        <w:t>A 1-2 day training course on parallel and web-linked databases will be prepared for delivery in August 1997.</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12.  Title:</w:t>
      </w:r>
      <w:r>
        <w:rPr>
          <w:rFonts w:eastAsia="Times" w:cs="Times" w:ascii="Times" w:hAnsi="Times"/>
        </w:rPr>
        <w:t xml:space="preserve">  Distance Learning and Remote Scientific Visualization Center</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Training and User Productivity</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Willie Brown (Jackson State University)</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wbrown@ccaix.jsums.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601) 968-2105</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601) 968-2478</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In partnership with NPAC-Syracuse and NCSA, JSU will establish a Distance Learning and Remote SV Center.  Recognizing that there are many aspects to both these subjects, and that specific applications may require various hardware and software approaches, this project will serve as the PET testbed for curriculum as well as technology developmen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rPr>
      </w:pPr>
      <w:r>
        <w:rPr>
          <w:rFonts w:eastAsia="Times" w:cs="Times" w:ascii="Times" w:hAnsi="Times"/>
        </w:rPr>
        <w:tab/>
        <w:t>JSU will set up a web-based Distance Learning and Remote SV Center and make it accessible to faculty, staff and students.  This lab will include twenty PCs/workstations with multimedia and/or SV capabilities.  A Network Training Lead person will be assigned to manage the center and to coordinate activities with NPAC and NCSA.  NPAC, with demonstrated experience in collaborative environments and course development, will deliver courses in Computational Science and HPC training via the internet.  In addition, Dr. Dennis Mitra will develop an SV course for delivery to remote sites, including other HBCU/MI partners.  This will be done in full cooperation/coordination with the NCSA Focused Effort on Remote SV.  JSU and NPAC will collaborate in the development of the curriculum and the delivery methods for the various courses.  Before, during and after execution of the courses, metrics will be developed to assess the effectiveness of both the curricula and the delivery method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primary goals of this effort is to demonstrate distance learning and remote SV technology that can be applied to the DoD HPCM program.  In addition, HBCU/MI curricula will be strengthened by offering HPC training and Computation Science courses using distance learning technologies.  JSU will provide a testbed for distance learning and remote SV that also serves the purpose of educating minority students and faculty.  In addition, the capability to offer web-based courses using these technologies will be acquired by the PET HBCU/MI partners.  Finally, CEWES MSRC will benefit from the test and evaluation of new course delivery methods prior to actual deployment in the classroom or on the web, thus helping to improve user satisfaction with training.</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Deliverables include fully developed asynchronous training courses, as well as trained instructors at NPAC and JSU and other HBCU/MI partners who are capable of teaching synchronous, interactive courses via the internet.  In addition, JSU will provide a testbed for test and evaluation of remote SV technologies developed by NCSA.</w:t>
      </w:r>
      <w:r>
        <w:br w:type="page"/>
      </w:r>
    </w:p>
    <w:p>
      <w:pPr>
        <w:pStyle w:val="Normal"/>
        <w:ind w:left="1440" w:hanging="1440"/>
        <w:rPr/>
      </w:pPr>
      <w:r>
        <w:rPr>
          <w:rFonts w:eastAsia="Times" w:cs="Times" w:ascii="Times" w:hAnsi="Times"/>
          <w:b/>
          <w:bCs/>
        </w:rPr>
        <w:t>13.  Title:</w:t>
      </w:r>
      <w:r>
        <w:rPr>
          <w:rFonts w:eastAsia="Times" w:cs="Times" w:ascii="Times" w:hAnsi="Times"/>
        </w:rPr>
        <w:t xml:space="preserve">  Residual Capacity Evaluation and Visualization of Damaged Structure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iVis for Large Problem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Olu Olatidoye (Clark Atlanta University)</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tido@visidel.cau.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404) 880-6940</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404) 880-6735</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The focus of this project is to study the residual life capacity of structures which have been damaged due to explosions or earthquakes.  Researchers at CAU will interact and work with CEWES Structures Laboratory researchers during every phase of this effort.  The specific tasks to be accomplished include:  (1) a survey and evaluation of various damage rules implemented in CHSSI CSM software; (2) modeling and simulation of a structure due to blast loading using CHSSI CSM software; (3) modeling and simulation of damaged structures due to static/dynamic loading using CHSSI CSM software; (4) visualization of various damage rules using existing MSRC SV software; and (5) documentation of findings from tasks 1-4.</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Significant enhancement of the model prediction for damage controls will support and enhance the explosion effects prediction at CEWES.  In turn, it will enhance the training of students and faculty not only in modeling and simulation of engineering problems that are of interest to DoD, but also in use of scalable CSM software.</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CAU will deliver an interim briefing of results at the halfway point and a final report as described in task (5) above.</w:t>
      </w:r>
    </w:p>
    <w:p>
      <w:pPr>
        <w:pStyle w:val="Normal"/>
        <w:ind w:left="1710" w:hanging="27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14.  Title:</w:t>
      </w:r>
      <w:r>
        <w:rPr>
          <w:rFonts w:eastAsia="Times" w:cs="Times" w:ascii="Times" w:hAnsi="Times"/>
        </w:rPr>
        <w:t xml:space="preserve">  Coupling Sediment, Circulation and Wave Models for Coastal Calculation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Scalable Computing Migration</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Prof. Keith Bedford (OSU)</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bedford.1@osu.edu</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614) 292-7338</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614) 292-3780</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Project Description:</w:t>
      </w:r>
      <w:r>
        <w:rPr>
          <w:rFonts w:eastAsia="Times" w:cs="Times" w:ascii="Times" w:hAnsi="Times"/>
        </w:rPr>
        <w:t xml:space="preserve">  The objectives of this task are to:  (1) begin the process of identifying the most efficient procedures for direct coupling of these models; (2) delineate the time and length scales required for coupling between the model systems; and (3) determine the frequency of two-way coupling required for model reproduction of field data.  This test concentrates on the series of circulation, wave and sediment codes comprising the  Coastal Engineering Research Center (CERC) Coastal Inlet Modeling System.  It consists of ADCIRC, WAM and a new sediment re-suspension and transport code (built by Dr. J. Gailani at CEWES).  Two of these codes (ADCIRC and WAM) are being parallelized under other efforts (ADCIRC by the University of Texas, and WAM by CHSSI).  The sediment code will be analyzed in detail as part of the CWO Core Support effort, and the on-site CWO lead is supporting the CHSSI effort on WAM.  Therefore, during contract year two while these codes are being parallelized, the vectorized single processor codes will be linked and tested for coupling efficiency and feedback frequency requirements.  Coupling with the atmospheric code will be proposed as a follow-on effort.  The approach here will be to first incorporate both models in a single computer and investigate the coupling frequency and feedback requirements.  After this series of tests, the computer architecture, message passing and I/O problems will be simulated by configuring two or possibly three processors in a single platform.  Then multiple distributed processors will be used, along with a full grid resolution version of the models, to complete the full integration tests.  OSU may elect to go to the distributed multiprocessor tests directly if the degraded grid tests are meaningless due to the coarseness of the grid.</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e ability to make coupled calculations of combined atmospheric, wave, circulation and sediment transport represents the fullest implementation of the HPC modeling activity.  Each of these systems has its own characteristic time and length scales, its own associated grid scales and stability characteristics.  Often these scales do not overlap, making full coupling difficult to estimate.  This task will provide a comprehensive tool to make such calculation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This effort will deliver the initial version of a coupled sediment, circulation (ADCIRC) and wave (WAM) model for CEWES MSRC utilization on the parallel platforms.</w:t>
      </w:r>
    </w:p>
    <w:p>
      <w:pPr>
        <w:pStyle w:val="Normal"/>
        <w:ind w:left="1710" w:hanging="270"/>
        <w:rPr>
          <w:rFonts w:ascii="Times" w:hAnsi="Times" w:eastAsia="Times" w:cs="Times"/>
        </w:rPr>
      </w:pPr>
      <w:r>
        <w:rPr>
          <w:rFonts w:eastAsia="Times" w:cs="Times" w:ascii="Times" w:hAnsi="Times"/>
        </w:rPr>
      </w:r>
      <w:r>
        <w:br w:type="page"/>
      </w:r>
    </w:p>
    <w:p>
      <w:pPr>
        <w:pStyle w:val="Normal"/>
        <w:ind w:left="1440" w:hanging="1440"/>
        <w:rPr/>
      </w:pPr>
      <w:r>
        <w:rPr>
          <w:rFonts w:eastAsia="Times" w:cs="Times" w:ascii="Times" w:hAnsi="Times"/>
          <w:b/>
          <w:bCs/>
        </w:rPr>
        <w:t>15.  Title:</w:t>
      </w:r>
      <w:r>
        <w:rPr>
          <w:rFonts w:eastAsia="Times" w:cs="Times" w:ascii="Times" w:hAnsi="Times"/>
        </w:rPr>
        <w:t xml:space="preserve">  Scalable Parallel Processing (SPP) Algorithm Migration Support</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Thematic Area(s):</w:t>
      </w:r>
      <w:r>
        <w:rPr>
          <w:rFonts w:eastAsia="Times" w:cs="Times" w:ascii="Times" w:hAnsi="Times"/>
        </w:rPr>
        <w:t xml:space="preserve">  HPC Performance Metrics/Tools</w:t>
      </w:r>
    </w:p>
    <w:p>
      <w:pPr>
        <w:pStyle w:val="Normal"/>
        <w:ind w:left="1440" w:hanging="1440"/>
        <w:rPr>
          <w:rFonts w:ascii="Times" w:hAnsi="Times" w:eastAsia="Times" w:cs="Times"/>
        </w:rPr>
      </w:pPr>
      <w:r>
        <w:rPr>
          <w:rFonts w:eastAsia="Times" w:cs="Times" w:ascii="Times" w:hAnsi="Times"/>
        </w:rPr>
      </w:r>
    </w:p>
    <w:p>
      <w:pPr>
        <w:pStyle w:val="Normal"/>
        <w:ind w:left="1440" w:hanging="1440"/>
        <w:rPr/>
      </w:pPr>
      <w:r>
        <w:rPr>
          <w:rFonts w:eastAsia="Times" w:cs="Times" w:ascii="Times" w:hAnsi="Times"/>
          <w:b/>
          <w:bCs/>
        </w:rPr>
        <w:t>PI Name:</w:t>
      </w:r>
      <w:r>
        <w:rPr>
          <w:rFonts w:eastAsia="Times" w:cs="Times" w:ascii="Times" w:hAnsi="Times"/>
        </w:rPr>
        <w:tab/>
        <w:t>Dr. Victor Parr (TICAM-Texa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b/>
          <w:bCs/>
        </w:rPr>
        <w:t>EMail Address:</w:t>
      </w:r>
      <w:r>
        <w:rPr>
          <w:rFonts w:eastAsia="Times" w:cs="Times" w:ascii="Times" w:hAnsi="Times"/>
        </w:rPr>
        <w:t xml:space="preserve"> </w:t>
      </w:r>
      <w:r>
        <w:rPr>
          <w:rFonts w:eastAsia="Times" w:cs="Times" w:ascii="Times" w:hAnsi="Times"/>
          <w:color w:val="000000"/>
        </w:rPr>
        <w:t>vjp@perf-group.com</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Telephone:</w:t>
      </w:r>
      <w:r>
        <w:rPr>
          <w:rFonts w:eastAsia="Times" w:cs="Times" w:ascii="Times" w:hAnsi="Times"/>
        </w:rPr>
        <w:tab/>
      </w:r>
      <w:r>
        <w:rPr>
          <w:rFonts w:eastAsia="Times" w:cs="Times" w:ascii="Times" w:hAnsi="Times"/>
          <w:color w:val="000000"/>
        </w:rPr>
        <w:t>(409) 826-3956</w:t>
      </w:r>
      <w:r>
        <w:rPr>
          <w:rFonts w:eastAsia="Times" w:cs="Times" w:ascii="Times" w:hAnsi="Times"/>
        </w:rPr>
        <w:tab/>
        <w:tab/>
      </w:r>
      <w:r>
        <w:rPr>
          <w:rFonts w:eastAsia="Times" w:cs="Times" w:ascii="Times" w:hAnsi="Times"/>
          <w:b/>
          <w:bCs/>
        </w:rPr>
        <w:t>Fax:</w:t>
      </w:r>
      <w:r>
        <w:rPr>
          <w:rFonts w:eastAsia="Times" w:cs="Times" w:ascii="Times" w:hAnsi="Times"/>
        </w:rPr>
        <w:tab/>
      </w:r>
      <w:r>
        <w:rPr>
          <w:rFonts w:eastAsia="Times" w:cs="Times" w:ascii="Times" w:hAnsi="Times"/>
          <w:color w:val="000000"/>
        </w:rPr>
        <w:t>Unknown</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Project Description:</w:t>
      </w:r>
      <w:r>
        <w:rPr>
          <w:rFonts w:eastAsia="Times" w:cs="Times" w:ascii="Times" w:hAnsi="Times"/>
        </w:rPr>
        <w:t xml:space="preserve">  During Contract Year One, TICAM-Texas provided an excellent example of SPP algorithm migration on an initial project related to scalable parallelization of the CE-QUAL-ICM EQM model, which is one of the key models in use by the CEWES Environmental Laboratory.  During this effort, Dr. Parr was able to build and demonstrate an MPI “shell” around the scalar version of CE-QUAL-ICM that allows the user to externally select and employ the number of processors to be used for a given calculation.  This approach was demonstrated for up to 16 PEs.</w:t>
      </w:r>
    </w:p>
    <w:p>
      <w:pPr>
        <w:pStyle w:val="Normal"/>
        <w:ind w:left="1440" w:hanging="1440"/>
        <w:rPr>
          <w:rFonts w:ascii="Times" w:hAnsi="Times" w:eastAsia="Times" w:cs="Times"/>
        </w:rPr>
      </w:pPr>
      <w:r>
        <w:rPr>
          <w:rFonts w:eastAsia="Times" w:cs="Times" w:ascii="Times" w:hAnsi="Times"/>
        </w:rPr>
      </w:r>
    </w:p>
    <w:p>
      <w:pPr>
        <w:pStyle w:val="Normal"/>
        <w:ind w:left="1440" w:hanging="1440"/>
        <w:rPr>
          <w:rFonts w:ascii="Times" w:hAnsi="Times" w:eastAsia="Times" w:cs="Times"/>
          <w:b/>
          <w:b/>
          <w:bCs/>
        </w:rPr>
      </w:pPr>
      <w:r>
        <w:rPr>
          <w:rFonts w:eastAsia="Times" w:cs="Times" w:ascii="Times" w:hAnsi="Times"/>
        </w:rPr>
        <w:tab/>
        <w:t>The proposed effort is to employ Dr. Parr’s successful methodology to a broader base of CTAs and algorithms which are being addressed by the CEWES MSRC SPP Transition Project.  This latter effort is being led by Nichols Research and addresses specific codes currently running on the Cray C90 that must be transitioned to one of the new SPP platforms:  the Cray T3E, the IBM SP, or the SGI Origin2000.  Dr. Parr will examine a series of these applications to determine the feasibility of generalizing his scalable parallel implementation to one or more additional areas.</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rFonts w:ascii="Times" w:hAnsi="Times" w:eastAsia="Times" w:cs="Times"/>
          <w:b/>
          <w:b/>
          <w:bCs/>
        </w:rPr>
      </w:pPr>
      <w:r>
        <w:rPr>
          <w:rFonts w:eastAsia="Times" w:cs="Times" w:ascii="Times" w:hAnsi="Times"/>
          <w:b/>
          <w:bCs/>
        </w:rPr>
        <w:t>Benefits:</w:t>
      </w:r>
      <w:r>
        <w:rPr>
          <w:rFonts w:eastAsia="Times" w:cs="Times" w:ascii="Times" w:hAnsi="Times"/>
        </w:rPr>
        <w:tab/>
        <w:t>This effort will not only allow additional progress on EQM models such as CE-QUAL-ICM and ADCIRC, it will leverage success in algorithmic parallelization to a more general level.  Thus other CTAs and the SPP Transition Project, in addition to current C90 users at the MSRC, will all share in the benefits of this research effort.</w:t>
      </w:r>
    </w:p>
    <w:p>
      <w:pPr>
        <w:pStyle w:val="Normal"/>
        <w:ind w:left="1440" w:hanging="1440"/>
        <w:rPr>
          <w:rFonts w:ascii="Times" w:hAnsi="Times" w:eastAsia="Times" w:cs="Times"/>
          <w:b/>
          <w:b/>
          <w:bCs/>
        </w:rPr>
      </w:pPr>
      <w:r>
        <w:rPr>
          <w:rFonts w:eastAsia="Times" w:cs="Times" w:ascii="Times" w:hAnsi="Times"/>
          <w:b/>
          <w:bCs/>
        </w:rPr>
      </w:r>
    </w:p>
    <w:p>
      <w:pPr>
        <w:pStyle w:val="Normal"/>
        <w:ind w:left="1440" w:hanging="1440"/>
        <w:rPr/>
      </w:pPr>
      <w:r>
        <w:rPr>
          <w:rFonts w:eastAsia="Times" w:cs="Times" w:ascii="Times" w:hAnsi="Times"/>
          <w:b/>
          <w:bCs/>
        </w:rPr>
        <w:t>Deliverables:</w:t>
      </w:r>
      <w:r>
        <w:rPr>
          <w:rFonts w:eastAsia="Times" w:cs="Times" w:ascii="Times" w:hAnsi="Times"/>
        </w:rPr>
        <w:t xml:space="preserve">  Dr. Parr will deliver assistance to the SPP Transition Project in the form of consultation on specific codes and applications.  In addition, he will provide a brief report on the feasibility of generalizing the MPI “shell” approach to scalable parallelization.</w:t>
      </w:r>
    </w:p>
    <w:p>
      <w:pPr>
        <w:pStyle w:val="Normal"/>
        <w:ind w:left="1710" w:hanging="270"/>
        <w:rPr>
          <w:rFonts w:ascii="Times" w:hAnsi="Times" w:eastAsia="Times" w:cs="Times"/>
        </w:rPr>
      </w:pPr>
      <w:r>
        <w:rPr>
          <w:rFonts w:eastAsia="Times" w:cs="Times" w:ascii="Times" w:hAnsi="Times"/>
        </w:rPr>
      </w:r>
      <w:r>
        <w:br w:type="page"/>
      </w:r>
    </w:p>
    <w:p>
      <w:pPr>
        <w:pStyle w:val="Normal"/>
        <w:jc w:val="center"/>
        <w:rPr>
          <w:rFonts w:ascii="Times" w:hAnsi="Times" w:eastAsia="Times" w:cs="Times"/>
          <w:b/>
          <w:b/>
          <w:bCs/>
        </w:rPr>
      </w:pPr>
      <w:r>
        <w:rPr>
          <w:rFonts w:eastAsia="Times" w:cs="Times" w:ascii="Times" w:hAnsi="Times"/>
          <w:b/>
          <w:bC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b/>
          <w:b/>
          <w:bCs/>
          <w:sz w:val="28"/>
          <w:szCs w:val="28"/>
        </w:rPr>
      </w:pPr>
      <w:r>
        <w:rPr>
          <w:rFonts w:eastAsia="Times" w:cs="Times" w:ascii="Times" w:hAnsi="Times"/>
          <w:b/>
          <w:bCs/>
          <w:sz w:val="28"/>
          <w:szCs w:val="28"/>
        </w:rPr>
        <w:t>Appendix C: Points of Contact for CEWES MSRC PET Program</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ind w:left="1440" w:hanging="1440"/>
        <w:rPr>
          <w:rFonts w:ascii="Times" w:hAnsi="Times" w:eastAsia="Times" w:cs="Times"/>
          <w:b/>
          <w:b/>
          <w:bCs/>
        </w:rPr>
      </w:pPr>
      <w:r>
        <w:rPr>
          <w:rFonts w:eastAsia="Times" w:cs="Times" w:ascii="Times" w:hAnsi="Times"/>
          <w:b/>
          <w:bCs/>
        </w:rPr>
      </w:r>
      <w:r>
        <w:br w:type="page"/>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Government PET Lead - Dr. Louis Turcotte (CEWES MSRC)</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4421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turcotte@bulldog.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PET Director - Dr. Dick Pritchard (Nichols Research)</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2751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pritchr@ex1.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Academic Team Director - Prof. Joe Thompson (ERC - Mississippi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325-7299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joe@erc.msstate.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On-Site Team Leader - Dr. Wayne Mastin (Nichols Research)</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601) 634-3063</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wayne@nrcpet1.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Training Coordinator - Mr. John Eberle (Nichols Research)</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4024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 xml:space="preserve">jeberle@nrcmail.wes.hpc.mil </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HBCU/MI Leader - Prof. Willie Brown (Jackson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968-2105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wbrown@ccaix.jsums.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ollaboration/Communication Leader - Mr. Frank Baker (NCSA - Illinois)</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217) 244-7223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fbaker@ncsa.uiuc.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FD Leader - Prof. David Huddleston (ERC - Mississippi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325-7193 &amp; 2809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hudd@erc.msstate.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FD On-Site Lead - Dr. Steve Bova (ERC - Mississippi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3063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swb@gonzo.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SM Leader - Dr. Fouad Ahmad (NCSA - Illinois)</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217) 244-1972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fahmad@ncsa.uiuc.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SM On-Site Lead - Dr. Richard Weed (ERC - Mississippi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2980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rweed@bohr.wes.hpc.mil</w:t>
      </w:r>
    </w:p>
    <w:p>
      <w:pPr>
        <w:pStyle w:val="Normal"/>
        <w:ind w:left="1440" w:hanging="1440"/>
        <w:rPr>
          <w:rFonts w:ascii="Times" w:hAnsi="Times" w:eastAsia="Times" w:cs="Times"/>
        </w:rPr>
      </w:pPr>
      <w:r>
        <w:rPr>
          <w:rFonts w:eastAsia="Times" w:cs="Times" w:ascii="Times" w:hAnsi="Times"/>
        </w:rPr>
      </w:r>
      <w:r>
        <w:br w:type="page"/>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WO Leader - Prof. Keith Bedford (OSC - Ohio Stat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14) 292-7338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bedford.1@osu.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 xml:space="preserve">CWO On-Site Lead - Dr. Carey Cox (Nichols Research)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4489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arey@tabasco.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EQM Leader - Prof. Mary Wheeler (TICAM - Texas)</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512) 475-8625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mfw@ticam.utexas.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 xml:space="preserve">EQM On-Site Lead - open (TICAM - Texas) </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FMS Leader - Dr. David Bernholdt (CRPC - Syracus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315) 443-3857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 xml:space="preserve">bernhold@npac.syr.edu </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ab/>
      </w:r>
      <w:r>
        <w:rPr>
          <w:rFonts w:eastAsia="Times" w:cs="Times" w:ascii="Times" w:hAnsi="Times"/>
        </w:rPr>
        <w:t>Scalable Parallel Programming (SPP) Tools Leader - Dr. Chuck Koelbel (CRPC - Rice)</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713) 285-5304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hk@cs.rice.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ab/>
      </w:r>
      <w:r>
        <w:rPr>
          <w:rFonts w:eastAsia="Times" w:cs="Times" w:ascii="Times" w:hAnsi="Times"/>
        </w:rPr>
        <w:t xml:space="preserve">SPP Tools On-Site Lead - Dr. Clay Breshears (CRPC - Rice)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601) 634-2558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clay@turing.wes.hpc.mil</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ab/>
      </w:r>
      <w:r>
        <w:rPr>
          <w:rFonts w:eastAsia="Times" w:cs="Times" w:ascii="Times" w:hAnsi="Times"/>
        </w:rPr>
        <w:t>Scientific Visualization (SV) Leader - Dr. Polly Baker (NCSA - Illinois)</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t>(</w:t>
      </w:r>
      <w:r>
        <w:rPr>
          <w:rFonts w:eastAsia="Times" w:cs="Times" w:ascii="Times" w:hAnsi="Times"/>
        </w:rPr>
        <w:t xml:space="preserve">217) 244-1997 </w:t>
      </w:r>
    </w:p>
    <w:p>
      <w:pPr>
        <w:pStyle w:val="Normal"/>
        <w:ind w:left="72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Times" w:cs="Times" w:ascii="Times" w:hAnsi="Times"/>
        </w:rPr>
        <w:t>baker@ncsa.uiuc.edu</w:t>
      </w:r>
    </w:p>
    <w:p>
      <w:pPr>
        <w:pStyle w:val="Normal"/>
        <w:ind w:left="1440" w:hanging="144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ab/>
      </w:r>
      <w:r>
        <w:rPr>
          <w:rFonts w:eastAsia="Times" w:cs="Times" w:ascii="Times" w:hAnsi="Times"/>
        </w:rPr>
        <w:t xml:space="preserve">SV On-Site Lead - open (Nichols Research) </w:t>
      </w:r>
    </w:p>
    <w:p>
      <w:pPr>
        <w:pStyle w:val="Normal"/>
        <w:ind w:left="360" w:hanging="360"/>
        <w:rPr>
          <w:rFonts w:ascii="Times" w:hAnsi="Times" w:eastAsia="Times" w:cs="Times"/>
        </w:rPr>
      </w:pPr>
      <w:r>
        <w:rPr>
          <w:rFonts w:eastAsia="Times" w:cs="Times" w:ascii="Times" w:hAnsi="Times"/>
        </w:rPr>
      </w:r>
    </w:p>
    <w:p>
      <w:pPr>
        <w:pStyle w:val="Normal"/>
        <w:ind w:left="360" w:hanging="360"/>
        <w:rPr/>
      </w:pPr>
      <w:r>
        <w:rPr>
          <w:rFonts w:eastAsia="Times New Roman" w:cs="Times New Roman" w:ascii="Times New Roman" w:hAnsi="Times New Roman"/>
        </w:rPr>
        <w:tab/>
      </w:r>
      <w:r>
        <w:rPr>
          <w:rFonts w:eastAsia="Times" w:cs="Times" w:ascii="Times" w:hAnsi="Times"/>
        </w:rPr>
        <w:t xml:space="preserve">SV At-NCSA Lead - open (NCSA - Illinois) </w:t>
      </w:r>
    </w:p>
    <w:p>
      <w:pPr>
        <w:pStyle w:val="Normal"/>
        <w:ind w:left="360" w:hanging="360"/>
        <w:rPr>
          <w:rFonts w:ascii="Times New Roman" w:hAnsi="Times New Roman" w:eastAsia="Times New Roman" w:cs="Times New Roman"/>
          <w:i/>
          <w:i/>
          <w:iCs/>
        </w:rPr>
      </w:pPr>
      <w:r>
        <w:rPr>
          <w:rFonts w:eastAsia="Times New Roman" w:cs="Times New Roman" w:ascii="Times New Roman" w:hAnsi="Times New Roman"/>
          <w:i/>
          <w:iCs/>
        </w:rPr>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 title"/>
    <w:basedOn w:val="Normal"/>
    <w:qFormat/>
    <w:pPr>
      <w:ind w:left="-2880" w:hanging="0"/>
    </w:pPr>
    <w:rPr>
      <w:rFonts w:ascii="Helvetica" w:hAnsi="Helvetica" w:eastAsia="Helvetica" w:cs="Helvetica"/>
      <w:b/>
      <w:bCs/>
      <w:sz w:val="36"/>
      <w:szCs w:val="36"/>
    </w:rPr>
  </w:style>
  <w:style w:type="paragraph" w:styleId="Subsectionnestedlevel4">
    <w:name w:val="subsection nested level 4"/>
    <w:basedOn w:val="Normal"/>
    <w:qFormat/>
    <w:pPr>
      <w:ind w:left="4320" w:right="-800" w:hanging="0"/>
      <w:jc w:val="both"/>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53:00Z</dcterms:created>
  <dc:creator>COMPUTER SERVICES</dc:creator>
  <dc:description/>
  <dc:language>en-US</dc:language>
  <cp:lastModifiedBy>Jeff E. Graham</cp:lastModifiedBy>
  <cp:lastPrinted>1997-09-04T09:56:00Z</cp:lastPrinted>
  <dcterms:modified xsi:type="dcterms:W3CDTF">1997-10-17T18:53:00Z</dcterms:modified>
  <cp:revision>2</cp:revision>
  <dc:subject/>
  <dc:title>a</dc:title>
</cp:coreProperties>
</file>