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accompanied the original distribution of the Hershey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made possible through the collectiv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net Font Consortium, a mailing list that sprang to lif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lished and that will now most likely disappear into the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.. Thanks are especially due to Jim Hurt, who provided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or the distribution, along with a lot of o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Hershey Fonts in general, along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s in this distribution and a simple re-distribu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of the Hershey Fonts may be us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, commercial or otherwise,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following acknowledgements must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Hershey Fonts were originally created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 V. Hershey while working at the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tional Bureau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format of the Font data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origin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me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gni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00 Technology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llerica, MA 0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mit-eddie!ci-dandelion!h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font data in this distribution may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format *EXCEPT* the format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.S. NTIS (which organization holds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distribution and use of the font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cular format). Not that anybody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want* to use their format... each poin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eight bytes as "xxx yyy:", where xxx and yy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ordinate values as ASCI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be reassured: The legal implications of NTIS' attemp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orm of the Hershey Fonts *are* troubling. HOWEVER: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dlessly and repeatedly assured by NTIS that they do no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ith our version of the font data, they do not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derstand that we are distributing this information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 etc... but because it isn't in their *exact* distribution form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care!!! So go ahead and use the data with a clear conscience!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bad about it, take a smaller deduction for something on you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re a set of more than 2000 glyph (symbol) descriptions in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lt;x,y&gt; point-to-point 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grouped as almost 20 'occidental' (english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) fonts, 3 or more 'oriental' (Kanji, Hira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atakana) fonts, and a few hundre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 (mathematical, musical, cartographic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 suitable for typographic quality output on a vec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ch as a plotter) when used at an appropriat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re digitized by Dr. A. V. Hershey while working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vernment National Bureau of Standards (N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e in the public domain, with a few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y are available from NTIS (National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) in a computer-readable from which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public domain. This forma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ardcopy publication "Tables of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shey's Repertory of Occidental Typ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 Symbols" available from NTIS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0 US (phone number +1 703 487 47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TIS does not care about and doesn't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happens to Hershey Font dat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ed in their ex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distribution is not in the NTIS format, and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subject to the simple restri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samples of the Hershey Fonts are best obtained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escribed above from NTIS. It contains a sample of all of the 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but none of the Oriental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omplete copy of the Font data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yph-numbe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set of translation tables that could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-sequence fonts in various type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ouple of sample programs in C and Fortra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ble of parsing the font data and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graphic device (we recomme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write programs using the fon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ck up one of these until it works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ists of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ey.doc - details of the font data format, type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s inclu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.oc[1-4] - The Occidental font data (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catenated into one larg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.or[1-4] - The Oriental font data (likewis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hmp - Occidental font map files. Each file is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from Hershey glyph number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uence for a particular typ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ey.f77 - A fortran program that reads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glyphs in a Hershey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hey.c   - The same, in C, using GKS, for MS-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-Color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k To Be Done (volunteers welcom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grate this complete set of data with the hershey font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recently distributed to mod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e up with an integrated data structure and suppor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ke use of the ASCII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ize additional characters for the few places where non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substitutions were made in the ASCII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version of the demo program (hershey.c or hershey.f7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standard Un*x plo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a banner-style program using Hershey Fonts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graphic terminals or printer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you'd lik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