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PACKAG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rapper class for user attributes,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lass WRAPPER_CLASS extends IMPL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extract EVT_TYPE from its 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_TYPE oldValue,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.omg.CORBA.Any  any_oldValue,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.omg.CORBA.Object evt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ropert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WRAPPER_CLASS (EVT_TYPE oldValue, EVT_TYPE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oldValue = ol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oldVal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newVal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WRAPPER_CLASS (org.omg.CORBA.Any  any_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newValue = any_newValue.extract_string() or WebFlow.test.type.extract(any_newValu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oldVal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Name = even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oldValue  = _orb().create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any_newValue =  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g.omg.CORBA.Object getSource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vt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oid  setSource(org.omg.CORBA.Object source_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evtSource = sourc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tring getPropertyNam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roperty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g.omg.CORBA.Any getNewValu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y_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g.omg.CORBA.Any getOldValu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y_ol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EVT_TYPE valu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oid value(EVT_TYPE new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ransform the attribute into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VAL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newValue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