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 PACKAG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rapper class for user attributes,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class WRAPPER_CLASS extends IMPL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extract EVT_TYPE from its I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T_TYPE oldValue,new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.omg.CORBA.Any  any_oldValue,any_new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.omg.CORBA.Object evt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property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 WRAPPER_CLASS (EVT_TYPE oldValue, EVT_TYPE new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oldValue = old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newValue = new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Name = event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_oldVal= _orb().create_an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_newVal= _orb().create_an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transform the attribute into the typ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_VAL_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transform the attribute into the typ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VAL_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WRAPPER_CLASS (EVT_TYPE new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oldValu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newValue = new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Name = event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_oldValue= _orb().create_an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_newValue= _orb().create_an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transform the attribute into the typ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VAL_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WRAPPER_CLASS (org.omg.CORBA.Any  any_new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/newValue = any_newValue.extract_string() or WebFlow.test.type.extract(any_newValu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_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oldValu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newValue = new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Name = event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any_oldValue  = _orb().create_an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any_newValue =  any_new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WRAPPER_CLAS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oldValu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newValu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Name = event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any_oldValue  = _orb().create_an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any_newValue =  _orb().create_an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org.omg.CORBA.Object getSource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evt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void  setSource(org.omg.CORBA.Object source_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evtSource = source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String getPropertyNam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roperty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org.omg.CORBA.Any getNewValu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y_new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org.omg.CORBA.Any getOldValu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y_old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void  setNewValue(org.omg.CORBA.Any any_new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_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oldValu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newValue = new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Name = event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any_oldValue  = _orb().create_an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any_newValue =  any_new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void setOldValue(org.omg.CORBA.Any any_old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_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newValu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oldValue = old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Name = event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any_newValue  = _orb().create_an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any_oldValue =  any_old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 EVT_TYPE valu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ew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void value(EVT_TYPE new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transform the attribute into the typ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VAL_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newValue = new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void parseValue(String att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for int-valu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empVal = Integer.parseInt(att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(temp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String to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empVal = String.valueOf(valu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emp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