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SIS PL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ate a Problem</w:t>
        <w:br/>
        <w:t>Thesis title should be “Web-Based Metacomputing”. It can be changed later. We should raise two questions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) – Mecaomputing: what is the metacomputing?  We will define metacomputing as “integration of legacy codes in a distributed environment”. Give example systems:Quatum Simulations, LMS and DARP and other different kinds of integration</w:t>
        <w:br/>
        <w:t>b)-Web-based seamless access to remote resources</w:t>
        <w:br/>
        <w:t>c)-Why this promlem is interesting? Who needs it? Why diffucult?</w:t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How to solve</w:t>
        <w:br/>
        <w:t>Be carefult about the word “HPcc”. I did’nt invent this word bu G Fox and Furmanski. We have to say Fox invented this metadology and we are following HPcc way.</w:t>
        <w:br/>
        <w:t>A)-standard protocols: HTTP9s0, CORBA, HTML and Java ..</w:t>
        <w:br/>
        <w:t>b)- Commodity and reusable software components</w:t>
        <w:br/>
        <w:t>c)Analogy to JDBC</w:t>
        <w:br/>
        <w:t>d)Object Oriented approach: distributed Object oriented technologies: CORBA. Why not Java/RMI, DCOM etc.</w:t>
        <w:br/>
        <w:t xml:space="preserve">e)-Multitier architecture: Frontend –Middle Tier-Modules or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Frontend –Middle Tier-Services(Globus or  Visulaization)Module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br/>
        <w:b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how my results</w:t>
        <w:br/>
        <w:br/>
        <w:t>a)DARP</w:t>
        <w:br/>
        <w:t>b)WebFlow</w:t>
        <w:br/>
        <w:t>c)GateWay</w:t>
        <w:br/>
        <w:t>Specify how to tranform from old webflow to GateWay system. Explain reason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d I solve my promlem?</w:t>
        <w:br/>
        <w:t>Describe applications and discuss. The applications are HPF+Scivis, LMS, QS, etc. I promise giving solution to the problem in first section. Did I really solve the problem? If not, give more information to answer to these questions?</w:t>
        <w:b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others did?</w:t>
        <w:br/>
        <w:t>DATORR, UNICORE, WebSubmit, VPL, TeraWeb, Globus, Legion, JINI, EJB (Security?)</w:t>
        <w:b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nclusion</w:t>
        <w:br/>
        <w:t xml:space="preserve">Give conclusio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21:43:00Z</dcterms:created>
  <dc:creator>Valued Gateway Customer</dc:creator>
  <dc:description/>
  <dc:language>en-US</dc:language>
  <cp:lastModifiedBy>Valued Gateway Customer</cp:lastModifiedBy>
  <dcterms:modified xsi:type="dcterms:W3CDTF">1999-01-29T21:43:00Z</dcterms:modified>
  <cp:revision>2</cp:revision>
  <dc:subject/>
  <dc:title>THESIS PLAN</dc:title>
</cp:coreProperties>
</file>