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80"/>
        <w:jc w:val="both"/>
        <w:rPr>
          <w:b/>
          <w:b/>
        </w:rPr>
      </w:pPr>
      <w:r>
        <w:rPr>
          <w:b/>
        </w:rPr>
        <w:t>INTRODUCTION</w:t>
      </w:r>
    </w:p>
    <w:p>
      <w:pPr>
        <w:pStyle w:val="TextBody"/>
        <w:spacing w:lineRule="auto" w:line="480"/>
        <w:ind w:firstLine="720"/>
        <w:jc w:val="both"/>
        <w:rPr/>
      </w:pPr>
      <w:r>
        <w:rPr/>
        <w:t>The development of large parallel applications is a complex process and the assistance of adequate programming tools is always very welcome. These tools that are simultaneously sustainable, highly functional, robust and easy to use have been hard to come by in the HPCC arena. This is partially due to the difficulty in developing sophisticated customized systems for what is a relatively small part of the worldwide computing enterprise. If we consider the whole computing market, the user base of different types of computing can be illustrated as pyramid with narrow top and much wider base. The HPCC technologies have been developed at the top of computing pyramid, mostly by federally funded organizations, where it was encouraged to move down into broader user base [Fox 96]. However, the result has never been very satisfactory due do the lack of common open interfaces among personal computers with Windows-based user interfaces and Unix workstations.</w:t>
      </w:r>
    </w:p>
    <w:p>
      <w:pPr>
        <w:pStyle w:val="TextBody"/>
        <w:spacing w:lineRule="auto" w:line="480"/>
        <w:ind w:firstLine="720"/>
        <w:jc w:val="both"/>
        <w:rPr/>
      </w:pPr>
      <w:r>
        <w:rPr/>
        <w:t xml:space="preserve">Even if we had the programming tools for parallel systems, we would have problems for some types of applications, specifically </w:t>
      </w:r>
      <w:r>
        <w:rPr>
          <w:color w:val="FF0000"/>
        </w:rPr>
        <w:t>metacomputing</w:t>
      </w:r>
      <w:r>
        <w:rPr/>
        <w:t xml:space="preserve"> applications (metaapplications). Modeling real-world systems bring many computational complexities to software developers to model them. A </w:t>
      </w:r>
      <w:r>
        <w:rPr>
          <w:color w:val="FF0000"/>
        </w:rPr>
        <w:t>metacomputing</w:t>
      </w:r>
      <w:r>
        <w:rPr/>
        <w:t xml:space="preserve"> application need not only a substantial number of cycles but also the use of heterogeneous models and different hardware and software resources to implement the various parts of solution. But there is little software support available for incorporating such heterogeneous resources into a virtual program. The resulting model is one in which an application consists of distributed data and individual programs (scientific algorithms or database and visualization servers), </w:t>
      </w:r>
      <w:r>
        <w:rPr>
          <w:i/>
        </w:rPr>
        <w:t xml:space="preserve">components </w:t>
      </w:r>
      <w:r>
        <w:rPr/>
        <w:t xml:space="preserve">where files are used to transfer data from one component to other. There is also configuration problem where user has to start manually components on various machines separately and create connections(data and control) between components. There is little software in HPCC community for configuring such a collection of components into a single virtual application(metaapplication). </w:t>
      </w:r>
    </w:p>
    <w:p>
      <w:pPr>
        <w:pStyle w:val="TextBody"/>
        <w:spacing w:lineRule="auto" w:line="480"/>
        <w:ind w:firstLine="720"/>
        <w:jc w:val="both"/>
        <w:rPr/>
      </w:pPr>
      <w:r>
        <w:rPr/>
        <w:t xml:space="preserve"> </w:t>
      </w:r>
      <w:r>
        <w:rPr/>
        <w:t xml:space="preserve">There are a lot of definitions of </w:t>
      </w:r>
      <w:r>
        <w:rPr>
          <w:color w:val="FF0000"/>
        </w:rPr>
        <w:t>metacomputing</w:t>
      </w:r>
      <w:r>
        <w:rPr/>
        <w:t xml:space="preserve"> whose origin is believed to have been the CASA project. Larry Smarr , the NCSA Director, defined it as ”the use of powerful computing resources transparently available to the user via a networked environment” and he  is generally accredited with popularizing the term thereafter. We define metacomputing as “</w:t>
      </w:r>
      <w:r>
        <w:rPr>
          <w:color w:val="FF0000"/>
        </w:rPr>
        <w:t>a means of integrating legacy codes in distributed environments and providing the user with seamless access to remote resources</w:t>
      </w:r>
      <w:r>
        <w:rPr/>
        <w:t>”. We call metacomputing environment as “computational grid”[GRID Blueprint] which gives dependable, consistent and seamless access to computational or remote resources. Computational grid is a dynamic environment into which any type of computational resource can join or leave.  “Metaapplication” is usually an interdisciplinary application that works on a computational grid and needs heterogeneous machines, scientific instruments, archival storage, visualization and multiple users working together. HPCC and metacomputing research communities have produced remarkable software for various types of parallel machines and software infrastructure to build metaapplication [Globus, Legion] respectively. But we don’t have an high-level visual development environment in which we can use both different parallel machines and commodity machines(WIN/NT PCc) and clusters(PC or Workstation clusters) as one virtual machine to solve metaapplications.</w:t>
      </w:r>
    </w:p>
    <w:p>
      <w:pPr>
        <w:pStyle w:val="Subtitle"/>
        <w:spacing w:lineRule="auto" w:line="480"/>
        <w:ind w:firstLine="720"/>
        <w:jc w:val="both"/>
        <w:rPr>
          <w:b/>
          <w:b/>
        </w:rPr>
      </w:pPr>
      <w:r>
        <w:rPr/>
        <w:t xml:space="preserve">As an example, various DoD and DoE funded projects have produced multiple ecosystem management/modeling tools, like Terrain Modeling and Soil Erosion Simulation, Ecological Modeling for Military Land Use Decision Support, Watershed Modeling System etc. which are really legacy codes written in different languages and possibly working on different machines. But managing land and water resources are challenging task which needs an integrated modeling/decision support environment capable of simulating atmospheric-surface water-groundwater connectivity and cleaning and rehabilitating contaminated sites and managing coastal zone, watershed and riverine resources etc. Even though these modeling tools help land and water resource managers, they currently are disconnected codes that has to be united together into an integrated framework to achieve their highest productivity. We have to emphasize that his integrated framework is the computational grid we have to establish. Therefore, the U.S. Army Corps of Engineers (USACE) Engineering Research and Development Center (ERDC) started a new initiative, the Land Management System (LMS) to design, develop, support, and apply an integrated capability for modeling and decision support technologies for applications relevant to the management of DoD lands, seas and airspace. The most important decision here is that we have to provide an environment or framework that brings relevant science and technology to DoD land managers in a more complete and responsive manner. We have to use existing diverse investments in science and technology (commodity software) to design an evolutionary and scalable computational grid environment that gives uniform point of access to both scientists and managers so that we can maximize synergism between them.  Our grid environment allows to develop protocols for model-to-model and model-to-data connectivity so that new technology investments in modeling and simulation, basic science, and information technology will seamlessly integrate with new data collection, assimilation, and management activities. </w:t>
      </w:r>
    </w:p>
    <w:p>
      <w:pPr>
        <w:pStyle w:val="TextBody"/>
        <w:jc w:val="both"/>
        <w:rPr>
          <w:b/>
          <w:b/>
          <w:sz w:val="28"/>
        </w:rPr>
      </w:pPr>
      <w:r>
        <w:rPr>
          <w:b/>
          <w:sz w:val="28"/>
        </w:rPr>
        <w:t xml:space="preserve">  </w:t>
      </w:r>
    </w:p>
    <w:p>
      <w:pPr>
        <w:pStyle w:val="TextBody"/>
        <w:jc w:val="both"/>
        <w:rPr>
          <w:b/>
          <w:b/>
          <w:sz w:val="28"/>
        </w:rPr>
      </w:pPr>
      <w:r>
        <w:rPr>
          <w:b/>
          <w:sz w:val="28"/>
        </w:rPr>
        <w:t>High Performance Commodity Computing</w:t>
      </w:r>
    </w:p>
    <w:p>
      <w:pPr>
        <w:pStyle w:val="TextBody"/>
        <w:jc w:val="both"/>
        <w:rPr>
          <w:b/>
          <w:b/>
          <w:sz w:val="28"/>
        </w:rPr>
      </w:pPr>
      <w:r>
        <w:rPr>
          <w:b/>
          <w:sz w:val="28"/>
        </w:rPr>
      </w:r>
    </w:p>
    <w:p>
      <w:pPr>
        <w:pStyle w:val="TextBody"/>
        <w:spacing w:lineRule="auto" w:line="480"/>
        <w:ind w:firstLine="720"/>
        <w:jc w:val="both"/>
        <w:rPr/>
      </w:pPr>
      <w:r>
        <w:rPr/>
        <w:t xml:space="preserve">We believe that industry and the loosely organized worldwide collection of commercial, academic and freeware programmers is developing a remarkable new software environment of unprecedented quality and functionality. We can call this DcciS - Distributed commodity computing and information System, which are built from many </w:t>
      </w:r>
      <w:r>
        <w:rPr>
          <w:color w:val="FF0000"/>
        </w:rPr>
        <w:t>commodity technologies</w:t>
      </w:r>
      <w:r>
        <w:rPr/>
        <w:t xml:space="preserve">, like CORBA, COM, JavaBeans and other web tools. Web will explain these in the next chapter. One can abstract these to a three-tier model with largely independent clients connected to a distributed network of servers. The latter host various services including object and relational databases and of course parallel and sequential computing. High performance can be obtained by combining concurrency at the middle server tier with optimized parallel back end services. The resultant system combines the needed performance for large-scale HPCC applications with the rich functionality of commodity systems.  Perhaps a little while ago it was clear what a web server is but today as DcciS[Fox&amp;Furmaski] grows in sophistication, this is not so obvious. Originally web servers largely served documents (HTML, JPEG, VRML etc.) but now their functionality and role in a distributed system is potentially much richer. Always web servers had the CGI (Common Gateway Interface) mechanism, which allowed them to invoke arbitrary programs and act as a link to general services. However DcciS has generalized this to the invocation of distributed objects with cleaner interfaces as exemplified by CORBA's IDL. In general we see a rapid merging of web and distributed object technologies to produce a powerful infrastructure which one can term the object web. This development joins many previously disjoint communities and indeed there are several approaches, which must be reconciled before the structure of the object web becomes clear. In particular there are four significant commodity object technologies -- CORBA, COM(DCOM), Javabeans as well as the efforts of W3C (World Wide Web Consortium) to develop a Web Object Model (WOM). Each of these approaches has important strengths and we can expect commercial standards to incorporate aspects of all four. A recent OMG/DARPA workshop on compositional software architectures [OMG-GARPA-CONF] illustrated very well both the growing momentum and the multitude of options and the uncertainty of the overall direction in the field. A closer inspection of the distributed object/component standard candidates indicates that, while each of the approaches claims to offer the complete solution, each of them in fact excels only in specific selected aspects of the required master framework. Indeed, it seems that WOM is the easiest, DCOM the fastest, pure Java the most elegant and CORBA the most complete solution. </w:t>
      </w:r>
    </w:p>
    <w:p>
      <w:pPr>
        <w:pStyle w:val="TextBody"/>
        <w:spacing w:lineRule="auto" w:line="480"/>
        <w:ind w:firstLine="720"/>
        <w:jc w:val="both"/>
        <w:rPr/>
      </w:pPr>
      <w:r>
        <w:rPr/>
        <w:t xml:space="preserve">As consensus and technical progress leads to the merged standards, we refer to the ongoing confusing amalgam as the "Pragmatic Object Web"[Fox&amp;Furmanski]. In spite of the confusion we believe that the power of the current technologies is so great that they can already build systems which offer impressive capabilities and therefore the "Pragmatic Object Web" will often be the best choice when building large scale distributed systems. Thus NPAC has developed a new strategy-termed HPcc[Fox&amp;Furmanski]: High Performance Commodity Computing- which can help us to build HPCC programming tools on top of  DcciS. We believe that DcciS software infrastructure  can benefit HPCC  in several ways and allow the development of both more powerful metacomputing, distributed and parallel environments(DARP) and web-based distributed metacomputing systems(Gateway and WebFlow) . We illustrate these ideas with a description of projects built around the use of these commodity systems for large scale high performance computing (HPCC). </w:t>
      </w:r>
    </w:p>
    <w:p>
      <w:pPr>
        <w:pStyle w:val="Heading1"/>
        <w:rPr>
          <w:sz w:val="28"/>
        </w:rPr>
      </w:pPr>
      <w:r>
        <w:rPr>
          <w:sz w:val="28"/>
        </w:rPr>
        <w:t>Commodity Technologies and their use in Multi-Tier Systems</w:t>
      </w:r>
    </w:p>
    <w:p>
      <w:pPr>
        <w:pStyle w:val="Normal"/>
        <w:jc w:val="both"/>
        <w:rPr>
          <w:sz w:val="24"/>
        </w:rPr>
      </w:pPr>
      <w:r>
        <w:rPr>
          <w:sz w:val="24"/>
        </w:rPr>
      </w:r>
    </w:p>
    <w:p>
      <w:pPr>
        <w:pStyle w:val="Normal"/>
        <w:spacing w:lineRule="auto" w:line="480"/>
        <w:ind w:firstLine="720"/>
        <w:jc w:val="both"/>
        <w:rPr>
          <w:sz w:val="24"/>
        </w:rPr>
      </w:pPr>
      <w:r>
        <w:rPr>
          <w:sz w:val="24"/>
        </w:rPr>
        <w:t xml:space="preserve">The last four years have seen an unprecedented level of innovation and progress in commodity technologies driven largely by the new capabilities and business opportunities of the evolving worldwide network. The web is not just a document access system supported by the somewhat limited HTTP protocol. Rather it is the distributed object technology which can build general multi-tiered enterprise intranet and internet applications. CORBA is turning from a sleepy heavyweight standards initiative to a major competitive development activity that battles with WOM, COM and Javabeans to be the core distributed object technology. </w:t>
      </w:r>
    </w:p>
    <w:p>
      <w:pPr>
        <w:pStyle w:val="Normal"/>
        <w:spacing w:lineRule="auto" w:line="480"/>
        <w:ind w:firstLine="720"/>
        <w:jc w:val="both"/>
        <w:rPr>
          <w:sz w:val="24"/>
        </w:rPr>
      </w:pPr>
      <w:r>
        <w:rPr>
          <w:sz w:val="24"/>
        </w:rPr>
        <w:t>There are many driving forces and many aspects to DcciS but we suggest that the three critical technology areas are the web, distributed objects and databases. These are being linked and we see them subsumed in the next generation of "object-web" technologies, which is illustrated by the recent Netscape and Microsoft version 4 browsers. Databases are older technologies but their linkage to the web and distributed objects, is transforming their use and making them more widely applicable.</w:t>
      </w:r>
    </w:p>
    <w:p>
      <w:pPr>
        <w:pStyle w:val="Normal"/>
        <w:spacing w:lineRule="auto" w:line="480"/>
        <w:ind w:firstLine="720"/>
        <w:jc w:val="both"/>
        <w:rPr>
          <w:sz w:val="24"/>
        </w:rPr>
      </w:pPr>
      <w:r>
        <w:rPr>
          <w:sz w:val="24"/>
        </w:rPr>
        <w:t>In each commodity technology area, we have impressive and rapidly improving software artifacts. As examples, we have at the lower level the collection of standards and tools such as HTML, HTTP, MIME, IIOP, CGI, Java, JavaScript, Javabeans, CORBA, COM, ActiveX, VRML, new powerful object brokers (ORB's), dynamic Java servers and clients including applets and servlets. The new W3C base technologies include XML, DOM and RDF. At a higher level collaboration, security, commerce, multimedia and other applications/services are rapidly developing using standard interfaces or frameworks and facilities. This emphasizes that equally and perhaps more importantly than raw technologies, we have a set of open interfaces enabling distributed modular software development. These interfaces are at both low and high levels and the latter generate a very powerful software environment in which large preexisting components can be quickly integrated into new applications. We believe that there are significant incentives to build HPCC environments in a way that naturally inherits all the commodity capabilities so that HPCC applications can also benefit from the impressive productivity of commodity systems. NPAC's HPcc activity is designed to demonstrate that this is possible and useful so that one can achieve simultaneously both high performance and the functionality of commodity systems.</w:t>
      </w:r>
    </w:p>
    <w:p>
      <w:pPr>
        <w:pStyle w:val="BodyText2"/>
        <w:spacing w:lineRule="auto" w:line="480"/>
        <w:ind w:firstLine="720"/>
        <w:rPr/>
      </w:pPr>
      <w:r>
        <w:rPr/>
        <w:t>However probably more important is the strategic implication of DcciS which implies certain critical characteristics of the overall architecture for a high performance parallel or distributed computing system. First we note that we have seen over the last 30 years many other major broad-based hardware and software developments -- such as IBM business systems, UNIX, Macintosh/PC desktops, video games -- but these have not had profound impact on HPCC software. However we suggest the DcciS is different for it gives us a world-wide/enterprise-wide distributing computing environment. Previous software revolutions could help individual components of a HPCC software system but DcciS can in principle be the backbone of a complete HPCC software system – whether it be for some global distributed application, an enterprise cluster or a tightly coupled large scale parallel computer. In a nutshell, we suggest that "all we need to do" is to add "high performance" (as measured by bandwidth and latency) to the emerging commercial concurrent DcciS systems. This "all we need to do" may be very hard but by using DcciS as a basis we inherit a multi-billion dollar investment and what in many respects is the most powerful productive software environment ever built. Thus we should look carefully into the design of any HPCC system to see how it can leverage this commercial environment. Note that our specific remarks are based on use of DcciS for HPCC but we believe that there are related issues when one can and often should use the Pragmatic Object Web for other major distributed systems.</w:t>
      </w:r>
    </w:p>
    <w:p>
      <w:pPr>
        <w:pStyle w:val="BodyText2"/>
        <w:spacing w:lineRule="auto" w:line="480"/>
        <w:rPr>
          <w:b/>
          <w:b/>
          <w:sz w:val="28"/>
        </w:rPr>
      </w:pPr>
      <w:r>
        <w:rPr>
          <w:b/>
          <w:sz w:val="28"/>
        </w:rPr>
        <w:t>Three Tier High Performance Commodity Computing</w:t>
      </w:r>
    </w:p>
    <w:p>
      <w:pPr>
        <w:pStyle w:val="BodyText2"/>
        <w:spacing w:lineRule="auto" w:line="480"/>
        <w:ind w:firstLine="720"/>
        <w:rPr/>
      </w:pPr>
      <w:r>
        <w:rPr/>
        <w:t>We start with a common modern industry view of commodity computing with the three tiers shown in fig 1. Here we have customizable client and middle tier systems accessing "traditional" back end services such as relational and object databases. A set of standard interfaces allows a rich set of custom applications to be built with appropriate client and middleware software. As indicated on figure, both these two layers can use web technology such as Java and Javabeans, distributed objects with CORBA and standard interfaces such as JDBC (Java Database Connectivity). There are of course no rigid solutions and one can get "traditional" client server solutions by collapsing two of the layers together. For instance with database access, one gets a two tier solution by either incorporating custom code into the "thick" client or in analogy to Oracle's PL/SQL, compile the customized database access code for better performance and incorporate the compiled code with the back end server. The latter like the general 3-tier solution,  supports "thin" clients such as the currently popular network computer.</w:t>
      </w:r>
    </w:p>
    <w:p>
      <w:pPr>
        <w:pStyle w:val="BodyText2"/>
        <w:spacing w:lineRule="auto" w:line="480"/>
        <w:ind w:firstLine="720"/>
        <w:rPr>
          <w:lang w:val="en-US"/>
        </w:rPr>
      </w:pPr>
      <w:r>
        <w:drawing>
          <wp:anchor behindDoc="0" distT="0" distB="0" distL="114935" distR="114935" simplePos="0" locked="0" layoutInCell="0" allowOverlap="1" relativeHeight="2">
            <wp:simplePos x="0" y="0"/>
            <wp:positionH relativeFrom="column">
              <wp:posOffset>0</wp:posOffset>
            </wp:positionH>
            <wp:positionV relativeFrom="paragraph">
              <wp:posOffset>-3562985</wp:posOffset>
            </wp:positionV>
            <wp:extent cx="4373880" cy="30403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373880" cy="3040380"/>
                    </a:xfrm>
                    <a:prstGeom prst="rect">
                      <a:avLst/>
                    </a:prstGeom>
                  </pic:spPr>
                </pic:pic>
              </a:graphicData>
            </a:graphic>
          </wp:anchor>
        </w:drawing>
      </w:r>
      <w:r>
        <w:rPr>
          <w:lang w:val="en-US"/>
        </w:rPr>
        <w:t xml:space="preserve">Fig. 1: Industry 3-tier view of enterprise Computing </w:t>
      </w:r>
    </w:p>
    <w:p>
      <w:pPr>
        <w:pStyle w:val="BodyText2"/>
        <w:spacing w:lineRule="auto" w:line="480"/>
        <w:ind w:firstLine="720"/>
        <w:rPr>
          <w:lang w:val="en-US"/>
        </w:rPr>
      </w:pPr>
      <w:r>
        <w:rPr>
          <w:lang w:val="en-US"/>
        </w:rPr>
        <w:br/>
        <w:t>As discussed in the previous section, the commercial architecture is evolving rapidly and is exploring several approaches which co-exist in today's (and any realistic future) distributed information system. The most powerful solutions involve distributed objects which are absorbed by the web in the simplest way:</w:t>
      </w:r>
    </w:p>
    <w:p>
      <w:pPr>
        <w:pStyle w:val="BodyText2"/>
        <w:spacing w:lineRule="auto" w:line="480"/>
        <w:rPr>
          <w:lang w:val="en-US"/>
        </w:rPr>
      </w:pPr>
      <w:r>
        <w:rPr>
          <w:lang w:val="en-US"/>
        </w:rPr>
        <w:t>Client access method    Middle Tier Object or executable</w:t>
      </w:r>
    </w:p>
    <w:p>
      <w:pPr>
        <w:pStyle w:val="BodyText2"/>
        <w:spacing w:lineRule="auto" w:line="480"/>
        <w:rPr>
          <w:lang w:val="en-US"/>
        </w:rPr>
      </w:pPr>
      <w:r>
        <w:rPr>
          <w:lang w:val="en-US"/>
        </w:rPr>
        <w:t>HTTP                      --&gt; Perl CGI Script                               (Low Level network standard)</w:t>
      </w:r>
    </w:p>
    <w:p>
      <w:pPr>
        <w:pStyle w:val="BodyText2"/>
        <w:spacing w:lineRule="auto" w:line="480"/>
        <w:rPr>
          <w:lang w:val="en-US"/>
        </w:rPr>
      </w:pPr>
      <w:r>
        <w:rPr>
          <w:lang w:val="en-US"/>
        </w:rPr>
        <w:t xml:space="preserve">Java Sockets           --&gt; Java Program </w:t>
      </w:r>
    </w:p>
    <w:p>
      <w:pPr>
        <w:pStyle w:val="BodyText2"/>
        <w:spacing w:lineRule="auto" w:line="480"/>
        <w:rPr>
          <w:lang w:val="en-US"/>
        </w:rPr>
      </w:pPr>
      <w:r>
        <w:rPr>
          <w:lang w:val="en-US"/>
        </w:rPr>
        <w:t>IIOP or RMI           --&gt; Javabean distributed object   (High level network standard)</w:t>
      </w:r>
    </w:p>
    <w:p>
      <w:pPr>
        <w:pStyle w:val="BodyText2"/>
        <w:spacing w:lineRule="auto" w:line="480"/>
        <w:ind w:firstLine="720"/>
        <w:rPr>
          <w:lang w:val="en-US"/>
        </w:rPr>
      </w:pPr>
      <w:r>
        <w:rPr>
          <w:lang w:val="en-US"/>
        </w:rPr>
        <w:t>As an example consider the evolution of networked databases. Originally these were client-server with a proprietary network access protocols. Web linked databases and enterprise Intranets naturally produced a three tier distributed service model, with an HTTP server using a CGI program (running Perl for instance) to access the database at the backend. Today we can build databases as distributed objects with a middle tier Javabean using JDBC to access the backend database. Thus a conventional database is naturally evolving to the concept of managed persistent objects.</w:t>
      </w:r>
    </w:p>
    <w:p>
      <w:pPr>
        <w:pStyle w:val="BodyText2"/>
        <w:spacing w:lineRule="auto" w:line="480"/>
        <w:ind w:firstLine="720"/>
        <w:rPr/>
      </w:pPr>
      <w:r>
        <w:drawing>
          <wp:anchor behindDoc="0" distT="0" distB="0" distL="114935" distR="114935" simplePos="0" locked="0" layoutInCell="0" allowOverlap="1" relativeHeight="3">
            <wp:simplePos x="0" y="0"/>
            <wp:positionH relativeFrom="column">
              <wp:posOffset>-45720</wp:posOffset>
            </wp:positionH>
            <wp:positionV relativeFrom="paragraph">
              <wp:posOffset>1737360</wp:posOffset>
            </wp:positionV>
            <wp:extent cx="4663440" cy="27660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663440" cy="2766060"/>
                    </a:xfrm>
                    <a:prstGeom prst="rect">
                      <a:avLst/>
                    </a:prstGeom>
                  </pic:spPr>
                </pic:pic>
              </a:graphicData>
            </a:graphic>
          </wp:anchor>
        </w:drawing>
      </w:r>
      <w:r>
        <w:rPr/>
        <w:t xml:space="preserve">As shown in fig. 2, we see today the "Pragmatic Object Web" mixture of distributed service and distributed object architectures. CORBA, COM, Javabean, HTTP Server + CGI, Java Server and servlets, databases with specialized network accesses, and other services co-exist in the heterogeneous environment with common themes but </w:t>
      </w:r>
    </w:p>
    <w:p>
      <w:pPr>
        <w:pStyle w:val="BodyText2"/>
        <w:rPr/>
      </w:pPr>
      <w:r>
        <w:rPr/>
      </w:r>
    </w:p>
    <w:p>
      <w:pPr>
        <w:pStyle w:val="BodyText2"/>
        <w:rPr/>
      </w:pPr>
      <w:r>
        <w:rPr/>
        <w:t>Fig. 2: Today's Heterogeneous Interoperating Hybrid Server Architecture. NPAC's HPCC strategy involves adding to this system, high performance in the third tier</w:t>
      </w:r>
    </w:p>
    <w:p>
      <w:pPr>
        <w:pStyle w:val="BodyText2"/>
        <w:spacing w:lineRule="auto" w:line="480"/>
        <w:ind w:firstLine="720"/>
        <w:rPr/>
      </w:pPr>
      <w:r>
        <w:rPr/>
      </w:r>
    </w:p>
    <w:p>
      <w:pPr>
        <w:pStyle w:val="BodyText2"/>
        <w:spacing w:lineRule="auto" w:line="480"/>
        <w:rPr/>
      </w:pPr>
      <w:r>
        <w:rPr/>
        <w:t xml:space="preserve">disparate implementations. We believe that there will be significant convergence as a more uniform architecture is in everyone's best interest. </w:t>
      </w:r>
    </w:p>
    <w:p>
      <w:pPr>
        <w:pStyle w:val="BodyText2"/>
        <w:spacing w:lineRule="auto" w:line="480"/>
        <w:rPr/>
      </w:pPr>
      <w:r>
        <w:rPr/>
      </w:r>
    </w:p>
    <w:p>
      <w:pPr>
        <w:pStyle w:val="BodyText2"/>
        <w:spacing w:lineRule="auto" w:line="480"/>
        <w:rPr/>
      </w:pPr>
      <w:r>
        <w:rPr/>
        <w:t xml:space="preserve">We also believe that the resultant architecture will be integrated with the web so that the latter will exhibit distributed object architecture. More generally the emergence of IIOP (Internet Inter-ORB Protocol), CORBA2, and the realization that CORBA is naturally synergistic with Java is starting a new wave of "Object Web" developments that could have profound importance. Java is not only a good language to build brokers but also Java objects are the natural inhabitants of object databases. The resultant architecture in shows a small object broker (a so-called ORBlet) in each browser as in Netscape's current plans. Most of our remarks are valid for all these approaches to a distributed set of services. Our ideas are however easiest to understand if one assumes an underlying architecture which is a CORBA or Javabean distributed object model integrated with the web.  </w:t>
      </w:r>
    </w:p>
    <w:p>
      <w:pPr>
        <w:pStyle w:val="BodyText2"/>
        <w:spacing w:lineRule="auto" w:line="480"/>
        <w:rPr/>
      </w:pPr>
      <w:r>
        <w:rPr/>
      </w:r>
    </w:p>
    <w:p>
      <w:pPr>
        <w:pStyle w:val="BodyText2"/>
        <w:spacing w:lineRule="auto" w:line="480"/>
        <w:rPr/>
      </w:pPr>
      <w:r>
        <w:rPr/>
        <w:t>We used this service/object evolving 3-tier commodity architecture as the basis of our HPcc environment. We need to naturally incorporate (essentially) all services of the commodity web and to use its protocols and standards wherever possible. We insist on adopting the architecture of commodity distribution systems as complex HPCC problems require the rich range of services offered by the broader community systems. Perhaps we could "port" commodity services to a custom HPCC system but this would require continued upkeep with each new upgrade of the commodity service. By adopting the architecture of the commodity systems, we make it easier to track their rapid evolution and expect it will give high functionality HPCC systems, which will naturally track the evolving Web/distributed object worlds. This requires us to enhance certain services to get higher performance and to incorporate new capabilities such as high-end visualization</w:t>
      </w:r>
    </w:p>
    <w:p>
      <w:pPr>
        <w:pStyle w:val="BodyText2"/>
        <w:spacing w:lineRule="auto" w:line="480"/>
        <w:rPr/>
      </w:pPr>
      <w:r>
        <w:rPr/>
        <w:t>(e.g. CAVE's) or massively parallel systems where needed. This is the essential research challenge for HPcc for we must not only enhance performance where needed but do it in a way that is preserved as we evolve the basic commodity systems. We certainly have demonstrated clearly that this is possible. In order to achivethi, we exploit the three-tier structure and keep HPCC enhancements in the third tier, which is inevitability, the home of specialized services in the object-web architecture. This strategy isolates HPCC issues from the control or interface issues in the middle layer. We successfully have built an HPcc environment that offers the evolving functionality of commodity systems without significant re-engineering as advances in hardware and software lead to new and better commodity products. Returning to fig. 2, we see that it elaborates fig. 1 in two natural ways. Firstly the middle tier is promoted to a distributed network of servers; in the "purest" model these are CORBA/ COM/ Javabean object-web servers , but obviously any protocol compatible server is possible. This middle tier layer includes not only networked servers with many different capabilities (increasing functionality) but also multiple servers to increase performance on an given service. The use of high functionality but modest performance communication protocols and interfaces at the middle tier limits the performance levels that can be reached in this fashion. However this first step gives a modest performance scaling, parallel (implemented if necessary, in terms of multiple servers) HPcc system which includes all commodity services such as databases, object services, transaction processing and collaboratories. The next step is only applied to those services with insufficient performance. Naively we "just" replace an existing back end (third tier) implementation of a commodity service by its natural HPCC high performance version. Sequential or socket based messaging distributed simulations are replaced by MPI (or equivalent) implementations, as explained later[</w:t>
      </w:r>
      <w:r>
        <w:rPr>
          <w:color w:val="FF0000"/>
        </w:rPr>
        <w:t>Give Chapter number</w:t>
      </w:r>
      <w:r>
        <w:rPr/>
        <w:t>], on low latency high bandwidth dedicated parallel machines. These could be specialized architectures or "just" clusters of workstations. Note that with the right high performance software and network connectivity, workstations can be used at tier three just as the popular "LAN" consolidation" use of parallel machines like the IBM SP-2, corresponds to using parallel computers in the middle tier. Further a "middle tier" compute or database server could of course deliver its services using the same or different machine from the server. These caveats illustrate that as with many concepts, there will be times when the relatively clean architecture of fig 2 will become confused. In particular the physical realization does not necessarily reflect the logical architecture shown in fig 2. In fact, the middle tier is a "server-server" model with multiple servers cooperating to solve a single probl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Subtitle">
    <w:name w:val="Subtitle"/>
    <w:basedOn w:val="Normal"/>
    <w:next w:val="TextBody"/>
    <w:qForma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9T16:00:00Z</dcterms:created>
  <dc:creator>Valued Gateway Customer</dc:creator>
  <dc:description/>
  <dc:language>en-US</dc:language>
  <cp:lastModifiedBy>Valued Gateway Customer</cp:lastModifiedBy>
  <dcterms:modified xsi:type="dcterms:W3CDTF">1999-02-09T21:05:00Z</dcterms:modified>
  <cp:revision>7</cp:revision>
  <dc:subject/>
  <dc:title>[statement of problem is postponed until I got the paper from Tom, CEWES stuff paper</dc:title>
</cp:coreProperties>
</file>