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b/>
          <w:b/>
        </w:rPr>
      </w:pPr>
      <w:r>
        <w:rPr>
          <w:b/>
        </w:rPr>
        <w:t>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Modeling 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the U.S. Army Corps of Engineers (USACE) Engineering Research and Development Center (ERDC) started a new initiative, the Land Management System (LMS)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 that allows the user to compose his metaapplication from built-in software components and facilitates full control over configuration and execution of components of this application. We have followed our new strategy “High Performance Commodity Computing(HPcc)”[Fox&amp;Furmanski&amp;Haupt&amp;Akarsu] which will be explained in the next chapter. We build metacomputing environment as multi-tier architecture which has  Web-based visual  front-end, middle-tier consisting of multiple JWORB-based  servers and back-end modules(Javabean components). Notice that this architecture is very similar to Enterprise JavaBean (EJB) except we are not providing transaction protocol on EJBs.</w:t>
      </w:r>
    </w:p>
    <w:p>
      <w:pPr>
        <w:pStyle w:val="Subtitle"/>
        <w:spacing w:lineRule="auto" w:line="480"/>
        <w:ind w:firstLine="720"/>
        <w:jc w:val="both"/>
        <w:rPr/>
      </w:pPr>
      <w:r>
        <w:rPr/>
        <w:t xml:space="preserve">  </w:t>
      </w:r>
      <w:r>
        <w:rPr/>
        <w:t xml:space="preserve">We have performed three experiments on our new paradigm.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2"/>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2"/>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2"/>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2"/>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2"/>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2"/>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3"/>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3"/>
        </w:numPr>
        <w:spacing w:lineRule="auto" w:line="480"/>
        <w:jc w:val="both"/>
        <w:rPr>
          <w:b/>
          <w:b/>
          <w:sz w:val="28"/>
        </w:rPr>
      </w:pPr>
      <w:r>
        <w:rPr>
          <w:b/>
          <w:sz w:val="28"/>
        </w:rPr>
        <w:t>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4"/>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4"/>
        </w:numPr>
        <w:spacing w:lineRule="auto" w:line="480"/>
        <w:jc w:val="both"/>
        <w:rPr>
          <w:sz w:val="24"/>
        </w:rPr>
      </w:pPr>
      <w:r>
        <w:rPr>
          <w:sz w:val="24"/>
        </w:rPr>
        <w:t>Distributed object-based, scalable, and reusable Web server and Object broker Middleware (Tier 2)</w:t>
      </w:r>
    </w:p>
    <w:p>
      <w:pPr>
        <w:pStyle w:val="Normal"/>
        <w:numPr>
          <w:ilvl w:val="0"/>
          <w:numId w:val="4"/>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BodyText3"/>
        <w:rPr/>
      </w:pPr>
      <w:r>
        <w:rPr/>
      </w:r>
    </w:p>
    <w:p>
      <w:pPr>
        <w:pStyle w:val="Normal"/>
        <w:spacing w:lineRule="auto" w:line="48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t xml:space="preserve">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 </w:t>
      </w:r>
    </w:p>
    <w:p>
      <w:pPr>
        <w:pStyle w:val="Normal"/>
        <w:spacing w:lineRule="auto" w:line="48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t>5.7.1 LOGGING INTO THE SYSTEM</w:t>
      </w:r>
    </w:p>
    <w:p>
      <w:pPr>
        <w:pStyle w:val="BodyText3"/>
        <w:rPr/>
      </w:pPr>
      <w:r>
        <w:rPr/>
        <w:t>User stars his session with sending "start-session" command to Session Manager(SM)  which returns SMHost (on which SM runs) and SMport ( SM  port) to the user. It also returns also and user unique identifier ClientID and URL file moduleListURL which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 and module manager . User always initiates the commands for SM by visual authoring tools inside applet by click and drag-drop mouse operations and these SM commands are sent automatically on the behalf of the user.</w:t>
      </w:r>
    </w:p>
    <w:p>
      <w:pPr>
        <w:pStyle w:val="Normal"/>
        <w:spacing w:lineRule="auto" w:line="480"/>
        <w:jc w:val="both"/>
        <w:rPr>
          <w:sz w:val="24"/>
        </w:rPr>
      </w:pPr>
      <w:r>
        <w:rPr>
          <w:sz w:val="24"/>
        </w:rPr>
        <w:t>SM holds WFlowSession list (indexed by UserID). Each entry of this list  includes ModuleRepresentation table (indexed by ModuleID) and  ViewerList-html Strings- (indexed by htmlKey ) for user modules and module description list. ModuleRepresentation object for each module keeps its CMPort (its Connection manager Port), MMPort (its ModuleManager Port) and Host on which it  resides. MM (Module Manager) holds ModuleWrapper table (indexed by ModuleID). ModuleWrapper object wraps user defined module. MM sends the commands to ModuleWrapper (running as separate thread), which forwards them to the Module itself. The advantage is that ModuleWrapper can return control to the MM instantly, especially when running the Module because ModuleWrapper runs the actual module run method as separate thread.</w:t>
      </w:r>
    </w:p>
    <w:p>
      <w:pPr>
        <w:pStyle w:val="Normal"/>
        <w:spacing w:lineRule="auto" w:line="480"/>
        <w:jc w:val="both"/>
        <w:rPr>
          <w:sz w:val="24"/>
        </w:rPr>
      </w:pPr>
      <w:r>
        <w:rPr>
          <w:sz w:val="24"/>
        </w:rPr>
        <w:t xml:space="preserve">New-module command with the parameters, ClientID and ClassName for the module he wants to create is sent to SM  after user drops visual icon for the module to Graphic Editor Frame.  Then SM finds corresponding MM for this module and sends INITIALIZE command with parameter module ClassName to this MM. Then SM gets MetaModule object for created module and creates ModuleRepresentation object for this module by using  information inside MetaObject and inserts this created object into ModuleRepresentation table . Also SM inserts htmlString of this module into ViewerList table.  MetaModule object actually includes state (description), ID ,port list and viewerWinName for new module. SM forwards the contained information inside received MetaModule object to applet. If there is matching front-end applet for this module,  applet send "new_viewer" command with parameters ,htmlKey and ClientID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are more complex than initializing modules. As seen in (Figure 4.), to establish connection from fromModule to toModule, we need port Ids (fromPortId and toPortID) and Modules IDs (fromModuleID and toModuleId) of module pair. Modules Ids and their port IDs are received during initialization of modules. We sent all of this information together with ClientId  as Connect command to SM. Then SM finds CMHost (CM host ) and CMPort (CM Port) for module toModule and send them with port IDs of two modules inside ESTABLISH command to peer CM for module fromModule. </w:t>
      </w:r>
    </w:p>
    <w:p>
      <w:pPr>
        <w:pStyle w:val="Normal"/>
        <w:spacing w:lineRule="auto" w:line="480"/>
        <w:jc w:val="both"/>
        <w:rPr>
          <w:sz w:val="24"/>
        </w:rPr>
      </w:pPr>
      <w:r>
        <w:rPr>
          <w:sz w:val="24"/>
        </w:rPr>
        <w:t xml:space="preserve">CM keeps portList table, indexed by port ID, which includes PortRepresentation for each module port. Also CM has two ports :one for requests and other for connections which is drawn in the figure 5. , as filled small circle at left CM. In connection process, CM got fromPortID (for source module) and toPortID (target module). As you remember from  chapter 2 (Preparing Modules), user put module Ports by creating OutputPort and InputPort objects (inside initialize method), where PortRepresentation object is created for each port and registered into CM by calling CM's static method registerPort. The CM job is just to look up PortRepresentation objects for port pairs by means of fromPortID and toPortID and to make connection between these two ports and set storedPort field (type of Port object) of PortRepresentation objects. </w:t>
      </w:r>
    </w:p>
    <w:p>
      <w:pPr>
        <w:pStyle w:val="Normal"/>
        <w:spacing w:lineRule="auto" w:line="480"/>
        <w:jc w:val="both"/>
        <w:rPr>
          <w:sz w:val="24"/>
        </w:rPr>
      </w:pPr>
      <w:r>
        <w:rPr>
          <w:sz w:val="24"/>
        </w:rPr>
        <w:t xml:space="preserve">As we return to connection process, then CM at fromHost send RECEIVE command with arguments fromPortID , toPortID , CMHost  and connections port for fromHost. Then CM at toHost make socket connection (as client) to connections port for fromHost which is used just only to make connections and set PortRepresentation of toPort to connection and send OK message to CM at fromHost which then set PortRepresentation of fromPort to returned connection from accept call of ServerSocket and send OK message to SM which also send OK to Applet. This scenario is general case .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2065142411"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Current WebFlow supports only running modules all together but not separately. After user finished building visual graph, he may send run command to SM with parameter clientID. As seen in the (Figure 5.) ,SM looks up the WFlowSession object .For each ModuleRepresentation inside this object, SM sends to appropriate MM RUN command with ModuleID. Each MM finds ModuleWrapper corresponding to received ModuleID and calls its runModules method which then calls actual run method of user module implementation. Stop/Destroy commands work same as Run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5:18:00Z</dcterms:created>
  <dc:creator>Valued Gateway Customer</dc:creator>
  <dc:description/>
  <dc:language>en-US</dc:language>
  <cp:lastModifiedBy>Valued Gateway Customer</cp:lastModifiedBy>
  <cp:lastPrinted>1999-02-18T10:30:00Z</cp:lastPrinted>
  <dcterms:modified xsi:type="dcterms:W3CDTF">1999-02-18T17:34:00Z</dcterms:modified>
  <cp:revision>25</cp:revision>
  <dc:subject/>
  <dc:title>[statement of problem is postponed until I got the paper from Tom, CEWES stuff paper</dc:title>
</cp:coreProperties>
</file>