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0"/>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0"/>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0"/>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4683447"/>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5"/>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5"/>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7">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8">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4683452"/>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4683453"/>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8" w:name="__RefHeading___Toc454683454"/>
      <w:bookmarkEnd w:id="8"/>
      <w:r>
        <w:rPr>
          <w:b/>
        </w:rPr>
        <w:t>3.2 High 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4683455"/>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Caption"/>
        <w:spacing w:lineRule="auto" w:line="240"/>
        <w:rPr/>
      </w:pP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Endnote"/>
        <w:widowControl/>
        <w:spacing w:lineRule="auto" w:line="480"/>
        <w:rPr>
          <w:lang w:eastAsia="en-US"/>
        </w:rPr>
      </w:pPr>
      <w:r>
        <w:rPr>
          <w:lang w:eastAsia="en-US"/>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1">
            <wp:simplePos x="0" y="0"/>
            <wp:positionH relativeFrom="column">
              <wp:posOffset>0</wp:posOffset>
            </wp:positionH>
            <wp:positionV relativeFrom="paragraph">
              <wp:posOffset>2103120</wp:posOffset>
            </wp:positionV>
            <wp:extent cx="5486400" cy="3870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rPr/>
        <w:t>Figure 3.3  2nd-tier DARP manager controls HPF back-end and communicates with other servers</w:t>
      </w:r>
    </w:p>
    <w:p>
      <w:pPr>
        <w:pStyle w:val="Heading2"/>
        <w:rPr>
          <w:b/>
          <w:b/>
        </w:rPr>
      </w:pPr>
      <w:r>
        <w:rPr>
          <w:b/>
        </w:rPr>
      </w:r>
    </w:p>
    <w:p>
      <w:pPr>
        <w:pStyle w:val="Heading2"/>
        <w:rPr>
          <w:b/>
          <w:b/>
        </w:rPr>
      </w:pPr>
      <w:bookmarkStart w:id="10" w:name="__RefHeading___Toc454683456"/>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4683457"/>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4683458"/>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4683459"/>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4683460"/>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4683461"/>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4683462"/>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8"/>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4683463"/>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4683464"/>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Caption"/>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4683465"/>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4683466"/>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4683467"/>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4683468"/>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4683469"/>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3">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4683470"/>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4683471"/>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Caption"/>
        <w:rPr/>
      </w:pPr>
      <w:r>
        <w:drawing>
          <wp:anchor behindDoc="0" distT="0" distB="0" distL="114935" distR="114935" simplePos="0" locked="0" layoutInCell="0" allowOverlap="1" relativeHeight="216">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4683472"/>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7" w:name="__RefHeading___Toc454683473"/>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556082044"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4683474"/>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4683475"/>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4683476"/>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4683477"/>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4683478"/>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4683479"/>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4683480"/>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4683481"/>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6" w:name="__RefHeading___Toc454683482"/>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4683483"/>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4683484"/>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4683485"/>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0" w:name="__RefHeading___Toc454683486"/>
      <w:bookmarkEnd w:id="40"/>
      <w:r>
        <w:rPr/>
        <w:t>5.9 WebFlow Interfaces</w:t>
      </w:r>
    </w:p>
    <w:p>
      <w:pPr>
        <w:pStyle w:val="Normal"/>
        <w:rPr/>
      </w:pPr>
      <w:r>
        <w:rPr/>
      </w:r>
    </w:p>
    <w:p>
      <w:pPr>
        <w:pStyle w:val="Heading3"/>
        <w:rPr/>
      </w:pPr>
      <w:bookmarkStart w:id="41" w:name="__RefHeading___Toc454683487"/>
      <w:bookmarkEnd w:id="41"/>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2" w:name="__RefHeading___Toc454683488"/>
      <w:bookmarkEnd w:id="42"/>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3" w:name="__RefHeading___Toc454683489"/>
      <w:bookmarkEnd w:id="43"/>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4" w:name="__RefHeading___Toc454683490"/>
      <w:bookmarkEnd w:id="44"/>
      <w:r>
        <w:rPr>
          <w:sz w:val="32"/>
        </w:rPr>
        <w:t>CHAPTER 6 WebFlow Applications</w:t>
      </w:r>
    </w:p>
    <w:p>
      <w:pPr>
        <w:pStyle w:val="Normal"/>
        <w:rPr>
          <w:sz w:val="32"/>
        </w:rPr>
      </w:pPr>
      <w:r>
        <w:rPr>
          <w:sz w:val="32"/>
        </w:rPr>
      </w:r>
    </w:p>
    <w:p>
      <w:pPr>
        <w:pStyle w:val="Normal"/>
        <w:rPr/>
      </w:pPr>
      <w:r>
        <w:rPr/>
      </w:r>
    </w:p>
    <w:p>
      <w:pPr>
        <w:pStyle w:val="Heading2"/>
        <w:rPr>
          <w:b/>
          <w:b/>
        </w:rPr>
      </w:pPr>
      <w:bookmarkStart w:id="45" w:name="__RefHeading___Toc454683491"/>
      <w:bookmarkEnd w:id="45"/>
      <w:r>
        <w:rPr>
          <w:b/>
        </w:rPr>
        <w:t>6.1 GATEWAY</w:t>
      </w:r>
    </w:p>
    <w:p>
      <w:pPr>
        <w:pStyle w:val="Normal"/>
        <w:spacing w:lineRule="auto" w:line="480"/>
        <w:rPr>
          <w:b/>
          <w:b/>
          <w:sz w:val="28"/>
        </w:rPr>
      </w:pPr>
      <w:r>
        <w:rPr>
          <w:b/>
          <w:sz w:val="28"/>
        </w:rPr>
      </w:r>
    </w:p>
    <w:p>
      <w:pPr>
        <w:pStyle w:val="Heading3"/>
        <w:rPr/>
      </w:pPr>
      <w:bookmarkStart w:id="46" w:name="__RefHeading___Toc454683492"/>
      <w:r>
        <w:rPr/>
        <w:t>6.1.1 GateWay Overview</w:t>
      </w:r>
      <w:bookmarkEnd w:id="46"/>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7" w:name="__RefHeading___Toc454683493"/>
      <w:bookmarkEnd w:id="47"/>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8" w:name="__RefHeading___Toc454683494"/>
      <w:bookmarkEnd w:id="48"/>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9" w:name="__RefHeading___Toc454683495"/>
      <w:r>
        <w:rPr/>
        <w:t>6.1.2.3 Middle Tier</w:t>
      </w:r>
      <w:bookmarkEnd w:id="49"/>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0" w:name="__RefHeading___Toc454683496"/>
      <w:bookmarkEnd w:id="50"/>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1" w:name="__RefHeading___Toc454683497"/>
      <w:bookmarkEnd w:id="51"/>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2" w:name="__RefHeading___Toc454683498"/>
      <w:bookmarkEnd w:id="52"/>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3" w:name="__RefHeading___Toc454683499"/>
      <w:bookmarkEnd w:id="53"/>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4" w:name="__RefHeading___Toc454683500"/>
      <w:bookmarkEnd w:id="54"/>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5" w:name="__RefHeading___Toc454683501"/>
      <w:r>
        <w:rPr/>
        <w:t>6.1.2.9 Control of Access to Back End Resources</w:t>
      </w:r>
      <w:bookmarkEnd w:id="55"/>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6" w:name="__RefHeading___Toc454683502"/>
      <w:bookmarkEnd w:id="56"/>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7" w:name="__RefHeading___Toc454683503"/>
      <w:r>
        <w:rPr/>
        <w:t>6.1.2.11 Front End support service</w:t>
      </w:r>
      <w:bookmarkEnd w:id="57"/>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8" w:name="__RefHeading___Toc454683504"/>
      <w:bookmarkEnd w:id="58"/>
      <w:r>
        <w:rPr>
          <w:b/>
        </w:rPr>
        <w:t>6.2 LMS</w:t>
      </w:r>
    </w:p>
    <w:p>
      <w:pPr>
        <w:pStyle w:val="Normal"/>
        <w:ind w:left="540" w:hanging="540"/>
        <w:jc w:val="both"/>
        <w:rPr>
          <w:b/>
          <w:b/>
          <w:color w:val="000000"/>
          <w:sz w:val="24"/>
        </w:rPr>
      </w:pPr>
      <w:r>
        <w:rPr>
          <w:b/>
          <w:color w:val="000000"/>
          <w:sz w:val="24"/>
        </w:rPr>
      </w:r>
    </w:p>
    <w:p>
      <w:pPr>
        <w:pStyle w:val="Heading3"/>
        <w:rPr/>
      </w:pPr>
      <w:bookmarkStart w:id="59" w:name="__RefHeading___Toc454683505"/>
      <w:bookmarkEnd w:id="59"/>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6">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0" w:name="__RefHeading___Toc454683506"/>
      <w:bookmarkEnd w:id="60"/>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9">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1" w:name="__RefHeading___Toc454683507"/>
      <w:bookmarkEnd w:id="61"/>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2" w:name="__RefHeading___Toc454683508"/>
      <w:bookmarkEnd w:id="62"/>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3" w:name="__RefHeading___Toc454683509"/>
      <w:bookmarkEnd w:id="63"/>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71650</wp:posOffset>
                </wp:positionH>
                <wp:positionV relativeFrom="paragraph">
                  <wp:posOffset>14605</wp:posOffset>
                </wp:positionV>
                <wp:extent cx="2008505" cy="267970"/>
                <wp:effectExtent l="0" t="0" r="0" b="0"/>
                <wp:wrapNone/>
                <wp:docPr id="60" name="Frame1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4" w:name="__RefHeading___Toc454683510"/>
      <w:bookmarkEnd w:id="64"/>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3">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2">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4">
            <wp:simplePos x="0" y="0"/>
            <wp:positionH relativeFrom="column">
              <wp:posOffset>1097280</wp:posOffset>
            </wp:positionH>
            <wp:positionV relativeFrom="paragraph">
              <wp:posOffset>83693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5" w:name="__RefHeading___Toc454683511"/>
      <w:bookmarkEnd w:id="65"/>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6" w:name="__RefHeading___Toc454683512"/>
      <w:r>
        <w:rPr>
          <w:sz w:val="32"/>
        </w:rPr>
        <w:t>CHAPTER 7 Conclusions</w:t>
      </w:r>
      <w:bookmarkEnd w:id="66"/>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7" w:name="__RefHeading___Toc454683513"/>
      <w:bookmarkEnd w:id="67"/>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8" w:name="__RefHeading___Toc454683514"/>
      <w:bookmarkEnd w:id="68"/>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69" w:name="__RefHeading___Toc454683515"/>
      <w:bookmarkEnd w:id="69"/>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0" w:name="__RefHeading___Toc454683516"/>
      <w:bookmarkEnd w:id="70"/>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257800" cy="293370"/>
              <wp:effectExtent l="0" t="0" r="0" b="0"/>
              <wp:wrapSquare wrapText="largest"/>
              <wp:docPr id="70" name="Frame1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22T11:03:00Z</cp:lastPrinted>
  <dcterms:modified xsi:type="dcterms:W3CDTF">1999-06-26T17:56:00Z</dcterms:modified>
  <cp:revision>76</cp:revision>
  <dc:subject/>
  <dc:title>First draft of thesis</dc:title>
</cp:coreProperties>
</file>