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MPLOYE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ll 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ol Akars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ress in home Countr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raagac Mahallesi Colmekci Sokak No:65 USAK 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th Dat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20/19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th Plac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s In USA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11/1993-upto no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tal Status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rie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3-76-95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Addres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 Roney Lane Apt 34 Syracuse NY 132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Home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-428-98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Work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-443-40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akarsu@npac.syr.ed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Household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ll 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eAkars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ress in home Countr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raagac Mahallesi Colmekci Sokak No:65 USAK 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th Dat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5/19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th Plac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s In USA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6/1994-upto no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tal Status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f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Addres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 Roney Lane Apt 34 Syracuse NY 132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Home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-428-98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Work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ll 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hit Akars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ress in home Countr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raagac Mahallesi Colmekci Sokak No:65 USAK 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th Dat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19/199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th Plac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s In USA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6/1994-upto no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tal Status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Addres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 Roney Lane Apt 34 Syracuse NY 132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Home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-428-98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Work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ll 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hmet Selman Akars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ress in home Countr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raagac Mahallesi Colmekci Sokak No:65 USAK 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th Dat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8/19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th Plac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racuse, N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Citize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s In USA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8/1995-upto no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tal Status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6-84-15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Addres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 Roney Lane Apt 34 Syracuse NY 132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Home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-428-98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Work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ll Nam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hmed Macid Akars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ress in home Countr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raagac Mahallesi Colmekci Sokak No:65 USAK TURKE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th Dat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15/19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th Place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racuse, N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Citize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s In USA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15/1998-upto no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tal Status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l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7-88-917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Addres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 Roney Lane Apt 34 Syracuse NY 132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Home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-428-98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 (Work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arsu@npac.syr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6:49:00Z</dcterms:created>
  <dc:creator>Valued Gateway Customer</dc:creator>
  <dc:description/>
  <dc:language>en-US</dc:language>
  <cp:lastModifiedBy>Valued Gateway Customer</cp:lastModifiedBy>
  <dcterms:modified xsi:type="dcterms:W3CDTF">1999-09-30T17:19:00Z</dcterms:modified>
  <cp:revision>2</cp:revision>
  <dc:subject/>
  <dc:title>EMPLOYEE</dc:title>
</cp:coreProperties>
</file>