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2\fmodern\fcharset0\fprq1{\*\panose 02070309020205020404}Courier New;}{\f16\froman\fcharset0\fprq2{\*\panose 02050604050505020204}Bookman Old Style;}{\f131\froman\fcharset238\fprq2 Bookman Old Style CE;}{\f132\froman\fcharset204\fprq2 Bookman Old Style Cyr;}{\f134\froman\fcharset161\fprq2 Bookman Old Style Greek;}{\f135\froman\fcharset162\fprq2 Bookman Old Style Tur;}{\f136\froman\fcharset186\fprq2 Bookman Old Style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adjustright \f2\fs20\cgrid \sbasedon0 \snext15 Plain Text;}}{\*\listtable{\list\listtemplateid-775229760\listsimple{\listlevel\levelnfc23\leveljc0\levelfollow0\levelstartat1\levelspace0\levelindent0{\leveltext\'01-;}{\levelnumbers;}\f0\fbias0 \fi-360\li360\jclisttab\tx360 }{\listname ;}\listid47346094}{\list\listtemplateid-418082760\listsimple{\listlevel\levelnfc23\leveljc0\levelfollow0\levelstartat3\levelspace0\levelindent0{\leveltext\'01-;}{\levelnumbers;}\fbias0 \fi-360\li360\jclisttab\tx360 }{\listname ;}\listid411900515}{\list\listtemplateid-581666116\listsimple{\listlevel\levelnfc23\leveljc0\levelfollow0\levelstartat1\levelspace0\levelindent0{\leveltext\'01-;}{\levelnumbers;}\f0\fbias0 \fi-360\li360\jclisttab\tx360 }{\listname ;}\listid611132831}{\list\listtemplateid-817625100\listsimple{\listlevel\levelnfc23\leveljc0\levelfollow0\levelstartat3\levelspace0\levelindent0{\leveltext\'01-;}{\levelnumbers;}\fbias0 \fi-360\li360\jclisttab\tx360 }{\listname ;}\listid1023477512}{\list\listtemplateid1138542138\listsimple{\listlevel\levelnfc23\leveljc0\levelfollow0\levelstartat3\levelspace0\levelindent0{\leveltext\'01-;}{\levelnumbers;}\fbias0 \fi-360\li360\jclisttab\tx360 }{\listname ;}\listid1056079857}{\list\listtemplateid-1937345452\listsimple{\listlevel\levelnfc23\leveljc0\levelfollow0\levelstartat3\levelspace0\levelindent0{\leveltext\'01-;}{\levelnumbers;}\fbias0 \fi-360\li360\jclisttab\tx360 }{\listname ;}\listid1574200685}{\list\listtemplateid67698705\listsimple{\listlevel\levelnfc0\leveljc0\levelfollow0\levelstartat1\levelspace0\levelindent0{\leveltext\'02\'00);}{\levelnumbers\'01;}\fbias0 \fi-360\li360\jclisttab\tx360 }{\listname ;}\listid1639651430}}{\*\listoverridetable{\listoverride\listid1639651430\listoverridecount0\ls1}{\listoverride\listid1056079857\listoverridecount0\ls2}{\listoverride\listid411900515\listoverridecount0\ls3}{\listoverride\listid1574200685\listoverridecount0\ls4}{\listoverride\listid1023477512\listoverridecount0\ls5}{\listoverride\listid47346094\listoverridecount0\ls6}{\listoverride\listid611132831\listoverridecount0\ls7}}{\info{\title WhiteCap}{\author Andy}{\operator Andy}{\creatim\yr2000\mo4\dy14\hr16\min49}{\revtim\yr2000\mo4\dy14\hr16\min49}{\version2}{\edmins0}{\nofpages5}{\nofwords1268}{\nofchars7230}{\*\company  }{\nofcharsws8878}{\vern71}}\margl1319\margr1319 \widowctrl\ftnbj\aenddoc\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tx360\adjustright \f2\fs20\cgrid {\f16\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44 Whit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ul http://55ware.audiogalaxy.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fs22 \tab WhiteCap is a free visual plugin for audio players as well as a standalone screensaver.  Please read all of this file\emdash it has key info you'll want to know.  I dedicate all of WhiteCap to Jesus, the light of my life\emdash praise God!  In my darkest hours, He carrie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adjustright {\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8\ul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6\fs20\cgrid \hich\af16\dbch\af0\loch\f16 1)\tab}}\pard \s15\fi-360\li360\nowidctlpar\widctlpar\tx360{\*\pn \pnlvlbody\ilvl0\ls1\pnrnot0\pndec\pnstart1\pnindent360\pnhang{\pntxta )}}\ls1\adjustright {\f16 Run Winamp and press }{\b\f16 CTRL+K}{\f16 .  Highlight WhiteCap and then press the }{\b\f16 Close}{\f16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6\fs20\cgrid \hich\af16\dbch\af0\loch\f16 2)\tab}}\pard \s15\fi-360\li360\nowidctlpar\widctlpar\tx360{\*\pn \pnlvlbody\ilvl0\ls1\pnrnot0\pndec\pnstart1\pnindent360\pnhang{\pntxta )}}\ls1\adjustright {\f16 Tell Winamp to run the current visual plugin by double-clicking in the spectrum-part of the Winamp cons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6\fs20\cgrid \hich\af16\dbch\af0\loch\f16 3)\tab}}\pard \s15\fi-360\li360\nowidctlpar\widctlpar\tx360{\*\pn \pnlvlbody\ilvl0\ls1\pnrnot0\pndec\pnstart1\pnindent360\pnhang{\pntxta )}}\ls1\adjustright {\f16 To go into fullscreen mode, press the maximiz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450\adjustright {\f16\fs28\ul Notes}{\f16\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dblquote Configs\rdblquote  are text files that contain drawing commands that WhiteCap understands, and they need to be in \lquote WhiteCap Configs\rquote  folder in order for WhiteCap to see them.  }{\b\f16 Use Microsoft Word to open and edit them }{\f16 (it properly handles LF/CRs).}{\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360\adjustright {\f16 -\tab To change the displayed \lquote config\rquote , right click in the WhiteCap window (you will then see a list of the text files that are inside the folder \ldblquote WhiteCap Configs\rdblquote ).  Read the FAQ for more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cgrid \hich\af0\dbch\af0\loch\f0 -\tab}}\pard \s15\nowidctlpar\widctlpar\jclisttab\tx270{\*\pn \pnlvlblt\ilvl0\ls6\pnrnot0\pnstart1\pnindent360\pnhang{\pntxtb -}}\ls6\adjustright {\f16 Learn about the many options in WhiteCap by reading what's inside the Extras folder.  It includes information about fullscreen mode, screensaver mode, and other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270\tx360{\*\pn \pnlvlcont\ilvl0\ls0\pnrnot0\pndec }\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pn \pnlvlcont\ilvl0\ls0\pnrnot0\pndec }\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pn \pnlvlcont\ilvl0\ls0\pnrnot0\pndec }\adjustright {\f16\fs28\ul FA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tab How can I learn about WhiteCap config files so I can make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The config file titled "ArcticFox Memories" is documented, and "Disco Ribbon" contains some user-contributed documentation.  More basic examples are "Puddle" and "Avalanche."  To give you an idea how far this plugin has come as a result of users, most of the WhiteCap configs are configs users made themselves and sent in to me (about 90ish of the present 1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y does WhiteCap sometimes seem to run in spu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If you're running another program that uses your CPU in intense spurts, such as a server or A/V process, the lags you see are other programs taking CPU time.  Quit programs and disable intensive extensions and restart to boost your frame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What's in the Extras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pn \pnlvlcont\ilvl0\ls0\pnrnot0\pndec }\adjustright {\f16 A:  4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cgrid \hich\af0\dbch\af0\loch\f0 -\tab}}\pard \s15\fi-360\li360\nowidctlpar\widctlpar\jclisttab\tx360{\*\pn \pnlvlblt\ilvl0\ls6\pnrnot0\pnstart1\pnindent360\pnhang{\pntxtb -}}\ls6\adjustright {\f16 A standalone version that displays sound-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cgrid \hich\af0\dbch\af0\loch\f0 -\tab}}\pard \s15\fi-360\li360\nowidctlpar\widctlpar\jclisttab\tx360{\*\pn \pnlvlblt\ilvl0\ls6\pnrnot0\pnstart1\pnindent360\pnhang{\pntxtb -}}\ls6\adjustright {\f16 Information about fullscreen mode, screensaver mode, and text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cgrid \hich\af0\dbch\af0\loch\f0 -\tab}}\pard \s15\fi-360\li360\nowidctlpar\widctlpar\jclisttab\tx360{\*\pn \pnlvlblt\ilvl0\ls6\pnrnot0\pnstart1\pnindent360\pnhang{\pntxtb -}}\ls6\adjustright {\f16 Information about how to customize Whit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cgrid \hich\af0\dbch\af0\loch\f0 -\tab}}\pard \s15\fi-360\li360\nowidctlpar\widctlpar\jclisttab\tx360{\*\pn \pnlvlblt\ilvl0\ls6\pnrnot0\pnstart1\pnindent360\pnhang{\pntxtb -}}\ls6\adjustright {\f16 The source code for Whit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tab Can I change the currently displayed config using the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WhiteCap will sense what you type and will change the current config after you finish typing.  WhiteCap is smart about choosing a config based on what you typed, so don't worry about capitalization, typos, or length.  Here's some examples of stuff that WhiteCap would easily figur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8    "pud", "Pud", "puddle" -&gt; "Pu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le", "trip"         -&gt; "TriPo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nd", "rpsthu"      -&gt; "RPS Thunderdome"}{\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tab Why should a person send in feedback and bug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WhiteCap can't improve unless you send me ideas, feedback, and bug reports!  Most of the features added to WhiteCap started out as casual feedback.  However, be sure you read all of this file as well and the Extras documentation before you send your email.  Most questions or feature requests are already addressed somewhere in the WhiteCap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How do I display multiple configs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Make a folder in the "WhiteCap Configs" folder and place the config files you want to be displayed at once inside that folder.  "RGB Rave" is an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Why does the green factory config keep appearing when I select a conf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WhiteCap falls back to an internally stored 'factory' config if there's a problem loading a config.  Try double checking your config for missing/extra quotes, commas, and comments and make sure it's not open in another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at keyboard comm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You can use the following keys (there's more described in the Extras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8 \\  }{\fs18       Toggles slideshow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8 ` }{\fs18        Toggles fullscreen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8 , .}{\fs18       Previous/next config (and disable slide show mode if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tab I experimented with some WhiteCap settings, and it no longer seems to work.  How can I fix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Exit WhiteCap, delete your "WhiteCap Prefs.txt" file and restart WhiteCap.  When WhiteCap can't find its prefs file, it will generate a fresh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How can I change the startup/default conf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Rename the config file you want to be the startup config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ere did WhiteCap get it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The only other software I've ever officially released was a Mac mail stats program for FidoNet (a hobbyist message backbone), back in the days of BBSes.  For some reason, I used the author name of "WhiteCap Software," and when I had to come up with a name for this plugin, "WhiteCap" still had decent ring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tab Why isn't the standalone version isn't registering any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You may not have your default audio source set properly.  The standalone version uses your default recording source as audio input.  Go into your control panel and verify that your audio input/recording source is selected correctly.  It's also possible you're reading the source correctly but it's not powerful enough to see any activity.  Increase the signal scale scale 10 to 100 times to see if a signal is there (the '[' and ']' keys scale the signal amplitude up and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Could WhiteCap benefit from MMX (for Pentiums) or Altivec (for G4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he CPU power that goes to WhiteCap is spent mostly running WhiteCap's virtual machine (the thing that makes "running" configs possible).  These hardware technologies can't be used here to get an increase in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tab Can WhiteCap get 3D accel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Please understand that OpenGL is a professional technology.  To use it properly, professionally, and effectively (the way it would need to be used in WhiteCap) one needs a lot of experience with it; I have none.  When you use commercial 3D software, remember you're using software made by dozens of highly paid people who do it for a living.  I'd love to work on WhiteCap and G-Force more, so I could do the things you ask, but that can't happen for a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450\adjustright {\f16\fs28\ul Final Notes}{\f16\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you write in with a problem or question, }{\b\i\f16 please}{\f16  be sure you've already read through all the documentation (including what's in the Extras folder) and be sure you include lots of details.  Getting an email that only says "it doesn't work" isn't help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y new plugin named G-Force was released recently and has received a great welcoming.   I still develop both, so don't hesitate to make and send in new configs that I can include in the next release of Whit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on't blame WhiteCap for messing up your HD when you happened to be defragging your HD, while installing Stacker, while you were using Netscape, while you were running Microsoft Office 2010 in Virtual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iteCap is open source.  Don't steal the source code (feel free to use it, just give credit to where you got it from).  It's open source because I want to expose upcoming software authors to source code other than snippets and freeware hacks for UNIX that nobody cares about.  I ask other software authors to consider this and do the same.  The source code is located in the "Extras"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b\f16 Use of WhiteCap is intended only for non-profit and hobbyist use and explicit permission to use it otherwise is required.}{\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tx360\adjustright {\f16\fs22 Andy O'Me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o5@cornell.edu)}{\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36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8\ul \page Version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0 3.3 - 21 Dec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0-2% speedup in ExprVirtualMachine::Execute() from optim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xed access fault when configs tried to draw coords past 2^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 variety of key commands now available (see Extr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config globals: MOUSEX, MOUSEY contain the current mouse coordin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hanging configs (via mouse or kybd) now disables slideshow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hanging configs when a transition/morph is alreay in progress overrides and stops the mor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inamp: Fixed bad BitBlt rect that caused hard freez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inamp: Added maximize and minimize buttons (double-clicking no longer goes to full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2 - 15 Jan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xed cause of frame studder/redraw for configs having points very  close to the camera and fall off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3 - 2 Feb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0 - Fixed bug that marked an Y,Z, G, or B expression containing rnd() as independent of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dded pref to control fullscreen resolution &amp; dep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dded a little more docs to "ArcticFox Mem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5 - 7 Mar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prefs: KIgn, FS_# (see Extr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acast, Standalone:  Fixed fullscreen mode suddenly exiting or cras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4 - 14 April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configs (Thanks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ade config popup menu hierarc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pref:  GSmo, FS_f (see Extr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inamp:  Plugin window no longer gets minimized when Winamp gets mini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iteCap now exists for Sonique (for Windows), for Enthogen (for MacOS), and as a standalone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 the window gets smaller, WhiteCap scales the config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360\adjustright {\f0 - Default number of steps per spectrum increased (to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tx360\adjustright {\f16\fs18 Copyright  1998-2000  Andrew O'Me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