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function RandomImageLinkLongTarget(images,urls,iparams,hparams)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mageSet = new Array(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urlSet = new Array(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si = 0;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i=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c=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i = images.length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 (i=1;i&lt;ei;i++)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images.charAt(i) == ' ' || images.charAt(i) == ',') 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mageSet[cc] = images.substring(si,i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c++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i=i+1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nd = Math.floor(Math.random() *cc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si = 0;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i=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c=0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i = urls.length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 (i=1;i&lt;ei &amp;&amp; cc &lt;=ind ;i++) 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urls.charAt(i) == ' ' || urls.charAt(i) == ',') 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urlSet[cc] = urls.substring(si,i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cc++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i=i+1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ocument.writeln("&lt;a "+hparams+" href=\""+urlSet[ind]+"\"&gt;&lt;img "+iparams+" src="+imageSet[ind]+" alt=\""+imageSet[ind]+"\"&gt;&lt;/a&gt;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ction RandomImageLinkLong(images,urls,iparams)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ndomImageLinkLongTarget(images,urls,iparams,"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ction RandomImageLink(images,urls)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ndomImageLinkLongTarget(images,urls,"border=0","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 --&gt;</w:t>
      </w:r>
    </w:p>
    <w:p>
      <w:pPr>
        <w:pStyle w:val="Normal"/>
        <w:rPr/>
      </w:pPr>
      <w:r>
        <w:rPr/>
        <w:t>&lt;/scrip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A {text-decoration: none; font-weight: bold; color: #a00000}</w:t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 TEXT="#000000" BGCOLOR="#ffffff" LINK="#005bb7" VLINK="#005bb7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script language="javascript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RandomImageLinkLong("pics/photos/mdw-boudnath3.jpg,pics/photos/mdw-bromo-small.jpg,pics/photos/mdw-kinabalu-small.jpg,pics/photos/mdw-fortuna-small.jpg,","stupa.html,bromo.html,kinabalu.html,fortuna.html,","border=0 align=right hspace=10");</w:t>
      </w:r>
    </w:p>
    <w:p>
      <w:pPr>
        <w:pStyle w:val="Normal"/>
        <w:rPr/>
      </w:pPr>
      <w:r>
        <w:rPr/>
        <w:t>// --&gt;</w:t>
      </w:r>
    </w:p>
    <w:p>
      <w:pPr>
        <w:pStyle w:val="Normal"/>
        <w:rPr/>
      </w:pPr>
      <w:r>
        <w:rPr/>
        <w:t>&lt;/script&gt;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0:12:00Z</dcterms:created>
  <dc:creator>soh</dc:creator>
  <dc:description/>
  <dc:language>en-US</dc:language>
  <cp:lastModifiedBy>soh</cp:lastModifiedBy>
  <dcterms:modified xsi:type="dcterms:W3CDTF">2001-01-31T20:12:00Z</dcterms:modified>
  <cp:revision>1</cp:revision>
  <dc:subject/>
  <dc:title>&lt;script language="javascript"&gt;</dc:title>
</cp:coreProperties>
</file>