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599205714"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206775741"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212724136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592751172"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890549410"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329622068"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681693119"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373600957"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432247618"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633033117"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900565160"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