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35251355"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2022077197"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1910345347"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491220245"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791904178"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359068810"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501043207"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1318903851"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1791286748"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460062359"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487598077"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