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301975082"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797879783"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238885867"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920278484"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322383614"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374813632"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225768646"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044151458"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526376190"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951091938"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66165312"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