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381915905"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224794433"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147814548"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437286886"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946141377"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696331313"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721610039"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219390007"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2138579885"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30138523"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586964132"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