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950654174"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370032545"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2119910487"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554022121"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917981096"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405896644"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454945522"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51428874"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107595418"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2013634420"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570493830"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