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259864064"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464231290"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2043764150"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2085391653"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00277176"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753078093"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07486166"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530073076"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615817246"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2011468420"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84803848"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