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139837625"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589203270"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