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209469172"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500358630"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060605739"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636699630"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099411186"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482438010"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936399828"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782945565"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969427988"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409274739"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601672178"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