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381540258"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2090892945"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1648799816"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356897852"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585282624"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460633974"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403850868"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951853064"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456980417"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33515778"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034899175"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