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bookmarkStart w:id="0" w:name=""/>
      <w:bookmarkStart w:id="1" w:name=""/>
    </w:p>
    <w:p>
      <w:pPr>
        <w:pStyle w:val="Normal"/>
        <w:bidi w:val="0"/>
        <w:jc w:val="left"/>
        <w:rPr/>
      </w:pPr>
      <w:r>
        <w:rPr/>
      </w:r>
      <w:bookmarkStart w:id="2" w:name="_Copy_1"/>
      <w:bookmarkStart w:id="3" w:name="_Copy_1"/>
    </w:p>
    <w:p>
      <w:pPr>
        <w:pStyle w:val="Normal"/>
        <w:bidi w:val="0"/>
        <w:jc w:val="left"/>
        <w:rPr/>
      </w:pPr>
      <w:r>
        <w:rPr/>
        <w:t xml:space="preserve">Video on Demand Technologies and Demonstrations </w:t>
      </w:r>
    </w:p>
    <w:p>
      <w:pPr>
        <w:pStyle w:val="Normal"/>
        <w:bidi w:val="0"/>
        <w:jc w:val="left"/>
        <w:rPr/>
      </w:pPr>
      <w:r>
        <w:rPr/>
      </w:r>
    </w:p>
    <w:p>
      <w:pPr>
        <w:pStyle w:val="Normal"/>
        <w:bidi w:val="0"/>
        <w:jc w:val="left"/>
        <w:rPr/>
      </w:pPr>
      <w:r>
        <w:rPr/>
        <w:t>Final Report</w:t>
      </w:r>
    </w:p>
    <w:p>
      <w:pPr>
        <w:pStyle w:val="Normal"/>
        <w:bidi w:val="0"/>
        <w:jc w:val="left"/>
        <w:rPr/>
      </w:pPr>
      <w:r>
        <w:rPr/>
      </w:r>
    </w:p>
    <w:p>
      <w:pPr>
        <w:pStyle w:val="Normal"/>
        <w:bidi w:val="0"/>
        <w:jc w:val="left"/>
        <w:rPr/>
      </w:pPr>
      <w:r>
        <w:rPr/>
        <w:t>Marek Podgorny and Geoffrey C. Fox</w:t>
      </w:r>
    </w:p>
    <w:p>
      <w:pPr>
        <w:pStyle w:val="Normal"/>
        <w:bidi w:val="0"/>
        <w:jc w:val="left"/>
        <w:rPr/>
      </w:pPr>
      <w:r>
        <w:rPr/>
        <w:t>Northeast Parallel Architectures Cen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ract No: F-30602-94-C-0256</w:t>
      </w:r>
    </w:p>
    <w:p>
      <w:pPr>
        <w:pStyle w:val="Normal"/>
        <w:bidi w:val="0"/>
        <w:jc w:val="left"/>
        <w:rPr/>
      </w:pPr>
      <w:r>
        <w:rPr/>
        <w:t>March 1997</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bidi w:val="0"/>
        <w:jc w:val="left"/>
        <w:rPr/>
      </w:pPr>
      <w:r>
        <w:rPr/>
      </w:r>
    </w:p>
    <w:p>
      <w:pPr>
        <w:pStyle w:val="Normal"/>
        <w:bidi w:val="0"/>
        <w:jc w:val="left"/>
        <w:rPr/>
      </w:pPr>
      <w:r>
        <w:rPr>
          <w:rFonts w:eastAsia="Liberation Serif" w:cs="Liberation Serif"/>
        </w:rPr>
        <w:t xml:space="preserve"> </w:t>
      </w:r>
      <w:r>
        <w:rPr/>
        <w:t>TOC \o "1-3" µ1. Introduction</w:t>
        <w:tab/>
        <w:t xml:space="preserve"> GOTOBUTTON _Toc384634170   PAGEREF _Toc384634170 µ5§§</w:t>
      </w:r>
    </w:p>
    <w:p>
      <w:pPr>
        <w:pStyle w:val="Normal"/>
        <w:bidi w:val="0"/>
        <w:jc w:val="left"/>
        <w:rPr/>
      </w:pPr>
      <w:r>
        <w:rPr/>
        <w:t>2. Project Summary</w:t>
        <w:tab/>
        <w:t xml:space="preserve"> GOTOBUTTON _Toc384634171   PAGEREF _Toc384634171 µ7§§</w:t>
      </w:r>
    </w:p>
    <w:p>
      <w:pPr>
        <w:pStyle w:val="Normal"/>
        <w:bidi w:val="0"/>
        <w:jc w:val="left"/>
        <w:rPr/>
      </w:pPr>
      <w:r>
        <w:rPr/>
        <w:t>3. Selected VoD Research Issues</w:t>
        <w:tab/>
        <w:t xml:space="preserve"> GOTOBUTTON _Toc384634172   PAGEREF _Toc384634172 µ11§§</w:t>
      </w:r>
    </w:p>
    <w:p>
      <w:pPr>
        <w:pStyle w:val="Normal"/>
        <w:bidi w:val="0"/>
        <w:jc w:val="left"/>
        <w:rPr/>
      </w:pPr>
      <w:r>
        <w:rPr/>
        <w:t>3.1. CBR transmission of VBR encoded video streams</w:t>
        <w:tab/>
        <w:t xml:space="preserve"> GOTOBUTTON _Toc384634173   PAGEREF _Toc384634173 µ11§§</w:t>
      </w:r>
    </w:p>
    <w:p>
      <w:pPr>
        <w:pStyle w:val="Normal"/>
        <w:bidi w:val="0"/>
        <w:jc w:val="left"/>
        <w:rPr/>
      </w:pPr>
      <w:r>
        <w:rPr/>
        <w:t>3.2. Hybrid wavelet - H.263 video compression</w:t>
        <w:tab/>
        <w:t xml:space="preserve"> GOTOBUTTON _Toc384634174   PAGEREF _Toc384634174 µ11§§</w:t>
      </w:r>
    </w:p>
    <w:p>
      <w:pPr>
        <w:pStyle w:val="Normal"/>
        <w:bidi w:val="0"/>
        <w:jc w:val="left"/>
        <w:rPr/>
      </w:pPr>
      <w:r>
        <w:rPr/>
        <w:t>3.3. A continuous media file system for multiresolution data</w:t>
        <w:tab/>
        <w:t xml:space="preserve"> GOTOBUTTON _Toc384634175   PAGEREF _Toc384634175 µ11§§</w:t>
      </w:r>
    </w:p>
    <w:p>
      <w:pPr>
        <w:pStyle w:val="Normal"/>
        <w:bidi w:val="0"/>
        <w:jc w:val="left"/>
        <w:rPr/>
      </w:pPr>
      <w:r>
        <w:rPr/>
        <w:t>4. Global Video on Demand Architecture</w:t>
        <w:tab/>
        <w:t xml:space="preserve"> GOTOBUTTON _Toc384634176   PAGEREF _Toc384634176 µ12§§</w:t>
      </w:r>
    </w:p>
    <w:p>
      <w:pPr>
        <w:pStyle w:val="Normal"/>
        <w:bidi w:val="0"/>
        <w:jc w:val="left"/>
        <w:rPr/>
      </w:pPr>
      <w:r>
        <w:rPr/>
        <w:t>4.1. Role of the Web technology</w:t>
        <w:tab/>
        <w:t xml:space="preserve"> GOTOBUTTON _Toc384634177   PAGEREF _Toc384634177 µ12§§</w:t>
      </w:r>
    </w:p>
    <w:p>
      <w:pPr>
        <w:pStyle w:val="Normal"/>
        <w:bidi w:val="0"/>
        <w:jc w:val="left"/>
        <w:rPr/>
      </w:pPr>
      <w:r>
        <w:rPr/>
        <w:t>4.2. System components</w:t>
        <w:tab/>
        <w:t xml:space="preserve"> GOTOBUTTON _Toc384634178   PAGEREF _Toc384634178 µ12§§</w:t>
      </w:r>
    </w:p>
    <w:p>
      <w:pPr>
        <w:pStyle w:val="Normal"/>
        <w:bidi w:val="0"/>
        <w:jc w:val="left"/>
        <w:rPr/>
      </w:pPr>
      <w:r>
        <w:rPr/>
        <w:t>4.3. Metadata concept and database backend</w:t>
        <w:tab/>
        <w:t xml:space="preserve"> GOTOBUTTON _Toc384634179   PAGEREF _Toc384634179 µ14§§</w:t>
      </w:r>
    </w:p>
    <w:p>
      <w:pPr>
        <w:pStyle w:val="Normal"/>
        <w:bidi w:val="0"/>
        <w:jc w:val="left"/>
        <w:rPr/>
      </w:pPr>
      <w:r>
        <w:rPr/>
        <w:t>4.3.1. Contents creation service</w:t>
        <w:tab/>
        <w:t xml:space="preserve"> GOTOBUTTON _Toc384634180   PAGEREF _Toc384634180 µ14§§</w:t>
      </w:r>
    </w:p>
    <w:p>
      <w:pPr>
        <w:pStyle w:val="Normal"/>
        <w:bidi w:val="0"/>
        <w:jc w:val="left"/>
        <w:rPr/>
      </w:pPr>
      <w:r>
        <w:rPr/>
        <w:t>4.3.2. Indexing and search interface</w:t>
        <w:tab/>
        <w:t xml:space="preserve"> GOTOBUTTON _Toc384634181   PAGEREF _Toc384634181 µ16§§</w:t>
      </w:r>
    </w:p>
    <w:p>
      <w:pPr>
        <w:pStyle w:val="Normal"/>
        <w:bidi w:val="0"/>
        <w:jc w:val="left"/>
        <w:rPr/>
      </w:pPr>
      <w:r>
        <w:rPr/>
        <w:t>4.3.3. Data flow model</w:t>
        <w:tab/>
        <w:t xml:space="preserve"> GOTOBUTTON _Toc384634182   PAGEREF _Toc384634182 µ18§§</w:t>
      </w:r>
    </w:p>
    <w:p>
      <w:pPr>
        <w:pStyle w:val="Normal"/>
        <w:bidi w:val="0"/>
        <w:jc w:val="left"/>
        <w:rPr/>
      </w:pPr>
      <w:r>
        <w:rPr/>
        <w:t>4.3.4. Video server asset management</w:t>
        <w:tab/>
        <w:t xml:space="preserve"> GOTOBUTTON _Toc384634183   PAGEREF _Toc384634183 µ20§§</w:t>
      </w:r>
    </w:p>
    <w:p>
      <w:pPr>
        <w:pStyle w:val="Normal"/>
        <w:bidi w:val="0"/>
        <w:jc w:val="left"/>
        <w:rPr/>
      </w:pPr>
      <w:r>
        <w:rPr/>
        <w:t>4.4. System extensibility</w:t>
        <w:tab/>
        <w:t xml:space="preserve"> GOTOBUTTON _Toc384634184   PAGEREF _Toc384634184 µ20§§</w:t>
      </w:r>
    </w:p>
    <w:p>
      <w:pPr>
        <w:pStyle w:val="Normal"/>
        <w:bidi w:val="0"/>
        <w:jc w:val="left"/>
        <w:rPr/>
      </w:pPr>
      <w:r>
        <w:rPr/>
        <w:t>5. Video Server Implementation</w:t>
        <w:tab/>
        <w:t xml:space="preserve"> GOTOBUTTON _Toc384634185   PAGEREF _Toc384634185 µ21§§</w:t>
      </w:r>
    </w:p>
    <w:p>
      <w:pPr>
        <w:pStyle w:val="Normal"/>
        <w:bidi w:val="0"/>
        <w:jc w:val="left"/>
        <w:rPr/>
      </w:pPr>
      <w:r>
        <w:rPr/>
        <w:t>5.1. Early server designs</w:t>
        <w:tab/>
        <w:t xml:space="preserve"> GOTOBUTTON _Toc384634186   PAGEREF _Toc384634186 µ21§§</w:t>
      </w:r>
    </w:p>
    <w:p>
      <w:pPr>
        <w:pStyle w:val="Normal"/>
        <w:bidi w:val="0"/>
        <w:jc w:val="left"/>
        <w:rPr/>
      </w:pPr>
      <w:r>
        <w:rPr/>
        <w:t>5.2. nCUBE2 video server</w:t>
        <w:tab/>
        <w:t xml:space="preserve"> GOTOBUTTON _Toc384634187   PAGEREF _Toc384634187 µ21§§</w:t>
      </w:r>
    </w:p>
    <w:p>
      <w:pPr>
        <w:pStyle w:val="Normal"/>
        <w:bidi w:val="0"/>
        <w:jc w:val="left"/>
        <w:rPr/>
      </w:pPr>
      <w:r>
        <w:rPr/>
        <w:t>5.3. Distributed video server design</w:t>
        <w:tab/>
        <w:t xml:space="preserve"> GOTOBUTTON _Toc384634188   PAGEREF _Toc384634188 µ21§§</w:t>
      </w:r>
    </w:p>
    <w:p>
      <w:pPr>
        <w:pStyle w:val="Normal"/>
        <w:bidi w:val="0"/>
        <w:jc w:val="left"/>
        <w:rPr/>
      </w:pPr>
      <w:r>
        <w:rPr/>
        <w:t>5.4. Production video server in NPAC</w:t>
        <w:tab/>
        <w:t xml:space="preserve"> GOTOBUTTON _Toc384634189   PAGEREF _Toc384634189 µ21§§</w:t>
      </w:r>
    </w:p>
    <w:p>
      <w:pPr>
        <w:pStyle w:val="Normal"/>
        <w:bidi w:val="0"/>
        <w:jc w:val="left"/>
        <w:rPr/>
      </w:pPr>
      <w:r>
        <w:rPr/>
        <w:t>6. Video Client Architectures</w:t>
        <w:tab/>
        <w:t xml:space="preserve"> GOTOBUTTON _Toc384634190   PAGEREF _Toc384634190 µ22§§</w:t>
      </w:r>
    </w:p>
    <w:p>
      <w:pPr>
        <w:pStyle w:val="Normal"/>
        <w:bidi w:val="0"/>
        <w:jc w:val="left"/>
        <w:rPr/>
      </w:pPr>
      <w:r>
        <w:rPr/>
        <w:t>6.1. Video client for SGI platforms</w:t>
        <w:tab/>
        <w:t xml:space="preserve"> GOTOBUTTON _Toc384634191   PAGEREF _Toc384634191 µ22§§</w:t>
      </w:r>
    </w:p>
    <w:p>
      <w:pPr>
        <w:pStyle w:val="Normal"/>
        <w:bidi w:val="0"/>
        <w:jc w:val="left"/>
        <w:rPr/>
      </w:pPr>
      <w:r>
        <w:rPr/>
        <w:t>6.2. Video for Windows networked video client</w:t>
        <w:tab/>
        <w:t xml:space="preserve"> GOTOBUTTON _Toc384634192   PAGEREF _Toc384634192 µ22§§</w:t>
      </w:r>
    </w:p>
    <w:p>
      <w:pPr>
        <w:pStyle w:val="Normal"/>
        <w:bidi w:val="0"/>
        <w:jc w:val="left"/>
        <w:rPr/>
      </w:pPr>
      <w:r>
        <w:rPr/>
        <w:t>6.3. Codec independent Active Movie video client</w:t>
        <w:tab/>
        <w:t xml:space="preserve"> GOTOBUTTON _Toc384634193   PAGEREF _Toc384634193 µ22§§</w:t>
      </w:r>
    </w:p>
    <w:p>
      <w:pPr>
        <w:pStyle w:val="Normal"/>
        <w:bidi w:val="0"/>
        <w:jc w:val="left"/>
        <w:rPr/>
      </w:pPr>
      <w:r>
        <w:rPr/>
        <w:t>6.3.1. ActiveMovie Technology</w:t>
        <w:tab/>
        <w:t xml:space="preserve"> GOTOBUTTON _Toc384634194   PAGEREF _Toc384634194 µ22§§</w:t>
      </w:r>
    </w:p>
    <w:p>
      <w:pPr>
        <w:pStyle w:val="Normal"/>
        <w:bidi w:val="0"/>
        <w:jc w:val="left"/>
        <w:rPr/>
      </w:pPr>
      <w:r>
        <w:rPr/>
        <w:t>6.3.2. Video Client in ActiveMovie</w:t>
        <w:tab/>
        <w:t xml:space="preserve"> GOTOBUTTON _Toc384634195   PAGEREF _Toc384634195 µ33§§</w:t>
      </w:r>
    </w:p>
    <w:p>
      <w:pPr>
        <w:pStyle w:val="Normal"/>
        <w:bidi w:val="0"/>
        <w:jc w:val="left"/>
        <w:rPr/>
      </w:pPr>
      <w:r>
        <w:rPr/>
        <w:t>6.4. Web specific video client architectures</w:t>
        <w:tab/>
        <w:t xml:space="preserve"> GOTOBUTTON _Toc384634196   PAGEREF _Toc384634196 µ46§§</w:t>
      </w:r>
    </w:p>
    <w:p>
      <w:pPr>
        <w:pStyle w:val="Normal"/>
        <w:bidi w:val="0"/>
        <w:jc w:val="left"/>
        <w:rPr/>
      </w:pPr>
      <w:r>
        <w:rPr/>
        <w:t>6.5. VoD versus LAN video broadcast: hierarchical multicasting video client</w:t>
        <w:tab/>
        <w:t xml:space="preserve"> GOTOBUTTON _Toc384634197   PAGEREF _Toc384634197 µ46§§</w:t>
      </w:r>
    </w:p>
    <w:p>
      <w:pPr>
        <w:pStyle w:val="Normal"/>
        <w:bidi w:val="0"/>
        <w:jc w:val="left"/>
        <w:rPr/>
      </w:pPr>
      <w:r>
        <w:rPr/>
        <w:t>6.6.</w:t>
        <w:tab/>
        <w:t xml:space="preserve"> GOTOBUTTON _Toc384634198   PAGEREF _Toc384634198 µ47§§</w:t>
      </w:r>
    </w:p>
    <w:p>
      <w:pPr>
        <w:pStyle w:val="Normal"/>
        <w:bidi w:val="0"/>
        <w:jc w:val="left"/>
        <w:rPr/>
      </w:pPr>
      <w:r>
        <w:rPr/>
        <w:t>7. VoD Testbed Infrastructure</w:t>
        <w:tab/>
        <w:t xml:space="preserve"> GOTOBUTTON _Toc384634199   PAGEREF _Toc384634199 µ48§§</w:t>
      </w:r>
    </w:p>
    <w:p>
      <w:pPr>
        <w:pStyle w:val="Normal"/>
        <w:bidi w:val="0"/>
        <w:jc w:val="left"/>
        <w:rPr/>
      </w:pPr>
      <w:r>
        <w:rPr/>
        <w:t>7.1. Video server assets</w:t>
        <w:tab/>
        <w:t xml:space="preserve"> GOTOBUTTON _Toc384634200   PAGEREF _Toc384634200 µ48§§</w:t>
      </w:r>
    </w:p>
    <w:p>
      <w:pPr>
        <w:pStyle w:val="Normal"/>
        <w:bidi w:val="0"/>
        <w:jc w:val="left"/>
        <w:rPr/>
      </w:pPr>
      <w:r>
        <w:rPr/>
        <w:t>7.2. NPAC ATM LAN</w:t>
        <w:tab/>
        <w:t xml:space="preserve"> GOTOBUTTON _Toc384634201   PAGEREF _Toc384634201 µ48§§</w:t>
      </w:r>
    </w:p>
    <w:p>
      <w:pPr>
        <w:pStyle w:val="Normal"/>
        <w:bidi w:val="0"/>
        <w:jc w:val="left"/>
        <w:rPr/>
      </w:pPr>
      <w:r>
        <w:rPr/>
        <w:t>7.3. VoD on NYNEX WAN</w:t>
        <w:tab/>
        <w:t xml:space="preserve"> GOTOBUTTON _Toc384634202   PAGEREF _Toc384634202 µ48§§</w:t>
      </w:r>
    </w:p>
    <w:p>
      <w:pPr>
        <w:pStyle w:val="Normal"/>
        <w:bidi w:val="0"/>
        <w:jc w:val="left"/>
        <w:rPr/>
      </w:pPr>
      <w:r>
        <w:rPr/>
        <w:t>7.3.1. Rome Laboratory</w:t>
        <w:tab/>
        <w:t xml:space="preserve"> GOTOBUTTON _Toc384634203   PAGEREF _Toc384634203 µ48§§</w:t>
      </w:r>
    </w:p>
    <w:p>
      <w:pPr>
        <w:pStyle w:val="Normal"/>
        <w:bidi w:val="0"/>
        <w:jc w:val="left"/>
        <w:rPr/>
      </w:pPr>
      <w:r>
        <w:rPr/>
        <w:t>7.3.2. Living Schoolbook</w:t>
        <w:tab/>
        <w:t xml:space="preserve"> GOTOBUTTON _Toc384634204   PAGEREF _Toc384634204 µ49§§</w:t>
      </w:r>
    </w:p>
    <w:p>
      <w:pPr>
        <w:pStyle w:val="Normal"/>
        <w:bidi w:val="0"/>
        <w:jc w:val="left"/>
        <w:rPr/>
      </w:pPr>
      <w:r>
        <w:rPr/>
        <w:t>8. Conclusions</w:t>
        <w:tab/>
        <w:t xml:space="preserve"> GOTOBUTTON _Toc384634205   PAGEREF _Toc384634205 µ50§§</w:t>
      </w:r>
    </w:p>
    <w:p>
      <w:pPr>
        <w:pStyle w:val="Normal"/>
        <w:bidi w:val="0"/>
        <w:jc w:val="left"/>
        <w:rPr/>
      </w:pPr>
      <w:r>
        <w:rPr/>
        <w:t>8.1. Software packages</w:t>
        <w:tab/>
        <w:t xml:space="preserve"> GOTOBUTTON _Toc384634206   PAGEREF _Toc384634206 µ50§§</w:t>
      </w:r>
    </w:p>
    <w:p>
      <w:pPr>
        <w:pStyle w:val="Normal"/>
        <w:bidi w:val="0"/>
        <w:jc w:val="left"/>
        <w:rPr/>
      </w:pPr>
      <w:r>
        <w:rPr/>
        <w:t>9. Appendices</w:t>
        <w:tab/>
        <w:t xml:space="preserve"> GOTOBUTTON _Toc384634207   PAGEREF _Toc384634207 µ51§§</w:t>
      </w:r>
    </w:p>
    <w:p>
      <w:pPr>
        <w:pStyle w:val="Normal"/>
        <w:bidi w:val="0"/>
        <w:jc w:val="left"/>
        <w:rPr/>
      </w:pPr>
      <w:r>
        <w:rPr/>
        <w:t>9.1. Appendix 1:  CBR Transmission of VBR Encoded Continuos Media in Video on Demand Servers</w:t>
        <w:tab/>
        <w:t xml:space="preserve"> GOTOBUTTON _Toc384634208   PAGEREF _Toc384634208 µ51§§</w:t>
      </w:r>
    </w:p>
    <w:p>
      <w:pPr>
        <w:pStyle w:val="Normal"/>
        <w:bidi w:val="0"/>
        <w:jc w:val="left"/>
        <w:rPr/>
      </w:pPr>
      <w:r>
        <w:rPr/>
        <w:t>9.2. Appendix 2. M-Frame granular transport and buffer requirements of VBR encoded media in VOD servers.</w:t>
        <w:tab/>
        <w:t xml:space="preserve"> GOTOBUTTON _Toc384634209   PAGEREF _Toc384634209 µ52§§</w:t>
      </w:r>
    </w:p>
    <w:p>
      <w:pPr>
        <w:pStyle w:val="Normal"/>
        <w:bidi w:val="0"/>
        <w:jc w:val="left"/>
        <w:rPr/>
      </w:pPr>
      <w:r>
        <w:rPr/>
        <w:t>9.3. URL annotations correlated with video streams</w:t>
        <w:tab/>
        <w:t xml:space="preserve"> GOTOBUTTON _Toc384634210   PAGEREF _Toc384634210 µ53§§</w:t>
      </w:r>
    </w:p>
    <w:p>
      <w:pPr>
        <w:pStyle w:val="Normal"/>
        <w:bidi w:val="0"/>
        <w:jc w:val="left"/>
        <w:rPr/>
      </w:pPr>
      <w:r>
        <w:rPr>
          <w:rFonts w:eastAsia="Liberation Serif" w:cs="Liberation Serif"/>
        </w:rPr>
        <w:t xml:space="preserve"> </w:t>
      </w:r>
      <w:r>
        <w:rPr/>
        <w:t>GOTOBUTTON _Toc384634211   PAGEREF _Toc384634211 µ53§§</w:t>
      </w:r>
      <w:r>
        <w:br w:type="page"/>
      </w:r>
    </w:p>
    <w:p>
      <w:pPr>
        <w:pStyle w:val="Normal"/>
        <w:bidi w:val="0"/>
        <w:jc w:val="left"/>
        <w:rPr/>
      </w:pPr>
      <w:r>
        <w:rPr/>
      </w:r>
    </w:p>
    <w:p>
      <w:pPr>
        <w:pStyle w:val="Normal"/>
        <w:bidi w:val="0"/>
        <w:jc w:val="left"/>
        <w:rPr/>
      </w:pPr>
      <w:r>
        <w:rPr/>
        <w:t>§Introduction</w:t>
      </w:r>
    </w:p>
    <w:p>
      <w:pPr>
        <w:pStyle w:val="Normal"/>
        <w:bidi w:val="0"/>
        <w:jc w:val="left"/>
        <w:rPr/>
      </w:pPr>
      <w:r>
        <w:rPr/>
        <w:t>This document describes main results of the project “Video on Demand Technologies and Demonstrations” . The project time frame was 24 months, starting October ’94. The project was funded by the USAF Rome Laboratory under  the contract number  F30602-94-C-0256. The research effort described in this document was conducted in NPAC, Syracuse University, and was led by Geoffrey C. Fox and Marek Podgorny.</w:t>
      </w:r>
    </w:p>
    <w:p>
      <w:pPr>
        <w:pStyle w:val="Normal"/>
        <w:bidi w:val="0"/>
        <w:jc w:val="left"/>
        <w:rPr/>
      </w:pPr>
      <w:r>
        <w:rPr/>
        <w:t>The main objective of the project was to develop and evaluate existing base technologies and build a prototype video on demand server to deliver digital video streams over NYNET regional ATM network between Syracuse University and Rome Laboratory.  More specifically, the following issues should have been addressed:</w:t>
      </w:r>
    </w:p>
    <w:p>
      <w:pPr>
        <w:pStyle w:val="Normal"/>
        <w:bidi w:val="0"/>
        <w:jc w:val="left"/>
        <w:rPr/>
      </w:pPr>
      <w:r>
        <w:rPr/>
        <w:t>Determine and evaluate hardware and software requirements of the  video server, including video capture, indexing, random access, searching, retrieval, and storage.</w:t>
      </w:r>
    </w:p>
    <w:p>
      <w:pPr>
        <w:pStyle w:val="Normal"/>
        <w:bidi w:val="0"/>
        <w:jc w:val="left"/>
        <w:rPr/>
      </w:pPr>
      <w:r>
        <w:rPr/>
        <w:t>Determine and evaluate hardware and software requirements of the Video Network Service, including</w:t>
      </w:r>
    </w:p>
    <w:p>
      <w:pPr>
        <w:pStyle w:val="Normal"/>
        <w:bidi w:val="0"/>
        <w:jc w:val="left"/>
        <w:rPr/>
      </w:pPr>
      <w:r>
        <w:rPr/>
        <w:t>A. Investigation of ATM and FDDI technology to evaluate network bandwidth and latency requirements for high resolution VoD</w:t>
      </w:r>
    </w:p>
    <w:p>
      <w:pPr>
        <w:pStyle w:val="Normal"/>
        <w:bidi w:val="0"/>
        <w:jc w:val="left"/>
        <w:rPr/>
      </w:pPr>
      <w:r>
        <w:rPr/>
        <w:t>B. Evaluation of existing standard transport protocols and their suitability to support VoD applications</w:t>
      </w:r>
    </w:p>
    <w:p>
      <w:pPr>
        <w:pStyle w:val="Normal"/>
        <w:bidi w:val="0"/>
        <w:jc w:val="left"/>
        <w:rPr/>
      </w:pPr>
      <w:r>
        <w:rPr/>
        <w:t>C. Evaluation of network topology to achieve optimal performance in access to video storage, video server functions, and delivery of VoD services to geographically dispersed users across a wide area network</w:t>
      </w:r>
    </w:p>
    <w:p>
      <w:pPr>
        <w:pStyle w:val="Normal"/>
        <w:bidi w:val="0"/>
        <w:jc w:val="left"/>
        <w:rPr/>
      </w:pPr>
      <w:r>
        <w:rPr/>
        <w:t>D. Evaluation of existing network management technology for managing VoD.</w:t>
      </w:r>
    </w:p>
    <w:p>
      <w:pPr>
        <w:pStyle w:val="Normal"/>
        <w:bidi w:val="0"/>
        <w:jc w:val="left"/>
        <w:rPr/>
      </w:pPr>
      <w:r>
        <w:rPr/>
        <w:t>Evaluate parallel, distributed, and heterogenous computing to support VoD applications</w:t>
      </w:r>
    </w:p>
    <w:p>
      <w:pPr>
        <w:pStyle w:val="Normal"/>
        <w:bidi w:val="0"/>
        <w:jc w:val="left"/>
        <w:rPr/>
      </w:pPr>
      <w:r>
        <w:rPr/>
        <w:t>Evaluate and implement state of the art user interface technologies for VoD applications</w:t>
      </w:r>
    </w:p>
    <w:p>
      <w:pPr>
        <w:pStyle w:val="Normal"/>
        <w:bidi w:val="0"/>
        <w:jc w:val="left"/>
        <w:rPr/>
      </w:pPr>
      <w:r>
        <w:rPr/>
        <w:t>Upgrade existing VoD demonstrations to run in an HPCC environment (parallel servers, WAN ATM network delivery.</w:t>
      </w:r>
    </w:p>
    <w:p>
      <w:pPr>
        <w:pStyle w:val="Normal"/>
        <w:bidi w:val="0"/>
        <w:jc w:val="left"/>
        <w:rPr/>
      </w:pPr>
      <w:r>
        <w:rPr/>
        <w:t>Evaluate, benchmark,    and demonstrate  the WAN ATM delivery of the video on demand prototype service.</w:t>
      </w:r>
    </w:p>
    <w:p>
      <w:pPr>
        <w:pStyle w:val="Normal"/>
        <w:bidi w:val="0"/>
        <w:jc w:val="left"/>
        <w:rPr/>
      </w:pPr>
      <w:r>
        <w:rPr/>
        <w:t xml:space="preserve">The material in this document is organized in the following way: in Section 2 (Project Summary) we present an overview of project’s main results and accomplishments.  This overview presents a logical framework of the projects, discusses project progress, explains research direction decisions taken during the project, presents technical results of the effort, and provides a list of project deliverables. The overview is deliberately concise, but it refers the reader to appropriate technical sections of  the report. The following  sections provide an in-depth discussion of research and technical issues, presentation of the software architectures created in the project and a detailed discussion of the research results. After reading the Project Summary section the extent of the research effort should be clear to the reader. Technical sections of the report may be red selectively as they are largely self-contained. </w:t>
      </w:r>
    </w:p>
    <w:p>
      <w:pPr>
        <w:pStyle w:val="Normal"/>
        <w:bidi w:val="0"/>
        <w:jc w:val="left"/>
        <w:rPr/>
      </w:pPr>
      <w:r>
        <w:rPr/>
        <w:t>The report contains the following technical sections: Selected VoD Research Issues (Section 3) provides a summary of several  fundamental research issues attacked in the project. The subjects include Variable Bit Rate vs. Constant Bit Rate transmission issues, wavelet compression technology for video, and I/O support for scalable coders. For some of these subsections the more detailed material is presented in appendices. Section 4 discusses video server implementation and Section 5 is devoted to the video client architectures. Section 6 describes the overall architecture of the video delivery service and, in particular, the implementation of the video search and retrieval methodology based on the database backend. Section 7  provides an overview of the hardware and network infrastructure built to provide project testbed. This section also lists the WAN demonstrations set up during the project. Finally, Section  8 provides conclusions.</w:t>
      </w:r>
      <w:r>
        <w:br w:type="page"/>
      </w:r>
    </w:p>
    <w:p>
      <w:pPr>
        <w:pStyle w:val="Normal"/>
        <w:bidi w:val="0"/>
        <w:jc w:val="left"/>
        <w:rPr/>
      </w:pPr>
      <w:r>
        <w:rPr/>
        <w:t>Project Summary</w:t>
      </w:r>
    </w:p>
    <w:p>
      <w:pPr>
        <w:pStyle w:val="Normal"/>
        <w:bidi w:val="0"/>
        <w:jc w:val="left"/>
        <w:rPr/>
      </w:pPr>
      <w:r>
        <w:rPr/>
        <w:t xml:space="preserve">The main task of the project called for implementation of a functional video on demand service running over the NYNET wide area ATM network. This task has been completed. The system that we have built in the project exceeds project requirement in two aspects. First, we have actually built an operational digital video service, not only a prototype. The service has been continuously operated  by NPAC since its inception in late ’95 and it remains operational until today. The service is being used by the Living Schoolbook project and a number of ongoing projects is based on the its continued availability. In addition, the service is being improved by addition of new elements, gradual incorporation of certain theoretical ideas developed in the project but not implemented, and by integration of the service into other current projects. Most noteworthy, the video on demand service benefits are being leveraged by its inclusion in the collaboratory tools being built in the “Collaboration and Interactive Visualization” project sponsored by the Rome Laboratory. Second, the project deliverables include operational software. Although not of commercial quality, the software package created in the project is sufficiently robust to warrant limited distribution. The software packages for the video server, video clients, and video server database back-end accompany this report. Some of the packages have also been  installed at the Living Schoolbook sites, were they are expected to go into production mode in near future. </w:t>
      </w:r>
    </w:p>
    <w:p>
      <w:pPr>
        <w:pStyle w:val="Normal"/>
        <w:bidi w:val="0"/>
        <w:jc w:val="left"/>
        <w:rPr/>
      </w:pPr>
      <w:r>
        <w:rPr/>
        <w:t>In spite of this successful outcome, the project has its share of difficulties. Before we go over  the statement of work requirements and deliverables, it is useful to make a general assessment of how the project results relate to the initial project goals. As perceived at the project onset, the main tasks to accomplish were: (1)  to build a demonstrable, end-to-end VoD system; (2) to test the system in the context of real VoD applications; and (3)  to concentrate research efforts on the ATM aspects on the video network delivery. Looking at this list after the project has been completed, we would like to make the following comments:</w:t>
      </w:r>
    </w:p>
    <w:p>
      <w:pPr>
        <w:pStyle w:val="Normal"/>
        <w:bidi w:val="0"/>
        <w:jc w:val="left"/>
        <w:rPr/>
      </w:pPr>
      <w:r>
        <w:rPr/>
        <w:t xml:space="preserve">A complete VoD system has been built. As indicated above, we believe this system to exceed the initial requirement for a prototype system, as the created software can be successfully distributed. </w:t>
      </w:r>
    </w:p>
    <w:p>
      <w:pPr>
        <w:pStyle w:val="Normal"/>
        <w:bidi w:val="0"/>
        <w:jc w:val="left"/>
        <w:rPr/>
      </w:pPr>
      <w:r>
        <w:rPr/>
        <w:t>The application level testing was minimal. Whatever testing has been done, it took place in NPAC. The main reason for this outcome was both technical and sociological: technically, stagnation of the ATM technology (see below for a broader discussion) made it economically non-viable to provide  ATM-based VoD service to the Living Schoolbook testbed. This situation improved only recently and the Living SchoolBook project vigorously moves  to take advantage of this progress. In addition, we have experienced  difficulties in stimulating broader use of the VoD technology in the LSB project, mainly caused by rather minimalist approach taken by many project participants who, being new to the Web technology and advanced multimedia technology, appeared to be content to use rather limited video downloading capability instead of the streaming technology. It appears that the huge bandwidth provided by NYNET actually promoted this approach and that the advantages of a fully interactive, searchable video archive have not been seen as critical from the point of view of school curricula. This situation is changing now as well, mostly as a result of a number of technology demonstrations for the LSB teachers.</w:t>
      </w:r>
    </w:p>
    <w:p>
      <w:pPr>
        <w:pStyle w:val="Normal"/>
        <w:bidi w:val="0"/>
        <w:jc w:val="left"/>
        <w:rPr/>
      </w:pPr>
      <w:r>
        <w:rPr/>
        <w:t>The ATM aspects of the network delivery did not play any essential role in the project. This does not imply that we have failed to built an ATM video delivery service: in fact, such a service has been implemented. The main point is that the project  while the project carried out  a very extensive evaluation of new ATM solutions, very little creative ATM-related research has been done. The reasons for this development can be summarized as follows:</w:t>
      </w:r>
    </w:p>
    <w:p>
      <w:pPr>
        <w:pStyle w:val="Normal"/>
        <w:bidi w:val="0"/>
        <w:jc w:val="left"/>
        <w:rPr/>
      </w:pPr>
      <w:r>
        <w:rPr/>
        <w:t xml:space="preserve">During the project time frame,  there was almost complete stagnation of the ATM technology. Classical IP and incremental improvements in ATM NICs performance are about the only progress we have seen. The seemingly endless  standard negotiations in the ATM Forum and vendors’ difficulties in implementing early specifications of the standards like LAN Emulation made it impossible (or, at least, economically nonviable) to build an extensive ATM-based VoD testbed. We discuss the ATM issues in Section 7. </w:t>
      </w:r>
    </w:p>
    <w:p>
      <w:pPr>
        <w:pStyle w:val="Normal"/>
        <w:bidi w:val="0"/>
        <w:jc w:val="left"/>
        <w:rPr/>
      </w:pPr>
      <w:r>
        <w:rPr/>
        <w:t>Lack of the ATM progress caused that until today there are practically no ATM applications, i.e., the applications using the ATM Adaptation Layers and bypassing the TCP/IP stack are very rare. The dominant mode of using  ATM networks is TCP/IP over permanent virtual circuits. Our project took identical route. Due to the rather high bandwidth and very low load on NYNET, the ATM links available to us provided sufficient support for the wide area video delivery even for multiple streams of high bit rate codecs. The really difficult problems in implementing the service were not related to ATM, but to the software architectures needed to feed the network and then receive and present digital video. Further,  had we decided to pursue ATM-oriented protocol research, it wouldn’t be possible in the project time frame to built any operational prototype system. These research issues are becoming important now and are going to be addressed by research community in next few years.</w:t>
      </w:r>
    </w:p>
    <w:p>
      <w:pPr>
        <w:pStyle w:val="Normal"/>
        <w:bidi w:val="0"/>
        <w:jc w:val="left"/>
        <w:rPr/>
      </w:pPr>
      <w:r>
        <w:rPr/>
        <w:t>In contrast to the ATM stagnation, there was an explosive development of the multimedia-related protocols for  IP networks. This work, mostly concentrated around IETF, brought new protocols such as RTP (Real Time Protocol), RSVP (Reservation Protocol), Protocol Independent Multicast  (PIM), and RTSP (Real Time Streaming Protocol), to mention a few. These protocols form a foundation of the Integrated Services Model (ISM) for Internet or any other packet network. ISM will bring quality of service to packet networks. It is not clear whether and when ATM will regain its leading role as the multimedia network technology of choice. We believe that even if this happens, the current ISM  will remain an important mechanism for applications to request quality of service. Most likely, interfaces between the ISM protocols and ATM protocols will be built to utilize ATM’s inherent QoS support. In the course of the project we have extensively evaluated ISM and related protocols. This evaluation guided us in implementation of certain solution for the VoD system., and it convinced us that ATM-related protocol work is not a good investment of human resources in the project that requires delivery of a an operational prototype as a main deliverable.</w:t>
      </w:r>
    </w:p>
    <w:p>
      <w:pPr>
        <w:pStyle w:val="Normal"/>
        <w:bidi w:val="0"/>
        <w:jc w:val="left"/>
        <w:rPr/>
      </w:pPr>
      <w:r>
        <w:rPr/>
        <w:t>Instead of the  ATM research, we have made a number of theoretical contributions to the problem of efficient video streams multiplexing, building more efficient, scalable video codecs, and to the issue of designing an efficient file system for multiresolution data. This research are important for design of scalable video servers.</w:t>
      </w:r>
    </w:p>
    <w:p>
      <w:pPr>
        <w:pStyle w:val="Normal"/>
        <w:bidi w:val="0"/>
        <w:jc w:val="left"/>
        <w:rPr/>
      </w:pPr>
      <w:r>
        <w:rPr/>
        <w:t>The main focus of research stayed in three areas: video server design, video client technology, and use of the Web technology as middleware to build a coherent, distributed digital video library. The Web technology application for implementation of such a system was very successful and extremely efficient. In the video server and video client research we encountered a number of difficult problems which have been only partly solved.</w:t>
      </w:r>
    </w:p>
    <w:p>
      <w:pPr>
        <w:pStyle w:val="Normal"/>
        <w:bidi w:val="0"/>
        <w:jc w:val="left"/>
        <w:rPr/>
      </w:pPr>
      <w:r>
        <w:rPr/>
        <w:t>The remainder of this Section  briefly discusses project results and deliverables for all the tasks mandated by the original project statement of work. The task numbers refer the task definitions quoted in Introduction.</w:t>
      </w:r>
    </w:p>
    <w:p>
      <w:pPr>
        <w:pStyle w:val="Normal"/>
        <w:bidi w:val="0"/>
        <w:jc w:val="left"/>
        <w:rPr/>
      </w:pPr>
      <w:r>
        <w:rPr/>
        <w:t xml:space="preserve">We have identified, developed, and integrated technology elements so as to built a complete </w:t>
      </w:r>
    </w:p>
    <w:p>
      <w:pPr>
        <w:pStyle w:val="Normal"/>
        <w:bidi w:val="0"/>
        <w:jc w:val="left"/>
        <w:rPr/>
      </w:pPr>
      <w:r>
        <w:rPr/>
      </w:r>
    </w:p>
    <w:p>
      <w:pPr>
        <w:pStyle w:val="Normal"/>
        <w:bidi w:val="0"/>
        <w:jc w:val="left"/>
        <w:rPr/>
      </w:pPr>
      <w:r>
        <w:rPr/>
      </w:r>
      <w:r>
        <w:br w:type="page"/>
      </w:r>
    </w:p>
    <w:p>
      <w:pPr>
        <w:pStyle w:val="Normal"/>
        <w:bidi w:val="0"/>
        <w:jc w:val="left"/>
        <w:rPr/>
      </w:pPr>
      <w:r>
        <w:rPr/>
        <w:t>Selected VoD Research Issues</w:t>
      </w:r>
    </w:p>
    <w:p>
      <w:pPr>
        <w:pStyle w:val="Normal"/>
        <w:bidi w:val="0"/>
        <w:jc w:val="left"/>
        <w:rPr/>
      </w:pPr>
      <w:r>
        <w:rPr/>
        <w:t>CBR transmission of VBR encoded video streams</w:t>
      </w:r>
    </w:p>
    <w:p>
      <w:pPr>
        <w:pStyle w:val="Normal"/>
        <w:bidi w:val="0"/>
        <w:jc w:val="left"/>
        <w:rPr/>
      </w:pPr>
      <w:r>
        <w:rPr/>
        <w:t>Hybrid wavelet - H.263 video compression</w:t>
      </w:r>
    </w:p>
    <w:p>
      <w:pPr>
        <w:pStyle w:val="Normal"/>
        <w:bidi w:val="0"/>
        <w:jc w:val="left"/>
        <w:rPr/>
      </w:pPr>
      <w:r>
        <w:rPr/>
        <w:t>A continuous media file system for multiresolution data</w:t>
      </w:r>
      <w:r>
        <w:br w:type="page"/>
      </w:r>
    </w:p>
    <w:p>
      <w:pPr>
        <w:pStyle w:val="Normal"/>
        <w:bidi w:val="0"/>
        <w:jc w:val="left"/>
        <w:rPr/>
      </w:pPr>
      <w:r>
        <w:rPr/>
        <w:t>Global Video on Demand Architecture</w:t>
      </w:r>
    </w:p>
    <w:p>
      <w:pPr>
        <w:pStyle w:val="Normal"/>
        <w:bidi w:val="0"/>
        <w:jc w:val="left"/>
        <w:rPr/>
      </w:pPr>
      <w:r>
        <w:rPr/>
        <w:t xml:space="preserve">Role of the Web technology </w:t>
      </w:r>
    </w:p>
    <w:p>
      <w:pPr>
        <w:pStyle w:val="Normal"/>
        <w:bidi w:val="0"/>
        <w:jc w:val="left"/>
        <w:rPr/>
      </w:pPr>
      <w:r>
        <w:rPr/>
        <w:t>fdsfds</w:t>
      </w:r>
    </w:p>
    <w:p>
      <w:pPr>
        <w:pStyle w:val="Normal"/>
        <w:bidi w:val="0"/>
        <w:jc w:val="left"/>
        <w:rPr/>
      </w:pPr>
      <w:r>
        <w:rPr/>
        <w:t>sdfsdf</w:t>
      </w:r>
    </w:p>
    <w:p>
      <w:pPr>
        <w:pStyle w:val="Normal"/>
        <w:bidi w:val="0"/>
        <w:jc w:val="left"/>
        <w:rPr/>
      </w:pPr>
      <w:r>
        <w:rPr/>
        <w:t>sdfsdf</w:t>
      </w:r>
    </w:p>
    <w:p>
      <w:pPr>
        <w:pStyle w:val="Normal"/>
        <w:bidi w:val="0"/>
        <w:jc w:val="left"/>
        <w:rPr/>
      </w:pPr>
      <w:r>
        <w:rPr/>
        <w:t>sdfsdfds</w:t>
      </w:r>
    </w:p>
    <w:p>
      <w:pPr>
        <w:pStyle w:val="Normal"/>
        <w:bidi w:val="0"/>
        <w:jc w:val="left"/>
        <w:rPr/>
      </w:pPr>
      <w:r>
        <w:rPr/>
        <w:t>sdfsdfds</w:t>
      </w:r>
    </w:p>
    <w:p>
      <w:pPr>
        <w:pStyle w:val="Normal"/>
        <w:bidi w:val="0"/>
        <w:jc w:val="left"/>
        <w:rPr/>
      </w:pPr>
      <w:r>
        <w:rPr/>
        <w:t>sdfsdfds</w:t>
      </w:r>
    </w:p>
    <w:p>
      <w:pPr>
        <w:pStyle w:val="Normal"/>
        <w:bidi w:val="0"/>
        <w:jc w:val="left"/>
        <w:rPr/>
      </w:pPr>
      <w:r>
        <w:rPr/>
        <w:t>sdfsdfds</w:t>
      </w:r>
    </w:p>
    <w:p>
      <w:pPr>
        <w:pStyle w:val="Normal"/>
        <w:bidi w:val="0"/>
        <w:jc w:val="left"/>
        <w:rPr/>
      </w:pPr>
      <w:r>
        <w:rPr/>
        <w:t>sdfsdf</w:t>
      </w:r>
    </w:p>
    <w:p>
      <w:pPr>
        <w:pStyle w:val="Normal"/>
        <w:bidi w:val="0"/>
        <w:jc w:val="left"/>
        <w:rPr/>
      </w:pPr>
      <w:r>
        <w:rPr/>
        <w:t>sdfsdf</w:t>
      </w:r>
    </w:p>
    <w:p>
      <w:pPr>
        <w:pStyle w:val="Normal"/>
        <w:bidi w:val="0"/>
        <w:jc w:val="left"/>
        <w:rPr/>
      </w:pPr>
      <w:r>
        <w:rPr/>
        <w:t>sdfsdf</w:t>
      </w:r>
    </w:p>
    <w:p>
      <w:pPr>
        <w:pStyle w:val="Normal"/>
        <w:bidi w:val="0"/>
        <w:jc w:val="left"/>
        <w:rPr/>
      </w:pPr>
      <w:r>
        <w:rPr/>
        <w:t>sdsdfsd</w:t>
      </w:r>
    </w:p>
    <w:p>
      <w:pPr>
        <w:pStyle w:val="Normal"/>
        <w:bidi w:val="0"/>
        <w:jc w:val="left"/>
        <w:rPr/>
      </w:pPr>
      <w:r>
        <w:rPr/>
        <w:t>sdfsdfsd</w:t>
      </w:r>
    </w:p>
    <w:p>
      <w:pPr>
        <w:pStyle w:val="Normal"/>
        <w:bidi w:val="0"/>
        <w:jc w:val="left"/>
        <w:rPr/>
      </w:pPr>
      <w:r>
        <w:rPr/>
      </w:r>
    </w:p>
    <w:p>
      <w:pPr>
        <w:pStyle w:val="Normal"/>
        <w:bidi w:val="0"/>
        <w:jc w:val="left"/>
        <w:rPr/>
      </w:pPr>
      <w:r>
        <w:rPr/>
        <w:t>System components</w:t>
      </w:r>
    </w:p>
    <w:p>
      <w:pPr>
        <w:pStyle w:val="Normal"/>
        <w:bidi w:val="0"/>
        <w:jc w:val="left"/>
        <w:rPr/>
      </w:pPr>
      <w:r>
        <w:rPr/>
        <w:t xml:space="preserve">The following model was designed to address all requirements for Video-on-Demand system presented in previous paragraph. Each of the components address some of the Video-on-Demand functionality. The functionality of  the system residing on an end-user desktop is realized by Video Client component. The Video Client component communicates with two server components: Database Server and Video Server. The Database Server is responsible for providing to the Video Client the capability of searching for video material. The searching will not involve receiving the video data itself, instead it will provide the Video Client with the information where the video files are stored that the end user is interested in. Based on that information, the Video Client may now communicate with the Video Server, which resides on the computer storing the requested video material locally in its file system. Therefore, the Video Server component is responsible for actual streaming of the video data to the Video Client.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TYLEREF 1 \n µ4§- SEQ Figure \* ARABIC \r 1 µ1§: Global architecture of the VoD system</w:t>
      </w:r>
    </w:p>
    <w:p>
      <w:pPr>
        <w:pStyle w:val="Normal"/>
        <w:bidi w:val="0"/>
        <w:jc w:val="left"/>
        <w:rPr/>
      </w:pPr>
      <w:r>
        <w:rPr/>
      </w:r>
    </w:p>
    <w:p>
      <w:pPr>
        <w:pStyle w:val="Normal"/>
        <w:bidi w:val="0"/>
        <w:jc w:val="left"/>
        <w:rPr/>
      </w:pPr>
      <w:r>
        <w:rPr/>
        <w:t>The designed model allows two consecutive phases of user interaction with the Video-on-Demand system: searching for video material and actual displaying of that video material. First phase is realized in communication between Video Client and Database Server, second - in communication between Video Client and Video Server. There is not much dependence of either phase on the other, the major one is that the result of the first phase invokes the second phase. By selecting from the search results, the user decides which video to watch, i.e. which file on which Video Server has to be accessed by the Video Client. The two user interaction phases have to be preceded by contents production tasks. As a result of these tasks,  the video data will be loaded on Video Servers file systems, and the information about the video data will be stored in the Database Server.</w:t>
      </w:r>
    </w:p>
    <w:p>
      <w:pPr>
        <w:pStyle w:val="Normal"/>
        <w:bidi w:val="0"/>
        <w:jc w:val="left"/>
        <w:rPr/>
      </w:pPr>
      <w:r>
        <w:rPr/>
      </w:r>
    </w:p>
    <w:p>
      <w:pPr>
        <w:pStyle w:val="Normal"/>
        <w:bidi w:val="0"/>
        <w:jc w:val="left"/>
        <w:rPr/>
      </w:pPr>
      <w:r>
        <w:rPr/>
        <w:t>Metadata concept and database backend</w:t>
      </w:r>
    </w:p>
    <w:p>
      <w:pPr>
        <w:pStyle w:val="Normal"/>
        <w:bidi w:val="0"/>
        <w:jc w:val="left"/>
        <w:rPr/>
      </w:pPr>
      <w:r>
        <w:rPr/>
        <w:t xml:space="preserve">The independence of the searching and displaying phases is possible due to the metadata concept. The searching for video material is based on the metadata about the Video Servers existing in the system, and the metadata about particular video clips that are being stored on these servers. The metadata about the Video Server may include name, IP address, type of operating system, performance, and others. The metadata about video clips includes the name of the clip, Video Servers on which one can find the clip, the clip filename on the Video Server, generally speaking the name and remote locations of the video clip. This information, passed to the Video Client from Database Server, will enable establishment of the connection between the Video Client and the appropriate Video Server, as well as streaming of required video file to the Video Client. </w:t>
      </w:r>
    </w:p>
    <w:p>
      <w:pPr>
        <w:pStyle w:val="Normal"/>
        <w:bidi w:val="0"/>
        <w:jc w:val="left"/>
        <w:rPr/>
      </w:pPr>
      <w:r>
        <w:rPr/>
        <w:t xml:space="preserve">There is another part of metadata about movie clip that is of utmost importance in process of video material search. This is the information on which an end user performs the search operations, and that kind of metadata about movie clip  strictly depends on the type of search capabilities that the Video-on-Demand system specifies. For example, if an end users is going to be given an option of selecting video clips based on their producer, there must be a producer name associated with all of these video clips.  It means that the information about producer will be included into metadata about these video clips. Similarly, if there are some video clips that their producer is unknown, the metadata information related to those clips will not contain the producer name, and in effect these clips will be excluded from the basis for the example kind of search. Making searching capability useful requires creating of metadata information for every piece of video material that is added to the system, as well as for every new Video Server added. The metadata information stored in database should be consistent with the actual overall state of the system, and dynamically updated while the Video Servers or video clips are added or removed, as well as metadata information about video clips should change in the database respectively to changes of video clip properties.  </w:t>
      </w:r>
    </w:p>
    <w:p>
      <w:pPr>
        <w:pStyle w:val="Normal"/>
        <w:bidi w:val="0"/>
        <w:jc w:val="left"/>
        <w:rPr/>
      </w:pPr>
      <w:r>
        <w:rPr/>
        <w:t>Contents creation service</w:t>
      </w:r>
    </w:p>
    <w:p>
      <w:pPr>
        <w:pStyle w:val="Normal"/>
        <w:bidi w:val="0"/>
        <w:jc w:val="left"/>
        <w:rPr/>
      </w:pPr>
      <w:r>
        <w:rPr/>
        <w:t xml:space="preserve">NPAC video content production process consists of several tasks. The source of the video content can be video tapes, video camera or satellite feed. The portions of analog video stream are being captured and digitized by the encoding workstation. The encoding workstation compresses the digitized video material to the appropriate video format such as MPEG, AVI, H263 using appropriate hardware or software compressors. The compressing process requires a lot of computational power and hardware support may speed up the process significantly. For example, encoding of a raw digitized video data on a computer with 100MHz Pentium processor may take two hours for a 1-minute-long video clip, if this is done in software. Instead, hardware MPEG compressors are able to compress the same data in real time, while capturing the video material from a live source. In fact, also the first element of content production process, digitizing, cannot be performed on the encoding workstation without hardware support, i.e. specialized capture boards. The concurrent, hardware supported process of video media digitization and compression removes one problem in automation of content production. The problem that still remains is how to automate the process of selecting interesting parts of video material from the live analog source. The efficient way of image recognition is very difficult and currently practical. The solution could be the extended close caption information included into broadcast video signal, such as start and end of television programs, start and end of an advertisement, change of scene. The extended close caption service is one of the US standards for broadcast TV, but, unfortunately,  the standard is not used by major broadcasters.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STYLEREF 1 \n µ4§- SEQ Figure \* ARABIC µ2§: Block diagram of the automated contents crearion service</w:t>
      </w:r>
    </w:p>
    <w:p>
      <w:pPr>
        <w:pStyle w:val="Normal"/>
        <w:bidi w:val="0"/>
        <w:jc w:val="left"/>
        <w:rPr/>
      </w:pPr>
      <w:r>
        <w:rPr/>
      </w:r>
    </w:p>
    <w:p>
      <w:pPr>
        <w:pStyle w:val="Normal"/>
        <w:bidi w:val="0"/>
        <w:jc w:val="left"/>
        <w:rPr/>
      </w:pPr>
      <w:r>
        <w:rPr/>
        <w:t>Apart from digitization, the analog video material also has to be processed  in order to retrieve the close caption text from the video signal. The additional hardware, the close caption text decoder, is needed. The close caption text is a textual description of the video content. As the close caption text is included in the video signal itself, the video content and close caption text are well synchronized. The close caption text decoding is performed real-time and allows to interleave the close caption text with the time stamps. The interleaved information is put into close caption file and this file is sent to Database Server to be stored into metadata database. The close caption text is a part of the metadata information about video clip, enabling user queries to the Video-on-Demand system to be content-based.</w:t>
      </w:r>
    </w:p>
    <w:p>
      <w:pPr>
        <w:pStyle w:val="Normal"/>
        <w:bidi w:val="0"/>
        <w:jc w:val="left"/>
        <w:rPr/>
      </w:pPr>
      <w:r>
        <w:rPr/>
        <w:t xml:space="preserve">Another metadata information that is put into the database during contents production allows an end user to efficiently access any position within the video material. The video data is stored on Video Servers in a compressed way. The compression process can change sizes of various portions of the same video clip very differently. There is a need for a tool that produces a relation between position  (time or frame) in an uncompressed video material and its compressed representation (file offset). This relation information is just a part of metadata information about video clip. If provided, the Database Server sends it to the Video Client that wants to display particular movie. Based on this information,  Video Client may request from Video Server various portions of video material and the Video Server will start streaming of compressed video data from the specified file offset. Without that information, the Video Client may not be able to translate the time to the file offset itself, as it may require parsing of the video data file, not existing on the Video Client side. The video parser tool is a component of contents production process that generates the required metadata information. The input of the video parser is compressed video data. Parsing of the compressed video, sometimes including its decompression, produces the time-to-offset lookup table that is inserted into the metadata database. The compressed video file is copied to a Video Server and information about the video file name and location is also added to the metadata database.  </w:t>
      </w:r>
    </w:p>
    <w:p>
      <w:pPr>
        <w:pStyle w:val="Normal"/>
        <w:bidi w:val="0"/>
        <w:jc w:val="left"/>
        <w:rPr/>
      </w:pPr>
      <w:r>
        <w:rPr/>
        <w:t>Indexing and search interface</w:t>
      </w:r>
    </w:p>
    <w:p>
      <w:pPr>
        <w:pStyle w:val="Normal"/>
        <w:bidi w:val="0"/>
        <w:jc w:val="left"/>
        <w:rPr/>
      </w:pPr>
      <w:r>
        <w:rPr/>
        <w:t xml:space="preserve">There are two types of video material searches that an end user could request: category-based and content-based. An example of the search based on the video clip producer belongs to the first type. This is the search for a property associated with the entire video clip. Database Server does not need to perform an extensive database search in this case, as this is simply checking of the value of the single property of metadata information related to video clips. The result of such a search is a list of metadata files about the clips that have that property satisfied. </w:t>
      </w:r>
    </w:p>
    <w:p>
      <w:pPr>
        <w:pStyle w:val="Normal"/>
        <w:bidi w:val="0"/>
        <w:jc w:val="left"/>
        <w:rPr/>
      </w:pPr>
      <w:r>
        <w:rPr/>
        <w:t xml:space="preserve">The content-based  type of search represents the need not only for the particular video clip, but also for the particular position in that clip that satisfies user query. For example, the end user looks for the video clips where the specific person was shown. In case of a long news program or a 2-hour-long movie picture the user could be very interested in displaying of the video material from the moment the person is being shown or starts talking. To allow the end user to have such a capability the searching part of Video-on-Demand system has to provide as a result both video clips and video clip positions. Therefore, the Database Server must produce search results that will consist of the list of metadata files for video clips, and additionally for each clip there must be a list of positions satisfying users query. The Video Client must be able to seamlessly start playing from the position the user will choose. It requires constructing of Video Client with having that in mind. As to the Video Server, it must be able to stream the video data from any random position. The Video Client must inform the Video Server from what position it should start streaming and it means that random access must be included into the set of interactive commands being sent between Video Client and Video Server.    </w:t>
      </w:r>
    </w:p>
    <w:p>
      <w:pPr>
        <w:pStyle w:val="Normal"/>
        <w:bidi w:val="0"/>
        <w:jc w:val="left"/>
        <w:rPr/>
      </w:pPr>
      <w:r>
        <w:rPr>
          <w:rFonts w:eastAsia="Liberation Serif" w:cs="Liberation Serif"/>
        </w:rPr>
        <w:t xml:space="preserve"> </w:t>
      </w:r>
      <w:r>
        <w:rPr/>
        <w:t>The reason why content-related metadata is so important in searchable Video-on-Demand system is that any content-based search made on raw multimedia data, for example speech recognition or image recognition, has very high computational cost. Moreover, the large number of video material that has to be searched (on several Video Servers) makes it impossible to perform search through raw video data on-the-fly. Thus, to perform any content-capable search on the Video-on-Demand system, there must be metadata describing video content, in such a way that it can be stored efficiently in database so that the Database Server will be able to perform fast search operations on this type of metadata. The question remains what is the best way of creating metadata for content search, as well as how this metadata should look like. The NPAC solution will be presented later in the next paragraph.</w:t>
      </w:r>
    </w:p>
    <w:p>
      <w:pPr>
        <w:pStyle w:val="Normal"/>
        <w:bidi w:val="0"/>
        <w:jc w:val="left"/>
        <w:rPr/>
      </w:pPr>
      <w:r>
        <w:rPr/>
        <w:t xml:space="preserve">The process of creating metadata, storing it into database, and final search through the metadata database by sending queries, with retrieving and displaying it on the Client side can be realized by various search systems capable of searching through multimedia data, in presence of unchanged Video Client and Video Server components. The only condition would be a standardized form of metadata files invoking the Video Client. </w:t>
      </w:r>
    </w:p>
    <w:p>
      <w:pPr>
        <w:pStyle w:val="Normal"/>
        <w:bidi w:val="0"/>
        <w:jc w:val="left"/>
        <w:rPr/>
      </w:pPr>
      <w:r>
        <w:rPr/>
        <w:t xml:space="preserve">Captioning is an electronic (or manual) process which converts the audio portion of a television program into written words. These words usually appear at the bottom of a television screen with decoding capability or through a peripheral decoder. Unlike subtitles, captions are designed specifically for the deaf and hearing-impaired: in addition to on-screen dialogue, sound effects and off-screen nuances that are significant to a particular scene may also be described. </w:t>
      </w:r>
    </w:p>
    <w:p>
      <w:pPr>
        <w:pStyle w:val="Normal"/>
        <w:bidi w:val="0"/>
        <w:jc w:val="left"/>
        <w:rPr/>
      </w:pPr>
      <w:r>
        <w:rPr/>
        <w:t xml:space="preserve">The US TV standard, NTSC broadcast signal consists of 525 lines at 30 frames per second. Individual images forming the motion picture are divided by a 21-line-wide horizontal vertical bar called Vertical Blanking Interval (VBI). VBI can carry additional information usually for the synchronization purposes. Electrical Industries Associate (an American standard body) defines a standard for transmission of the closed-caption characters in the 21st line of the Vertical Blanking Interval. This service is also known as the Line 21 service. The standard allows for two characters to be stored for each video frame, for up to 60 characters per second. </w:t>
      </w:r>
    </w:p>
    <w:p>
      <w:pPr>
        <w:pStyle w:val="Normal"/>
        <w:bidi w:val="0"/>
        <w:jc w:val="left"/>
        <w:rPr/>
      </w:pPr>
      <w:r>
        <w:rPr/>
        <w:t xml:space="preserve">There are 4 closed-caption channels, 4 text channels and one Extended Data Services channel (XDS). Closed-caption channels as well as text channels may carry characters in 4 different channels, each in a different language. Extended Data Services have been designed to carry various kinds of information such as weather condition, general information about the current television program (summaries, time to end, copyright, author, etc.). However, currently only one closed-caption channel is being used by broadcasters and during the contents production that channel is decoded in order to add close caption information to metadata about video clip. </w:t>
      </w:r>
    </w:p>
    <w:p>
      <w:pPr>
        <w:pStyle w:val="Normal"/>
        <w:bidi w:val="0"/>
        <w:jc w:val="left"/>
        <w:rPr/>
      </w:pPr>
      <w:r>
        <w:rPr/>
        <w:t>Closed-captioned video material carries itself a textual information about the content of the video. The audio component which is directly correlated to the image is translated into the text. The NPAC Video-on-Demand system extracts closed-caption stream from the TV signal and assigns time stamps to it. In such a way search for key word would return a time value in the video stream at which the key word appeared, and would allow an end user to display the video material from the moment the keyword has been said.</w:t>
      </w:r>
    </w:p>
    <w:p>
      <w:pPr>
        <w:pStyle w:val="Normal"/>
        <w:bidi w:val="0"/>
        <w:jc w:val="left"/>
        <w:rPr/>
      </w:pPr>
      <w:r>
        <w:rPr/>
        <w:t>Data flow model</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While content production does not have real-time constraints, and searching phase introduce real-time constraints but they are without the influence on the robustness of the Video-on-Demand system, the Video Server and Video Client communication has very high real-time requirements. In Video-on-Demand system large amounts of digital video data has to be sent over the network in continuous fashion and without delays (low jitter requirement). This creates network bandwidth requirements and problems to solve like what is the best way to deal with burstiness of network traffic, as well as how to reduce amount of data sent over the network, without loss of the video quality. There are solutions aiming at multimedia oriented network protocols; other solutions aim at very efficient compression schemes for video data. Combination of both methods can give tremendous improvement in the quality of the video being sent over the network with the network characteristics unchanged. </w:t>
      </w:r>
    </w:p>
    <w:p>
      <w:pPr>
        <w:pStyle w:val="Normal"/>
        <w:bidi w:val="0"/>
        <w:jc w:val="left"/>
        <w:rPr/>
      </w:pPr>
      <w:r>
        <w:rPr/>
        <w:t>Communications between Video Server and Video Client may be divided into two categories: video data stream and interactive commands. Video data stream is the actual video material that was requested by the end user, being sent from the Video Server to the Video Client. This stream may require a very high bit rate, up to 6 Mbps, and Video Client may be very sensitive to delays in reception of this stream. Interactive commands support interactivity of the Video Client. The interactive commands are being sent to the Video Server in order to change the state of video data stream, e.g. to pause are to resume streaming. The commands do not have bandwidth requirements but, similarly to video data stream, they request low latency for proper operation. The interactive commands should never be lost over the network, or be reordered</w:t>
      </w:r>
    </w:p>
    <w:p>
      <w:pPr>
        <w:pStyle w:val="Normal"/>
        <w:bidi w:val="0"/>
        <w:jc w:val="left"/>
        <w:rPr/>
      </w:pPr>
      <w:r>
        <w:rPr/>
        <w:t>Video server asset management</w:t>
      </w:r>
    </w:p>
    <w:p>
      <w:pPr>
        <w:pStyle w:val="Normal"/>
        <w:bidi w:val="0"/>
        <w:jc w:val="left"/>
        <w:rPr/>
      </w:pPr>
      <w:r>
        <w:rPr/>
        <w:t xml:space="preserve">Video-on-Demand system performs multiple management and administration tasks, such as automated contents production, Video Server load statistics, or updating system database. The contents production is very time consuming, as it consists of such tasks as digitization and encoding of video data, metadata creation based on video content, or copying video files to  remote file systems of Video Servers. The number of additional task related to the contents production is also significant. The automation of the process of video content production speeds up the lengthy process as well as it provides efficient way of keeping Video-on-Demand system consistent with its database. The automation should begin from the capturing of the video material from live source: satellite or TV feed, video camera or VCR. However, finding the way of marking analog broadcast video is not an easy task. Automated Contents production updates the database and a Video Server file system each time new video clip is being digitized. It will digitize, compress and copy video file to a Video Server, as well as it may parse this video file to obtain additional metadata information, allowing content-based search. All created metadata information about the video clip will be put into the database. </w:t>
      </w:r>
    </w:p>
    <w:p>
      <w:pPr>
        <w:pStyle w:val="Normal"/>
        <w:bidi w:val="0"/>
        <w:jc w:val="left"/>
        <w:rPr/>
      </w:pPr>
      <w:r>
        <w:rPr/>
        <w:t xml:space="preserve">Even with totally automated process of video content production some manual update to the database may will still be needed. The Database Server should provide means for updating the database, e.g. in case of adding or removing the Video Server from the system. The Database Server would be also responsible for gathering statistics from the Video Servers (e.g. which video clips are accessed the most) and basing on that information the Database Server should decide about changing the state of the Video-on-Demand system (e.g. make copy of the most accessed video files on other Video Servers).       </w:t>
      </w:r>
    </w:p>
    <w:p>
      <w:pPr>
        <w:pStyle w:val="Normal"/>
        <w:bidi w:val="0"/>
        <w:jc w:val="left"/>
        <w:rPr/>
      </w:pPr>
      <w:r>
        <w:rPr/>
      </w:r>
    </w:p>
    <w:p>
      <w:pPr>
        <w:pStyle w:val="Normal"/>
        <w:bidi w:val="0"/>
        <w:jc w:val="left"/>
        <w:rPr/>
      </w:pPr>
      <w:r>
        <w:rPr/>
        <w:t>System extensibility</w:t>
      </w:r>
      <w:r>
        <w:br w:type="page"/>
      </w:r>
    </w:p>
    <w:p>
      <w:pPr>
        <w:pStyle w:val="Normal"/>
        <w:bidi w:val="0"/>
        <w:jc w:val="left"/>
        <w:rPr/>
      </w:pPr>
      <w:r>
        <w:rPr/>
        <w:t>Video Server Implementation</w:t>
      </w:r>
    </w:p>
    <w:p>
      <w:pPr>
        <w:pStyle w:val="Normal"/>
        <w:bidi w:val="0"/>
        <w:jc w:val="left"/>
        <w:rPr/>
      </w:pPr>
      <w:r>
        <w:rPr/>
        <w:t>Early server designs</w:t>
      </w:r>
    </w:p>
    <w:p>
      <w:pPr>
        <w:pStyle w:val="Normal"/>
        <w:bidi w:val="0"/>
        <w:jc w:val="left"/>
        <w:rPr/>
      </w:pPr>
      <w:r>
        <w:rPr/>
        <w:t>nCUBE2 video server</w:t>
      </w:r>
    </w:p>
    <w:p>
      <w:pPr>
        <w:pStyle w:val="Normal"/>
        <w:bidi w:val="0"/>
        <w:jc w:val="left"/>
        <w:rPr/>
      </w:pPr>
      <w:r>
        <w:rPr>
          <w:rFonts w:eastAsia="Liberation Serif" w:cs="Liberation Serif"/>
        </w:rPr>
        <w:t xml:space="preserve"> </w:t>
      </w:r>
      <w:r>
        <w:rPr/>
        <w:t>EMBED Visio.Drawing.4  µ §</w:t>
      </w:r>
    </w:p>
    <w:p>
      <w:pPr>
        <w:pStyle w:val="Normal"/>
        <w:bidi w:val="0"/>
        <w:jc w:val="left"/>
        <w:rPr/>
      </w:pPr>
      <w:r>
        <w:rPr/>
        <w:t>Distributed video server design</w:t>
      </w:r>
    </w:p>
    <w:p>
      <w:pPr>
        <w:pStyle w:val="Normal"/>
        <w:bidi w:val="0"/>
        <w:jc w:val="left"/>
        <w:rPr/>
      </w:pPr>
      <w:r>
        <w:rPr/>
        <w:t>Production video server in NPAC</w:t>
      </w:r>
      <w:r>
        <w:br w:type="page"/>
      </w:r>
    </w:p>
    <w:p>
      <w:pPr>
        <w:pStyle w:val="Normal"/>
        <w:bidi w:val="0"/>
        <w:jc w:val="left"/>
        <w:rPr/>
      </w:pPr>
      <w:r>
        <w:rPr/>
        <w:t>Video Client Architectures</w:t>
      </w:r>
    </w:p>
    <w:p>
      <w:pPr>
        <w:pStyle w:val="Normal"/>
        <w:bidi w:val="0"/>
        <w:jc w:val="left"/>
        <w:rPr/>
      </w:pPr>
      <w:r>
        <w:rPr/>
        <w:t>Video client for SGI platforms</w:t>
      </w:r>
    </w:p>
    <w:p>
      <w:pPr>
        <w:pStyle w:val="Normal"/>
        <w:bidi w:val="0"/>
        <w:jc w:val="left"/>
        <w:rPr/>
      </w:pPr>
      <w:r>
        <w:rPr/>
        <w:t>Video for Windows networked video client</w:t>
      </w:r>
    </w:p>
    <w:p>
      <w:pPr>
        <w:pStyle w:val="Normal"/>
        <w:bidi w:val="0"/>
        <w:jc w:val="left"/>
        <w:rPr/>
      </w:pPr>
      <w:r>
        <w:rPr/>
        <w:t>Codec independent Active Movie video client</w:t>
      </w:r>
    </w:p>
    <w:p>
      <w:pPr>
        <w:pStyle w:val="Normal"/>
        <w:bidi w:val="0"/>
        <w:jc w:val="left"/>
        <w:rPr/>
      </w:pPr>
      <w:r>
        <w:rPr/>
        <w:t>This section describes the video client architecture based on the Microsoft ActiveMovie technology. As indicated in Section 2, one of the project goals was to provide a hardware independent video client. The client based on the ActiveMovie technology meets this basic requirement at least for the PC-based workstations.</w:t>
      </w:r>
    </w:p>
    <w:p>
      <w:pPr>
        <w:pStyle w:val="Normal"/>
        <w:bidi w:val="0"/>
        <w:jc w:val="left"/>
        <w:rPr/>
      </w:pPr>
      <w:r>
        <w:rPr/>
        <w:t>In the following subsections we summarize the salient features of the ActiveMovie technology and present a detailed discussion of the video client implementation.</w:t>
      </w:r>
    </w:p>
    <w:p>
      <w:pPr>
        <w:pStyle w:val="Normal"/>
        <w:bidi w:val="0"/>
        <w:jc w:val="left"/>
        <w:rPr/>
      </w:pPr>
      <w:r>
        <w:rPr/>
        <w:t>The software of the implementation described below is provided to the funding agency as one of the project deliverables.</w:t>
      </w:r>
    </w:p>
    <w:p>
      <w:pPr>
        <w:pStyle w:val="Normal"/>
        <w:bidi w:val="0"/>
        <w:jc w:val="left"/>
        <w:rPr/>
      </w:pPr>
      <w:r>
        <w:rPr>
          <w:rFonts w:eastAsia="Liberation Serif" w:cs="Liberation Serif"/>
        </w:rPr>
        <w:t xml:space="preserve"> </w:t>
      </w:r>
      <w:r>
        <w:rPr/>
        <w:t>ActiveMovie Technology</w:t>
      </w:r>
    </w:p>
    <w:p>
      <w:pPr>
        <w:pStyle w:val="Normal"/>
        <w:bidi w:val="0"/>
        <w:jc w:val="left"/>
        <w:rPr/>
      </w:pPr>
      <w:r>
        <w:rPr/>
        <w:t>General overview</w:t>
      </w:r>
    </w:p>
    <w:p>
      <w:pPr>
        <w:pStyle w:val="Normal"/>
        <w:bidi w:val="0"/>
        <w:jc w:val="left"/>
        <w:rPr/>
      </w:pPr>
      <w:r>
        <w:rPr/>
        <w:t xml:space="preserve">ActiveMovie is an architecture that controls and processes streams of multimedia data. It is also a runtime that uses this architecture to allow users to play digital movies and sound encoded in various formats, including MPEG-1. </w:t>
      </w:r>
    </w:p>
    <w:p>
      <w:pPr>
        <w:pStyle w:val="Normal"/>
        <w:bidi w:val="0"/>
        <w:jc w:val="left"/>
        <w:rPr/>
      </w:pPr>
      <w:r>
        <w:rPr/>
        <w:t xml:space="preserve">ActiveMovie playback capability makes use of video and audio hardware cards that support Microsoft DirectX set of application programming interfaces (APIs). ActiveMovie also plays movie files in audio-video interleaved (.avi) or Apple QuickTime (.mov) format. </w:t>
      </w:r>
    </w:p>
    <w:p>
      <w:pPr>
        <w:pStyle w:val="Normal"/>
        <w:bidi w:val="0"/>
        <w:jc w:val="left"/>
        <w:rPr/>
      </w:pPr>
      <w:r>
        <w:rPr/>
        <w:t xml:space="preserve">The ActiveMovie architecture defines how to control and process streams of time-stamped multimedia data by using modular components called filters connected in a configuration called a filter graph. An object called the filter graph manager is accessed by applications and controls how the filter graph is assembled and how data is moved through the filter graph. </w:t>
      </w:r>
    </w:p>
    <w:p>
      <w:pPr>
        <w:pStyle w:val="Normal"/>
        <w:bidi w:val="0"/>
        <w:jc w:val="left"/>
        <w:rPr/>
      </w:pPr>
      <w:r>
        <w:rPr/>
        <w:t xml:space="preserve">Filter graph manager provides a set of Component Object Model (COM) interfaces to allow communication between the filter graph and the application. Applications can directly call the filter graph manager interfaces to control the media stream or retrieve filter events, or they can use the ActiveMovie ActiveX ( formerly ocx) control for higher-level programming. </w:t>
      </w:r>
    </w:p>
    <w:p>
      <w:pPr>
        <w:pStyle w:val="Normal"/>
        <w:bidi w:val="0"/>
        <w:jc w:val="left"/>
        <w:rPr/>
      </w:pPr>
      <w:r>
        <w:rPr/>
        <w:t>ActiveMovie is the architecture to use for most new multimedia applications for Windows 95 or Windows NT. With a few exceptions, it replaces multimedia playback services, APIs, and architectures provided by Microsoft in earlier versions of the Windows Software Development Kit (SDK). The first release of ActiveMovie does not provide a corresponding replacement for each and every solution found in the previous multimedia technology. For example, there is no video capture capability built into the runtime. In these cases, ActiveMovie gives developers an opportunity to use its architecture to provide custom solutions.</w:t>
      </w:r>
    </w:p>
    <w:p>
      <w:pPr>
        <w:pStyle w:val="Normal"/>
        <w:bidi w:val="0"/>
        <w:jc w:val="left"/>
        <w:rPr/>
      </w:pPr>
      <w:r>
        <w:rPr/>
        <w:t xml:space="preserve">ActiveMovie can be accessed through the following interfaces: the COM interface, the ActiveMovie ActiveX control, or Media Control Interface.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Because of the flexible, modular design of ActiveMovie architecture, there are many potential uses and applications for filter graphs. Some examples include filter graphs that implement video capture, control of remote devices such as VCRs, animation sequencing, and MIDI recording and editing.</w:t>
      </w:r>
    </w:p>
    <w:p>
      <w:pPr>
        <w:pStyle w:val="Normal"/>
        <w:bidi w:val="0"/>
        <w:jc w:val="left"/>
        <w:rPr/>
      </w:pPr>
      <w:r>
        <w:rPr/>
        <w:t>General description of ActiveMovie architecture can be found in [6].</w:t>
      </w:r>
    </w:p>
    <w:p>
      <w:pPr>
        <w:pStyle w:val="Normal"/>
        <w:bidi w:val="0"/>
        <w:jc w:val="left"/>
        <w:rPr/>
      </w:pPr>
      <w:r>
        <w:rPr/>
      </w:r>
    </w:p>
    <w:p>
      <w:pPr>
        <w:pStyle w:val="Normal"/>
        <w:bidi w:val="0"/>
        <w:jc w:val="left"/>
        <w:rPr/>
      </w:pPr>
      <w:r>
        <w:rPr/>
        <w:t>Component Object Model in ActiveMovie</w:t>
      </w:r>
    </w:p>
    <w:p>
      <w:pPr>
        <w:pStyle w:val="Normal"/>
        <w:bidi w:val="0"/>
        <w:jc w:val="left"/>
        <w:rPr/>
      </w:pPr>
      <w:r>
        <w:rPr/>
        <w:t>All components of the ActiveMovie filter graph architecture are implemented as COM objects. This includes the filters through which data is passed, and filter components that serve as a connection between filters or allocate memory. Each object implements one or more interfaces, each of which contains a predefined set of functions, called methods. An application calls a method, or other component objects, to communicate with the object exposing the interface.</w:t>
      </w:r>
    </w:p>
    <w:p>
      <w:pPr>
        <w:pStyle w:val="Normal"/>
        <w:bidi w:val="0"/>
        <w:jc w:val="left"/>
        <w:rPr/>
      </w:pPr>
      <w:r>
        <w:rPr/>
        <w:t xml:space="preserve">Filter graph architecture uses COM interfaces because they have the following properties: </w:t>
      </w:r>
    </w:p>
    <w:p>
      <w:pPr>
        <w:pStyle w:val="Normal"/>
        <w:bidi w:val="0"/>
        <w:jc w:val="left"/>
        <w:rPr/>
      </w:pPr>
      <w:r>
        <w:rPr/>
        <w:t xml:space="preserve">SYMBOL 183 \f "Symbol" \s 9.5 \h §  COM interfaces are publicly defined. This means that any filter that implements the correct predefined interfaces will work in a filter graph without any knowledge about the other filters, because all filters are built with the same interface specifications. </w:t>
      </w:r>
    </w:p>
    <w:p>
      <w:pPr>
        <w:pStyle w:val="Normal"/>
        <w:bidi w:val="0"/>
        <w:jc w:val="left"/>
        <w:rPr/>
      </w:pPr>
      <w:r>
        <w:rPr/>
        <w:t xml:space="preserve">SYMBOL 183 \f "Symbol" \s 9.5 \h §  COM interfaces do not change after definition. A base set of interfaces are guaranteed to work; additional interfaces may be introduced to cover additional services. This definition prevents version problems. </w:t>
      </w:r>
    </w:p>
    <w:p>
      <w:pPr>
        <w:pStyle w:val="Normal"/>
        <w:bidi w:val="0"/>
        <w:jc w:val="left"/>
        <w:rPr/>
      </w:pPr>
      <w:r>
        <w:rPr/>
        <w:t xml:space="preserve">SYMBOL 183 \f "Symbol" \s 9.5 \h §  COM interfaces must have all methods implemented by any object that exposes. This assures that calling a method on the interface of an object will not generate an error. </w:t>
      </w:r>
    </w:p>
    <w:p>
      <w:pPr>
        <w:pStyle w:val="Normal"/>
        <w:bidi w:val="0"/>
        <w:jc w:val="left"/>
        <w:rPr/>
      </w:pPr>
      <w:r>
        <w:rPr/>
        <w:t xml:space="preserve">SYMBOL 183 \f "Symbol" \s 9.5 \h §  COM interfaces are discoverable. All COM objects support a method called QueryInterface that allows an external component to discover if an interface is present and retrieve a pointer to it. </w:t>
      </w:r>
    </w:p>
    <w:p>
      <w:pPr>
        <w:pStyle w:val="Normal"/>
        <w:bidi w:val="0"/>
        <w:jc w:val="left"/>
        <w:rPr/>
      </w:pPr>
      <w:r>
        <w:rPr/>
        <w:t xml:space="preserve">SYMBOL 183 \f "Symbol" \s 9.5 \h §  COM interfaces are implemented by the object that exposes the interface (they do not contain an implementation themselves). The interface is essentially a contract for the functionality. Objects like the filter graph manager, or Microsoft filters, have implemented interfaces that can be accessed. A developer must implement the interfaces on custom-build filters. </w:t>
      </w:r>
    </w:p>
    <w:p>
      <w:pPr>
        <w:pStyle w:val="Normal"/>
        <w:bidi w:val="0"/>
        <w:jc w:val="left"/>
        <w:rPr/>
      </w:pPr>
      <w:r>
        <w:rPr/>
      </w:r>
    </w:p>
    <w:p>
      <w:pPr>
        <w:pStyle w:val="Normal"/>
        <w:bidi w:val="0"/>
        <w:jc w:val="left"/>
        <w:rPr/>
      </w:pPr>
      <w:r>
        <w:rPr/>
        <w:t xml:space="preserve">Microsoft ActiveMovie provides a framework that simplifies the creation of Component Object Model (COM) objects. </w:t>
      </w:r>
    </w:p>
    <w:p>
      <w:pPr>
        <w:pStyle w:val="Normal"/>
        <w:bidi w:val="0"/>
        <w:jc w:val="left"/>
        <w:rPr/>
      </w:pPr>
      <w:r>
        <w:rPr/>
        <w:t xml:space="preserve">ActiveMovie components are supplied as inprocess servers (that is, servers that run in the same address space as your application). They are packaged in a single dynamic-link library (DLL), quartz.dll. Developers can use the COM framework of ActiveMovie to build their own inprocess COM servers which they can package in their own DLL(s). </w:t>
      </w:r>
    </w:p>
    <w:p>
      <w:pPr>
        <w:pStyle w:val="Normal"/>
        <w:bidi w:val="0"/>
        <w:jc w:val="left"/>
        <w:rPr/>
      </w:pPr>
      <w:r>
        <w:rPr/>
        <w:t xml:space="preserve">Typically, a single C++ class implements a single COM class. The ActiveMovie COM framework requires that C++ classes that implement COM objects conform to a few simple rules, and that the developer provides a class factory template for each such class. The class factory template contains information about the class that is vital to the framework. </w:t>
      </w:r>
    </w:p>
    <w:p>
      <w:pPr>
        <w:pStyle w:val="Normal"/>
        <w:bidi w:val="0"/>
        <w:jc w:val="left"/>
        <w:rPr/>
      </w:pPr>
      <w:r>
        <w:rPr/>
        <w:t>COM objects are created by their class factories, are reference counted during their lifetimes, and self-destruct when their reference count drops to zero. COM objects may be created in isolation, or may be aggregated with an already existing COM object. In this second case, the existing object (referred to as the outer object) maintains the reference count. The created object (referred to as the inner object) is not reference counted, but will be destroyed by the outer object during the destruction of the outer object. (The application cannot directly manipulate COM objects; an application can only invoke the methods that the object chooses to expose through its interfaces. Typically, COM objects make several interfaces available. All COM objects must support the IUnknown interface that is responsible for the reference count.</w:t>
      </w:r>
    </w:p>
    <w:p>
      <w:pPr>
        <w:pStyle w:val="Normal"/>
        <w:bidi w:val="0"/>
        <w:jc w:val="left"/>
        <w:rPr/>
      </w:pPr>
      <w:r>
        <w:rPr/>
        <w:t xml:space="preserve">The concept of a class factory is not specific to ActiveMovie; it is a common design that appears when the underlying type of the object being created is not known to the client that requests its creation. With COM objects, clients request interface pointers but know little about the underlying objects that implement that interface. </w:t>
      </w:r>
    </w:p>
    <w:p>
      <w:pPr>
        <w:pStyle w:val="Normal"/>
        <w:bidi w:val="0"/>
        <w:jc w:val="left"/>
        <w:rPr/>
      </w:pPr>
      <w:r>
        <w:rPr/>
        <w:t>Filter Graphs</w:t>
      </w:r>
    </w:p>
    <w:p>
      <w:pPr>
        <w:pStyle w:val="Normal"/>
        <w:bidi w:val="0"/>
        <w:jc w:val="left"/>
        <w:rPr/>
      </w:pPr>
      <w:r>
        <w:rPr/>
        <w:t xml:space="preserve">A filter graph is composed of a collection of filters of different types. Most filters can be categorized into one of the following three types: </w:t>
      </w:r>
    </w:p>
    <w:p>
      <w:pPr>
        <w:pStyle w:val="Normal"/>
        <w:bidi w:val="0"/>
        <w:jc w:val="left"/>
        <w:rPr/>
      </w:pPr>
      <w:r>
        <w:rPr/>
        <w:t xml:space="preserve">SYMBOL 183 \f "Symbol" \s 9.5 \h §  A source filter, which takes the data from some source, such as a file on disk, a satellite feed, an Internet server, or a VCR, and introduces it into the filter graph. </w:t>
      </w:r>
    </w:p>
    <w:p>
      <w:pPr>
        <w:pStyle w:val="Normal"/>
        <w:bidi w:val="0"/>
        <w:jc w:val="left"/>
        <w:rPr/>
      </w:pPr>
      <w:r>
        <w:rPr/>
        <w:t xml:space="preserve">SYMBOL 183 \f "Symbol" \s 9.5 \h §  A transform filter, which takes the data, processes it, and then passes it along. </w:t>
      </w:r>
    </w:p>
    <w:p>
      <w:pPr>
        <w:pStyle w:val="Normal"/>
        <w:bidi w:val="0"/>
        <w:jc w:val="left"/>
        <w:rPr/>
      </w:pPr>
      <w:r>
        <w:rPr/>
        <w:t xml:space="preserve">SYMBOL 183 \f "Symbol" \s 9.5 \h §  A rendering filter, which renders the data; typically this is rendered to a hardware device, but could be rendered to any location that accepts media input (such as memory or a disk file). </w:t>
      </w:r>
    </w:p>
    <w:p>
      <w:pPr>
        <w:pStyle w:val="Normal"/>
        <w:bidi w:val="0"/>
        <w:jc w:val="left"/>
        <w:rPr/>
      </w:pPr>
      <w:r>
        <w:rPr/>
        <w:t xml:space="preserve">For example, a filter graph whose purpose is to play back an MPEG-compressed video from a file would use the following filters: </w:t>
      </w:r>
    </w:p>
    <w:p>
      <w:pPr>
        <w:pStyle w:val="Normal"/>
        <w:bidi w:val="0"/>
        <w:jc w:val="left"/>
        <w:rPr/>
      </w:pPr>
      <w:r>
        <w:rPr/>
        <w:t xml:space="preserve">SYMBOL 183 \f "Symbol" \s 9.5 \h §  A source filter to read the data off the disk. </w:t>
      </w:r>
    </w:p>
    <w:p>
      <w:pPr>
        <w:pStyle w:val="Normal"/>
        <w:bidi w:val="0"/>
        <w:jc w:val="left"/>
        <w:rPr/>
      </w:pPr>
      <w:r>
        <w:rPr/>
        <w:t xml:space="preserve">SYMBOL 183 \f "Symbol" \s 9.5 \h §  An MPEG filter to parse the stream and split the MPEG audio and video data streams. </w:t>
      </w:r>
    </w:p>
    <w:p>
      <w:pPr>
        <w:pStyle w:val="Normal"/>
        <w:bidi w:val="0"/>
        <w:jc w:val="left"/>
        <w:rPr/>
      </w:pPr>
      <w:r>
        <w:rPr/>
        <w:t xml:space="preserve">SYMBOL 183 \f "Symbol" \s 9.5 \h §  A transform filter to decompress the video data. </w:t>
      </w:r>
    </w:p>
    <w:p>
      <w:pPr>
        <w:pStyle w:val="Normal"/>
        <w:bidi w:val="0"/>
        <w:jc w:val="left"/>
        <w:rPr/>
      </w:pPr>
      <w:r>
        <w:rPr/>
        <w:t xml:space="preserve">SYMBOL 183 \f "Symbol" \s 9.5 \h §  A transform filter to decompress the audio data. </w:t>
      </w:r>
    </w:p>
    <w:p>
      <w:pPr>
        <w:pStyle w:val="Normal"/>
        <w:bidi w:val="0"/>
        <w:jc w:val="left"/>
        <w:rPr/>
      </w:pPr>
      <w:r>
        <w:rPr/>
        <w:t xml:space="preserve">SYMBOL 183 \f "Symbol" \s 9.5 \h §  A video renderer filter to display the video data on the screen. </w:t>
      </w:r>
    </w:p>
    <w:p>
      <w:pPr>
        <w:pStyle w:val="Normal"/>
        <w:bidi w:val="0"/>
        <w:jc w:val="left"/>
        <w:rPr/>
      </w:pPr>
      <w:r>
        <w:rPr/>
        <w:t xml:space="preserve">SYMBOL 183 \f "Symbol" \s 9.5 \h §  An audio renderer filter to send the audio to the sound card. </w:t>
      </w:r>
    </w:p>
    <w:p>
      <w:pPr>
        <w:pStyle w:val="Normal"/>
        <w:bidi w:val="0"/>
        <w:jc w:val="left"/>
        <w:rPr/>
      </w:pPr>
      <w:r>
        <w:rPr/>
      </w:r>
    </w:p>
    <w:p>
      <w:pPr>
        <w:pStyle w:val="Normal"/>
        <w:bidi w:val="0"/>
        <w:jc w:val="left"/>
        <w:rPr/>
      </w:pPr>
      <w:r>
        <w:rPr/>
        <w:t xml:space="preserve">The following illustration shows such a filter graph: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Filter graphs stream multimedia data through filters. In the media stream, one filter passes the media downstream to the next filter. An upstream filter describes the filter that passes data to the filter; a downstream filter describes the next filter in line for the data. This distinction is important because media flows downstream, but other information can go upstream. </w:t>
      </w:r>
    </w:p>
    <w:p>
      <w:pPr>
        <w:pStyle w:val="Normal"/>
        <w:bidi w:val="0"/>
        <w:jc w:val="left"/>
        <w:rPr/>
      </w:pPr>
      <w:r>
        <w:rPr/>
        <w:t xml:space="preserve">To make a filter graph work, filters must be connected in the proper order, and the data stream must be started and stopped in the proper order. The filter graph manager connects filters and controls the media stream. It also has the ability to search for a configuration of filters that will render a particular media type and build that filter graph. Filter graphs can also be preconfigured, in which case the filter graph manager does not need to search for a configuration. </w:t>
      </w:r>
    </w:p>
    <w:p>
      <w:pPr>
        <w:pStyle w:val="Normal"/>
        <w:bidi w:val="0"/>
        <w:jc w:val="left"/>
        <w:rPr/>
      </w:pPr>
      <w:r>
        <w:rPr/>
        <w:t>Stream architecture</w:t>
      </w:r>
    </w:p>
    <w:p>
      <w:pPr>
        <w:pStyle w:val="Normal"/>
        <w:bidi w:val="0"/>
        <w:jc w:val="left"/>
        <w:rPr/>
      </w:pPr>
      <w:r>
        <w:rPr/>
        <w:t xml:space="preserve">Stream architecture defines objects and interfaces that exchange streams of time-based data. In particular, it defines interfaces for the following requirements: </w:t>
      </w:r>
    </w:p>
    <w:p>
      <w:pPr>
        <w:pStyle w:val="Normal"/>
        <w:bidi w:val="0"/>
        <w:jc w:val="left"/>
        <w:rPr/>
      </w:pPr>
      <w:r>
        <w:rPr/>
        <w:t xml:space="preserve">SYMBOL 183 \f "Symbol" \s 9.5 \h §  Connecting filters to other filters </w:t>
      </w:r>
    </w:p>
    <w:p>
      <w:pPr>
        <w:pStyle w:val="Normal"/>
        <w:bidi w:val="0"/>
        <w:jc w:val="left"/>
        <w:rPr/>
      </w:pPr>
      <w:r>
        <w:rPr/>
        <w:t xml:space="preserve">SYMBOL 183 \f "Symbol" \s 9.5 \h §  Negotiating data types </w:t>
      </w:r>
    </w:p>
    <w:p>
      <w:pPr>
        <w:pStyle w:val="Normal"/>
        <w:bidi w:val="0"/>
        <w:jc w:val="left"/>
        <w:rPr/>
      </w:pPr>
      <w:r>
        <w:rPr/>
        <w:t xml:space="preserve">SYMBOL 183 \f "Symbol" \s 9.5 \h §  Transporting data between filters </w:t>
      </w:r>
    </w:p>
    <w:p>
      <w:pPr>
        <w:pStyle w:val="Normal"/>
        <w:bidi w:val="0"/>
        <w:jc w:val="left"/>
        <w:rPr/>
      </w:pPr>
      <w:r>
        <w:rPr/>
        <w:t xml:space="preserve">SYMBOL 183 \f "Symbol" \s 9.5 \h §  Synchronizing presentation of data </w:t>
      </w:r>
    </w:p>
    <w:p>
      <w:pPr>
        <w:pStyle w:val="Normal"/>
        <w:bidi w:val="0"/>
        <w:jc w:val="left"/>
        <w:rPr/>
      </w:pPr>
      <w:r>
        <w:rPr/>
        <w:t xml:space="preserve">SYMBOL 183 \f "Symbol" \s 9.5 \h §  Graceful degradation of rendering in cases of insufficient resources (that is, quality-control management) </w:t>
      </w:r>
    </w:p>
    <w:p>
      <w:pPr>
        <w:pStyle w:val="Normal"/>
        <w:bidi w:val="0"/>
        <w:jc w:val="left"/>
        <w:rPr/>
      </w:pPr>
      <w:r>
        <w:rPr/>
        <w:t xml:space="preserve">The two basic components used in the stream architecture are filters and pins. A filter is a COM object that performs a specific task, such as reading data from a disk. For each stream it handles, it exposes at least one pin. A pin is a COM object created by the filter, that represents a point of connection for a unidirectional data stream on the filter, as shown in the following illustration: </w:t>
      </w:r>
    </w:p>
    <w:p>
      <w:pPr>
        <w:pStyle w:val="Normal"/>
        <w:bidi w:val="0"/>
        <w:jc w:val="left"/>
        <w:rPr/>
      </w:pPr>
      <w:r>
        <w:rPr/>
        <w:tab/>
        <w:t xml:space="preserve">IMPORT "\\Quartz\\SDK\\DOCS\\overview\\arch\\art\\arch3.tif" \* mergeformatµ § </w:t>
      </w:r>
    </w:p>
    <w:p>
      <w:pPr>
        <w:pStyle w:val="Normal"/>
        <w:bidi w:val="0"/>
        <w:jc w:val="left"/>
        <w:rPr/>
      </w:pPr>
      <w:r>
        <w:rPr/>
      </w:r>
    </w:p>
    <w:p>
      <w:pPr>
        <w:pStyle w:val="Normal"/>
        <w:bidi w:val="0"/>
        <w:jc w:val="left"/>
        <w:rPr/>
      </w:pPr>
      <w:r>
        <w:rPr/>
        <w:t>Input pins accept data into the filter, and output pins provide data to other filters. A source filter provides one output pin for each stream of data in the file. A typical transform filter, such as a compression/decompression (codec) filter, provides one input pin and one output pin, while an audio output filter typically exposes only one input pin. More complex arrangements are also possible.</w:t>
      </w:r>
    </w:p>
    <w:p>
      <w:pPr>
        <w:pStyle w:val="Normal"/>
        <w:bidi w:val="0"/>
        <w:jc w:val="left"/>
        <w:rPr/>
      </w:pPr>
      <w:r>
        <w:rPr/>
        <w:t xml:space="preserve">Reference clock synchronization is accomplished by implementing the IReferenceClock interface on any filter that has a reference clock. For example, because sound cards are predominantly used for reference clocks, the audio renderer filter implements this interface, which essentially allows any caller to register for the receipt of time notifications. </w:t>
      </w:r>
    </w:p>
    <w:p>
      <w:pPr>
        <w:pStyle w:val="Normal"/>
        <w:bidi w:val="0"/>
        <w:jc w:val="left"/>
        <w:rPr/>
      </w:pPr>
      <w:r>
        <w:rPr/>
        <w:t>Various synchronization models are presented in [7].</w:t>
      </w:r>
    </w:p>
    <w:p>
      <w:pPr>
        <w:pStyle w:val="Normal"/>
        <w:bidi w:val="0"/>
        <w:jc w:val="left"/>
        <w:rPr/>
      </w:pPr>
      <w:r>
        <w:rPr/>
        <w:t xml:space="preserve">The ActiveMovie stream architecture provides for graceful adaptation of media rendering to overloaded or underloaded media streams. The IQualityControl interface is used to send quality-control notifications from a renderer filter either upstream, eventually to be acted on by some filter in the graph, or directly to a designated quality control manager. The base classes implement the passing of quality control notifications upstream by providing the IQualityControl interface on the output pins of filters. Quality control notification uses a Quality structure, which indicates whether the renderer is overloaded or underloaded. A filter capable of, say, discarding samples to relieve and overloaded condition, can then act on this notification. This is typically done by a source filter but could be done by other filters. For example, the ActiveMovie AVI Decoder filter skips samples until the next key frame when it receives a quality control notification. </w:t>
      </w:r>
    </w:p>
    <w:p>
      <w:pPr>
        <w:pStyle w:val="Normal"/>
        <w:bidi w:val="0"/>
        <w:jc w:val="left"/>
        <w:rPr/>
      </w:pPr>
      <w:r>
        <w:rPr/>
        <w:t xml:space="preserve">The stream architecture allows applications to communicate with the filter graph manager; it also allows the filter graph manager to communicate with individual filters to control the movement of the data through the filter graph. Using the stream architecture, filters can post events that the application can retrieve, so an application can, for example, retrieve status information about a special filter it has installed. </w:t>
      </w:r>
    </w:p>
    <w:p>
      <w:pPr>
        <w:pStyle w:val="Normal"/>
        <w:bidi w:val="0"/>
        <w:jc w:val="left"/>
        <w:rPr/>
      </w:pPr>
      <w:r>
        <w:rPr/>
        <w:t xml:space="preserve">The filter graph manager exposes media control and media positioning interfaces to the application. The media control interface, IMediaControl, allows the application to issue commands to run, pause, and stop the stream. The positioning interface, IMediaPosition, lets the application specify what section of the stream to play. </w:t>
      </w:r>
    </w:p>
    <w:p>
      <w:pPr>
        <w:pStyle w:val="Normal"/>
        <w:bidi w:val="0"/>
        <w:jc w:val="left"/>
        <w:rPr/>
      </w:pPr>
      <w:r>
        <w:rPr/>
        <w:t xml:space="preserve">Individual filters expose a media control interface so that the filter graph manager can issue the run, pause, and stop control commands. The filter graph manager is responsible for calling these methods in the correct order on all of the filters in the filter graph. (The application should not do this directly.) </w:t>
      </w:r>
    </w:p>
    <w:p>
      <w:pPr>
        <w:pStyle w:val="Normal"/>
        <w:bidi w:val="0"/>
        <w:jc w:val="left"/>
        <w:rPr/>
      </w:pPr>
      <w:r>
        <w:rPr/>
        <w:t xml:space="preserve">The position commands are handled less directly. The filter graph manager gets called by the application to, for example, play a specified length of media stream starting at some specified stream time. However, unlike the media control interface, only the renderer filter exposes a media position interface. Therefore, the filter graph manager calls only the renderer filter with positioning information. The renderer then passes this position control information upstream through media position interfaces exposed on the pins, which simply pass it on. The positioning of the media stream is actually handled by the output pin on the filter that is able to seek to a particular position (for example, a file source filter) because pins are responsible for the data transport mechanism. </w:t>
      </w:r>
    </w:p>
    <w:p>
      <w:pPr>
        <w:pStyle w:val="Normal"/>
        <w:bidi w:val="0"/>
        <w:jc w:val="left"/>
        <w:rPr/>
      </w:pPr>
      <w:r>
        <w:rPr/>
        <w:t xml:space="preserve">Position information is passed serially upstream because there may be filters between the renderer and the source filter that require position information. Consider a transform filter that is written to perform some video or audio modification only during the first 10 seconds of a video clip (for example, increasing the volume or fading in the video). This filter probably needs to have information about where the stream is starting so that it can determine its correct behavior. For example, it should not perform if the start time is after the first 10 seconds, or it should adjust accordingly if the start time is within this duration. </w:t>
      </w:r>
    </w:p>
    <w:p>
      <w:pPr>
        <w:pStyle w:val="Normal"/>
        <w:bidi w:val="0"/>
        <w:jc w:val="left"/>
        <w:rPr/>
      </w:pPr>
      <w:r>
        <w:rPr/>
        <w:t>COM Interfaces</w:t>
      </w:r>
    </w:p>
    <w:p>
      <w:pPr>
        <w:pStyle w:val="Normal"/>
        <w:bidi w:val="0"/>
        <w:jc w:val="left"/>
        <w:rPr/>
      </w:pPr>
      <w:r>
        <w:rPr/>
        <w:t>The ActiveMovie COM interfaces comprise the schematic of an architecture for streaming time-stamped media. The filter graph, through which media flows, is composed of objects, such as filters, pins, media samples, allocators, and enumerators, that work together. COM interfaces are implemented on these objects and are called by other objects with which they interact. The filter is the only filter graph COM object that has a CLSID; all other objects in the filter graph support COM interfaces and are created as needed by the filter. Filters and their supporting object must implement their COM interfaces and a class library is available for help in that task. The filter graph manager, on the other hand, has a CLSID and supports several fully implemented interfaces</w:t>
      </w:r>
    </w:p>
    <w:p>
      <w:pPr>
        <w:pStyle w:val="Normal"/>
        <w:bidi w:val="0"/>
        <w:jc w:val="left"/>
        <w:rPr/>
      </w:pPr>
      <w:r>
        <w:rPr/>
        <w:t xml:space="preserve">The ActiveMovie COM interfaces can be categorized as follows: </w:t>
      </w:r>
    </w:p>
    <w:p>
      <w:pPr>
        <w:pStyle w:val="Normal"/>
        <w:bidi w:val="0"/>
        <w:jc w:val="left"/>
        <w:rPr/>
      </w:pPr>
      <w:r>
        <w:rPr/>
        <w:t xml:space="preserve">SYMBOL 183 \f "Symbol" \s 9.5 \h §  Filter graph manager interfaces, which are fully implemented and used by applications to create, connect, and control filter graphs and by filters within the filter graph to post event notifications and to force reconnections when needed. </w:t>
      </w:r>
    </w:p>
    <w:p>
      <w:pPr>
        <w:pStyle w:val="Normal"/>
        <w:bidi w:val="0"/>
        <w:jc w:val="left"/>
        <w:rPr/>
      </w:pPr>
      <w:r>
        <w:rPr/>
        <w:t xml:space="preserve">SYMBOL 183 \f "Symbol" \s 9.5 \h §  Filter and pin interfaces, which must be implemented by the filter. They comprise the methods exposed by filters for communicating with the filter graph manager, connecting with other filters, passing data downstream (from source filter to renderer filter) and passing quality control and media positioning information upstream (from renderer to source). </w:t>
      </w:r>
    </w:p>
    <w:p>
      <w:pPr>
        <w:pStyle w:val="Normal"/>
        <w:bidi w:val="0"/>
        <w:jc w:val="left"/>
        <w:rPr/>
      </w:pPr>
      <w:r>
        <w:rPr/>
        <w:t xml:space="preserve">SYMBOL 183 \f "Symbol" \s 9.5 \h §  Enumerator and media sample interfaces, which are interfaces on objects created temporarily for passing information. </w:t>
      </w:r>
    </w:p>
    <w:p>
      <w:pPr>
        <w:pStyle w:val="Normal"/>
        <w:bidi w:val="0"/>
        <w:jc w:val="left"/>
        <w:rPr/>
      </w:pPr>
      <w:r>
        <w:rPr/>
        <w:t xml:space="preserve">SYMBOL 183 \f "Symbol" \s 9.5 \h §  Control interfaces, which are exposed by filters and the filter graph manager to enable the starting, stopping, and positioning of media in the stream. The control interfaces on the filters must be implemented when writing a filter, whereas they are already implemented on the filter graph manager. </w:t>
      </w:r>
    </w:p>
    <w:p>
      <w:pPr>
        <w:pStyle w:val="Normal"/>
        <w:bidi w:val="0"/>
        <w:jc w:val="left"/>
        <w:rPr/>
      </w:pPr>
      <w:r>
        <w:rPr/>
        <w:t>Detailed classification of ActiveMovie COM interfaces is presented in [8].</w:t>
      </w:r>
    </w:p>
    <w:p>
      <w:pPr>
        <w:pStyle w:val="Normal"/>
        <w:bidi w:val="0"/>
        <w:jc w:val="left"/>
        <w:rPr/>
      </w:pPr>
      <w:r>
        <w:rPr/>
      </w:r>
    </w:p>
    <w:p>
      <w:pPr>
        <w:pStyle w:val="Normal"/>
        <w:bidi w:val="0"/>
        <w:jc w:val="left"/>
        <w:rPr/>
      </w:pPr>
      <w:r>
        <w:rPr/>
        <w:t xml:space="preserve">The filter is the main COM object and has a class ID (CLSID) and name registered in the registry. Filters must provide access to their pins and otherwise communicate with the filter graph. They must also allow the filter graph manager to manage the data flow by accepting state change messages. </w:t>
      </w:r>
    </w:p>
    <w:p>
      <w:pPr>
        <w:pStyle w:val="Normal"/>
        <w:bidi w:val="0"/>
        <w:jc w:val="left"/>
        <w:rPr/>
      </w:pPr>
      <w:r>
        <w:rPr/>
        <w:t>At a minimum, a filter exposes the IFilter interface. This interface provides methods that allow the enumeration of the pins on the filter and return filter information. It also provides the inherited methods from IMediaFilter; these methods allow control of state processing (for example running, pausing, and stopping) and synchronization and are is called primarily by the filter graph manager.</w:t>
      </w:r>
    </w:p>
    <w:p>
      <w:pPr>
        <w:pStyle w:val="Normal"/>
        <w:bidi w:val="0"/>
        <w:jc w:val="left"/>
        <w:rPr/>
      </w:pPr>
      <w:r>
        <w:rPr/>
        <w:t xml:space="preserve">Pins do not normally have registered class identifiers and are usually created by the filter object on which they reside. They are exposed externally by the filter, which includes a method (IFilter::EnumPins) to hand out pointers to the IPin interfaces of its pins, normally to the filter graph manager. The filter graph manager is responsible for connecting pins by calling an IPin method on one of the pins with a pointer to the other pin. Once pins are connected, each pin holds a pointer to the pin to which it is connected. </w:t>
      </w:r>
    </w:p>
    <w:p>
      <w:pPr>
        <w:pStyle w:val="Normal"/>
        <w:bidi w:val="0"/>
        <w:jc w:val="left"/>
        <w:rPr/>
      </w:pPr>
      <w:r>
        <w:rPr/>
        <w:t xml:space="preserve">Media sample and enumerator interfaces are temporary objects created to pass information or data between objects. They do not have class identifiers. </w:t>
      </w:r>
    </w:p>
    <w:p>
      <w:pPr>
        <w:pStyle w:val="Normal"/>
        <w:bidi w:val="0"/>
        <w:jc w:val="left"/>
        <w:rPr/>
      </w:pPr>
      <w:r>
        <w:rPr/>
        <w:t xml:space="preserve">The media sample interface is created from the memory allocator, which uses the media sample object as its unit of exchange. It has no class identifier. It is the unit of media data that is passed from one filter to the next via the memory allocator shared by two connected pins. </w:t>
      </w:r>
    </w:p>
    <w:p>
      <w:pPr>
        <w:pStyle w:val="Normal"/>
        <w:bidi w:val="0"/>
        <w:jc w:val="left"/>
        <w:rPr/>
      </w:pPr>
      <w:r>
        <w:rPr/>
        <w:t xml:space="preserve">Enumerators in ActiveMovie are based on the OLE EnumXXX interfaces. They include the Next and Prev methods, which tell the enumerator what item or items to return; the Skip method, which skips one or more items; and the Clone method, which makes a copy of the enumerator. Enumerators are used to present lists of items such as filters in a filter graph, pins on a filter, or media types that are preferred by a pin. </w:t>
      </w:r>
    </w:p>
    <w:p>
      <w:pPr>
        <w:pStyle w:val="Normal"/>
        <w:bidi w:val="0"/>
        <w:jc w:val="left"/>
        <w:rPr/>
      </w:pPr>
      <w:r>
        <w:rPr/>
        <w:t>Control interfaces allow the filter graph manager to coordinate the activities of the data stream with filters. They are exposed by the filter graph manager, filters and pins.</w:t>
      </w:r>
    </w:p>
    <w:p>
      <w:pPr>
        <w:pStyle w:val="Normal"/>
        <w:bidi w:val="0"/>
        <w:jc w:val="left"/>
        <w:rPr/>
      </w:pPr>
      <w:r>
        <w:rPr/>
        <w:t>Data flow</w:t>
      </w:r>
    </w:p>
    <w:p>
      <w:pPr>
        <w:pStyle w:val="Normal"/>
        <w:bidi w:val="0"/>
        <w:jc w:val="left"/>
        <w:rPr/>
      </w:pPr>
      <w:r>
        <w:rPr/>
        <w:t xml:space="preserve">Data flow in the filter graph occurs in the following ways: </w:t>
      </w:r>
    </w:p>
    <w:p>
      <w:pPr>
        <w:pStyle w:val="Normal"/>
        <w:bidi w:val="0"/>
        <w:jc w:val="left"/>
        <w:rPr/>
      </w:pPr>
      <w:r>
        <w:rPr/>
        <w:t xml:space="preserve">SYMBOL 183 \f "Symbol" \s 9.5 \h §  Media sample data flows from one filter to the next—originating at a source filter and terminating, eventually, at a renderer filter. </w:t>
      </w:r>
    </w:p>
    <w:p>
      <w:pPr>
        <w:pStyle w:val="Normal"/>
        <w:bidi w:val="0"/>
        <w:jc w:val="left"/>
        <w:rPr/>
      </w:pPr>
      <w:r>
        <w:rPr/>
        <w:t xml:space="preserve">SYMBOL 183 \f "Symbol" \s 9.5 \h §  Control information, such as end-of-stream and flushing notifications, travels with the media data stream from filter to filter. </w:t>
      </w:r>
    </w:p>
    <w:p>
      <w:pPr>
        <w:pStyle w:val="Normal"/>
        <w:bidi w:val="0"/>
        <w:jc w:val="left"/>
        <w:rPr/>
      </w:pPr>
      <w:r>
        <w:rPr/>
        <w:t xml:space="preserve">SYMBOL 183 \f "Symbol" \s 9.5 \h §  Notification events flow from the filters to the filter graph manager and, optionally, to the application. </w:t>
      </w:r>
    </w:p>
    <w:p>
      <w:pPr>
        <w:pStyle w:val="Normal"/>
        <w:bidi w:val="0"/>
        <w:jc w:val="left"/>
        <w:rPr/>
      </w:pPr>
      <w:r>
        <w:rPr/>
        <w:t xml:space="preserve">SYMBOL 183 \f "Symbol" \s 9.5 \h §  Filter graph control data flows from the application to the filter graph manager and finally to the filters themselves. </w:t>
      </w:r>
    </w:p>
    <w:p>
      <w:pPr>
        <w:pStyle w:val="Normal"/>
        <w:bidi w:val="0"/>
        <w:jc w:val="left"/>
        <w:rPr/>
      </w:pPr>
      <w:r>
        <w:rPr/>
        <w:t xml:space="preserve">SYMBOL 183 \f "Symbol" \s 9.5 \h §  Quality control data originates in the renderer and flows upstream through the filters until it finds a filter capable of cutting back or increasing the media data flow. It may also flow directly to a quality control manager if one is registered. </w:t>
      </w:r>
    </w:p>
    <w:p>
      <w:pPr>
        <w:pStyle w:val="Normal"/>
        <w:bidi w:val="0"/>
        <w:jc w:val="left"/>
        <w:rPr/>
      </w:pPr>
      <w:r>
        <w:rPr/>
      </w:r>
    </w:p>
    <w:p>
      <w:pPr>
        <w:pStyle w:val="Normal"/>
        <w:bidi w:val="0"/>
        <w:jc w:val="left"/>
        <w:rPr/>
      </w:pPr>
      <w:r>
        <w:rPr/>
        <w:t xml:space="preserve">ActiveMovie filters pass media data downstream, that is, from the output pin of one filter to the input pin of the next filter. The flow and control of the data is effected by the interfaces on those pins and the filters themselves. Data streaming activity is serialized by the filters; all data streaming calls for a given pin are explicitly serialized and usually originate from a single thread. </w:t>
      </w:r>
    </w:p>
    <w:p>
      <w:pPr>
        <w:pStyle w:val="Normal"/>
        <w:bidi w:val="0"/>
        <w:jc w:val="left"/>
        <w:rPr/>
      </w:pPr>
      <w:r>
        <w:rPr/>
        <w:t xml:space="preserve">Data is passed from the output pin of one filter to the input pin of the next. The two connected pins agree upon a common method of exchanging data, called a transport. The most common transport is the local memory transport. This transport is implemented if the input pin supports the IMemInputPin interface. The ActiveMovie class library base classes assume this transport. </w:t>
      </w:r>
    </w:p>
    <w:p>
      <w:pPr>
        <w:pStyle w:val="Normal"/>
        <w:bidi w:val="0"/>
        <w:jc w:val="left"/>
        <w:rPr/>
      </w:pPr>
      <w:r>
        <w:rPr/>
        <w:t xml:space="preserve">Filters must follow protocols in order to pass and receive media samples. The connected pins must agree upon the allocator to be used, must have a means of passing the data, and must follow the correct procedure for holding onto a sample or releasing it back to the sender. Media samples are data objects that support the IMediaSample interface. They are obtained from an allocator, most likely represented by an object supporting the IMemAllocator interface. </w:t>
      </w:r>
    </w:p>
    <w:p>
      <w:pPr>
        <w:pStyle w:val="Normal"/>
        <w:bidi w:val="0"/>
        <w:jc w:val="left"/>
        <w:rPr/>
      </w:pPr>
      <w:r>
        <w:rPr/>
        <w:t xml:space="preserve">An output pin typically exposes the following interfaces: </w:t>
      </w:r>
    </w:p>
    <w:p>
      <w:pPr>
        <w:pStyle w:val="Normal"/>
        <w:bidi w:val="0"/>
        <w:jc w:val="left"/>
        <w:rPr/>
      </w:pPr>
      <w:r>
        <w:rPr/>
        <w:t xml:space="preserve">SYMBOL 183 \f "Symbol" \s 9.5 \h §  IPin methods are called to allow the pin to be queried for pin, connection, and data type information, and to send flush notifications downstream when the filter graph stops. </w:t>
      </w:r>
    </w:p>
    <w:p>
      <w:pPr>
        <w:pStyle w:val="Normal"/>
        <w:bidi w:val="0"/>
        <w:jc w:val="left"/>
        <w:rPr/>
      </w:pPr>
      <w:r>
        <w:rPr/>
        <w:t xml:space="preserve">SYMBOL 183 \f "Symbol" \s 9.5 \h §  IMediaPosition allows information about the stream's duration, start time, and stop time to be relayed from the renderer. The renderer passes the media position information upstream to the filter (typically the source filter) responsible for queuing the stream to the appropriate position. </w:t>
      </w:r>
    </w:p>
    <w:p>
      <w:pPr>
        <w:pStyle w:val="Normal"/>
        <w:bidi w:val="0"/>
        <w:jc w:val="left"/>
        <w:rPr/>
      </w:pPr>
      <w:r>
        <w:rPr/>
        <w:t xml:space="preserve">SYMBOL 183 \f "Symbol" \s 9.5 \h §  IQualityControl passes quality-control messages upstream from the renderer to the filter that is responsible for increasing or decreasing the media supply. </w:t>
      </w:r>
    </w:p>
    <w:p>
      <w:pPr>
        <w:pStyle w:val="Normal"/>
        <w:bidi w:val="0"/>
        <w:jc w:val="left"/>
        <w:rPr/>
      </w:pPr>
      <w:r>
        <w:rPr/>
        <w:t xml:space="preserve">An input pin typically exposes the following interfaces: </w:t>
      </w:r>
    </w:p>
    <w:p>
      <w:pPr>
        <w:pStyle w:val="Normal"/>
        <w:bidi w:val="0"/>
        <w:jc w:val="left"/>
        <w:rPr/>
      </w:pPr>
      <w:r>
        <w:rPr/>
        <w:t xml:space="preserve">SYMBOL 183 \f "Symbol" \s 9.5 \h §  IPin allows the pin to connect to an output pin and provides information about the pin and its internal connections. </w:t>
      </w:r>
    </w:p>
    <w:p>
      <w:pPr>
        <w:pStyle w:val="Normal"/>
        <w:bidi w:val="0"/>
        <w:jc w:val="left"/>
        <w:rPr/>
      </w:pPr>
      <w:r>
        <w:rPr/>
        <w:t xml:space="preserve">SYMBOL 183 \f "Symbol" \s 9.5 \h §  IMemInputPin allows the pin to propose its own transport memory allocator, to be notified of the allocator that an output pin is supplying, to receive media samples through the established allocator, and to flush the buffer. This interface can create a shared memory allocator object if the connected pin does not supply a transport memory allocator. </w:t>
      </w:r>
    </w:p>
    <w:p>
      <w:pPr>
        <w:pStyle w:val="Normal"/>
        <w:bidi w:val="0"/>
        <w:jc w:val="left"/>
        <w:rPr/>
      </w:pPr>
      <w:r>
        <w:rPr/>
      </w:r>
    </w:p>
    <w:p>
      <w:pPr>
        <w:pStyle w:val="Normal"/>
        <w:bidi w:val="0"/>
        <w:jc w:val="left"/>
        <w:rPr/>
      </w:pPr>
      <w:r>
        <w:rPr/>
        <w:t>The standard transport interface, IMemInputPin, provides data transfer through shared memory buffers, although other transport interfaces can be used. For example, where two components are connected directly in hardware, they may connect to each other by using the IPin interface, and then seek a private interface that can manage the transfer of data directly between the two components.</w:t>
      </w:r>
    </w:p>
    <w:p>
      <w:pPr>
        <w:pStyle w:val="Normal"/>
        <w:bidi w:val="0"/>
        <w:jc w:val="left"/>
        <w:rPr/>
      </w:pPr>
      <w:r>
        <w:rPr/>
        <w:t xml:space="preserve">Control data originates at the application and is passed to the filter graph manager. At the COM level, this is handled by filter graph manager interfaces in the control.odl type definition library. Examples of control data are calls to the IMediaControl interfaces, such as IMediaControl::Run, IMediaControl::Pause, and IMediaControl::Stop. The IMediaPosition and IMediaSelection interfaces provide access to moving forward or backward in a media stream. </w:t>
      </w:r>
    </w:p>
    <w:p>
      <w:pPr>
        <w:pStyle w:val="Normal"/>
        <w:bidi w:val="0"/>
        <w:jc w:val="left"/>
        <w:rPr/>
      </w:pPr>
      <w:r>
        <w:rPr/>
        <w:t xml:space="preserve">The most important thing to understand about the flow of control data is that it should always pass through the filter graph manager first. This is because there is usually an order that must be followed in controlling the filters in the filter graph to avoid deadlocks and other problems. The filter graph manager is dedicated to handling these conditions. </w:t>
      </w:r>
    </w:p>
    <w:p>
      <w:pPr>
        <w:pStyle w:val="Normal"/>
        <w:bidi w:val="0"/>
        <w:jc w:val="left"/>
        <w:rPr/>
      </w:pPr>
      <w:r>
        <w:rPr/>
      </w:r>
    </w:p>
    <w:p>
      <w:pPr>
        <w:pStyle w:val="Normal"/>
        <w:bidi w:val="0"/>
        <w:jc w:val="left"/>
        <w:rPr/>
      </w:pPr>
      <w:r>
        <w:rPr/>
        <w:t>Video Client in ActiveMovie</w:t>
      </w:r>
    </w:p>
    <w:p>
      <w:pPr>
        <w:pStyle w:val="Normal"/>
        <w:bidi w:val="0"/>
        <w:jc w:val="left"/>
        <w:rPr/>
      </w:pPr>
      <w:r>
        <w:rPr/>
        <w:t>Filter graph design</w:t>
      </w:r>
    </w:p>
    <w:p>
      <w:pPr>
        <w:pStyle w:val="Normal"/>
        <w:bidi w:val="0"/>
        <w:jc w:val="left"/>
        <w:rPr/>
      </w:pPr>
      <w:r>
        <w:rPr/>
        <w:t xml:space="preserve">The Video Client for Windows 95/NT was designed to use extensively ActiveMovie architecture. The part of the Video Client encompassing most of its functionality is Video Client filter graph. The Video Client replaces functionality of ActiveMovie file source filter, with new functionality of source filter reading video data from the network. The first filter graph built using Video Client source filter was working with Microsoft software MPEG-1 decoder. This is the graph presenting the network MPEG filter graph.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 xml:space="preserve">In this filter graph all filters except of the source one are provided by ActiveMovie architecture. </w:t>
      </w:r>
    </w:p>
    <w:p>
      <w:pPr>
        <w:pStyle w:val="Normal"/>
        <w:bidi w:val="0"/>
        <w:jc w:val="left"/>
        <w:rPr/>
      </w:pPr>
      <w:r>
        <w:rPr/>
        <w:t xml:space="preserve">The Video Client source filter connects to Video Server, initiates video data streaming and interacts with Video Server using custom VOD protocol. The MPEG-1 stream is then copied to video data buffer, which major goal is to eliminate effects of “burstiness” of network streaming in displaying video data (video or audio breaks). Video data buffer can store few seconds of video. The video data buffer is being read by the filter that Video Client source filter connects to. In this filter graph this is MPEG splitter filter. MPEG splitter filter is responsible for demultiplexing of MPEG-1 System stream coming from the Video Client source filter. Then two separated streams: MPEG-1 Video and MPEG-1 Audio are being transmitted from the parser filter to their respective decompressor filters. Finally, video and audio renderer filters perform tasks of video and audio playback. </w:t>
      </w:r>
    </w:p>
    <w:p>
      <w:pPr>
        <w:pStyle w:val="Normal"/>
        <w:bidi w:val="0"/>
        <w:jc w:val="left"/>
        <w:rPr/>
      </w:pPr>
      <w:r>
        <w:rPr/>
        <w:t xml:space="preserve">In this model, the Video Client filter is connecting to two other components, in totally different ways. It connects to Video Server which has nothing to do with ActiveMovie architecture - the custom VOD protocol support control and data flow. To connect to an ActiveMovie parser filter, Video Client source filter has to implement ActiveMovie COM interfaces, and conform to connection and data flow mechanisms of ActiveMovie (MPEG splitter filter is actually such a parser filter as it does parsing of MPEG-1 System stream to retrieve video and audio streams). </w:t>
      </w:r>
    </w:p>
    <w:p>
      <w:pPr>
        <w:pStyle w:val="Normal"/>
        <w:bidi w:val="0"/>
        <w:jc w:val="left"/>
        <w:rPr/>
      </w:pPr>
      <w:r>
        <w:rPr/>
        <w:t>As every ActiveMovie filter, Video Client may own pins that will be responsible for communication between neighbor filters. The Video Client has one neighbor filter, a parser filter, therefore it has to provide one output pin to connect with the input pin of the parser filter. The major COM interface enabling communication between the parser filter and the Video Client source filter is IAsyncReader interface exposed by the output pin of the Video Client source filter. Parser filters are requesting multimedia streams from a source filter using the IAsyncReader interface. The MPEG splitter invoke IAsyncReader interface methods on the Video Client source filter. The same interface is invoked on the source filter by AVI parser filter as well as QuickTime parser filter. The last two use only another subset of IAsyncReader methods than MPEG, and another communication model. The Video Client source filter implements whole IAsyncReader interface, as well as implements both communication models. Therefore, Video Client source filter can be connected and work with AVI and QuickTime filter subgraphs of ActiveMovie architecture.</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graph above is very similar to the previous one. The Video Client source filter uses the same network communication process. The communication of the source filter with the AVI parser filter is slightly different, it uses other methods of IAsyncReader interface. The MPEG stream processing functionality in downstream filters of the network MPEG filter graph is duplicated by AVI stream processing functionality in the network AVI filter graph. </w:t>
      </w:r>
    </w:p>
    <w:p>
      <w:pPr>
        <w:pStyle w:val="Normal"/>
        <w:bidi w:val="0"/>
        <w:jc w:val="left"/>
        <w:rPr/>
      </w:pPr>
      <w:r>
        <w:rPr/>
        <w:t>Video Client Source Filter classes</w:t>
      </w:r>
    </w:p>
    <w:p>
      <w:pPr>
        <w:pStyle w:val="Normal"/>
        <w:bidi w:val="0"/>
        <w:jc w:val="left"/>
        <w:rPr/>
      </w:pPr>
      <w:r>
        <w:rPr/>
        <w:t>Two objects have to be constructed in order to incorporate networking functionality in ActiveMovie filter graphs. First object is Video Client source filter, the other is Video Client output pin. The Video Client source filter is responsible for initialization tasks, state management and handling media control messages sent to it by the filter graph manager. The source filter must be registered in the Windows 95/NT system as an inprocess server. The Video Client output pin is not registered in the system, because its existence is strictly related to existence of the Video Client source filter. When filter graph manager constructs the designed network filter graph, it adds all required filters to the graph, including the Video Client source filter. Then,  the source filter creates Video Client output pin object. The Video Client source filter is a COM object and a class implementing it must conform to COM specifications. The Video Client source filter has to handle its reference count and provide interface to other objects to do it. In such a way, Video Client output pin can exist as an internal part of the source filter, with no own reference count, but using reference count of the Video Client source filter.</w:t>
      </w:r>
    </w:p>
    <w:p>
      <w:pPr>
        <w:pStyle w:val="Normal"/>
        <w:bidi w:val="0"/>
        <w:jc w:val="left"/>
        <w:rPr/>
      </w:pPr>
      <w:r>
        <w:rPr/>
        <w:t>When the Video Client source filter has to provide functionality of the COM object, the Video Client output pin is responsible for data streaming.</w:t>
      </w:r>
    </w:p>
    <w:p>
      <w:pPr>
        <w:pStyle w:val="Normal"/>
        <w:bidi w:val="0"/>
        <w:jc w:val="left"/>
        <w:rPr/>
      </w:pPr>
      <w:r>
        <w:rPr/>
        <w:t xml:space="preserve">An implementation of the Video Client source filter and output pin provides following classes:  </w:t>
      </w:r>
    </w:p>
    <w:p>
      <w:pPr>
        <w:pStyle w:val="Normal"/>
        <w:bidi w:val="0"/>
        <w:jc w:val="left"/>
        <w:rPr/>
      </w:pPr>
      <w:r>
        <w:rPr/>
        <w:t>CMemReader, the Video Client source filter class. The object of the class creates a worker thread that only responsibility is to maintain the socket window and the socket window procedure. The window procedure handles network event notification messages being sent to the window. Handling of a READ DATA event copies data from the data socket to the video data buffer. The buffer critical section is locked while copying to the video data buffer.</w:t>
      </w:r>
    </w:p>
    <w:p>
      <w:pPr>
        <w:pStyle w:val="Normal"/>
        <w:bidi w:val="0"/>
        <w:jc w:val="left"/>
        <w:rPr/>
      </w:pPr>
      <w:r>
        <w:rPr/>
        <w:t>CAsyncReader, base class for CMemReader, implements IFilter interface.</w:t>
      </w:r>
    </w:p>
    <w:p>
      <w:pPr>
        <w:pStyle w:val="Normal"/>
        <w:bidi w:val="0"/>
        <w:jc w:val="left"/>
        <w:rPr/>
      </w:pPr>
      <w:r>
        <w:rPr/>
        <w:t>CAsyncOutputPin, the Video Client output pin class, implementing IAsyncReader interface. The pin provides its own allocator if connecting transform filter does not support it.</w:t>
      </w:r>
    </w:p>
    <w:p>
      <w:pPr>
        <w:pStyle w:val="Normal"/>
        <w:bidi w:val="0"/>
        <w:jc w:val="left"/>
        <w:rPr/>
      </w:pPr>
      <w:r>
        <w:rPr/>
        <w:t>CAsyncIO, a class responsible for queuing and processing of asynchronous requests for multimedia data from parsers. The object of this class creates a worker thread to enable asynchronous request handling. The class provides Video Client source filter with two lists: requests list and idle list. The first list consists of requests  actually performing reading or writing operations.  The idle list represents available resources of the common, source and parser allocator (number of available media samples) actually not being used. Lists are manipulated by request and completion events. A communication between threads of the class uses shared memory and events.</w:t>
      </w:r>
    </w:p>
    <w:p>
      <w:pPr>
        <w:pStyle w:val="Normal"/>
        <w:bidi w:val="0"/>
        <w:jc w:val="left"/>
        <w:rPr/>
      </w:pPr>
      <w:r>
        <w:rPr/>
        <w:t>CAsyncRequest, a class representing a single parser request for block of data. Used by CAsyncIO class.</w:t>
      </w:r>
    </w:p>
    <w:p>
      <w:pPr>
        <w:pStyle w:val="Normal"/>
        <w:bidi w:val="0"/>
        <w:jc w:val="left"/>
        <w:rPr/>
      </w:pPr>
      <w:r>
        <w:rPr/>
        <w:t>CMemStream, a class representing multimedia stream, and providing methods to access the stream. The stream is implemented in the class as a circular video data buffer. Virtually it is seen as whole multimedia stream. CMemStream::SetPointer method is responsible for seeking to a position in the stream, as well as for deciding if Seek command has to be sent to Video Server. If the Seek command is sent to Video Server, the method does not return until there is enough data in the video data buffer to resume displaying or the time-out occurs. CMemStream::Read method provides a way of  transparent reading from the video data buffer. The buffer critical section is locked for the time of accessing of the buffer. The method does not return until there is enough data to read from the video data buffer or the time-out occurs.</w:t>
      </w:r>
    </w:p>
    <w:p>
      <w:pPr>
        <w:pStyle w:val="Normal"/>
        <w:bidi w:val="0"/>
        <w:jc w:val="left"/>
        <w:rPr/>
      </w:pPr>
      <w:r>
        <w:rPr/>
        <w:t>IAsyncReader interface</w:t>
      </w:r>
    </w:p>
    <w:p>
      <w:pPr>
        <w:pStyle w:val="Normal"/>
        <w:bidi w:val="0"/>
        <w:jc w:val="left"/>
        <w:rPr/>
      </w:pPr>
      <w:r>
        <w:rPr/>
        <w:t xml:space="preserve">IAsyncReader interface is the most important interface supported by Video Client ActiveMovie objects. It enables the connection and communication between the asynchronous source filter and parsers. The Video Client output pin implements this interface while parsers are calling messages of the interface to read multimedia data from it. The IAsyncReader interface allows multiple overlapped reads from different positions in the media stream. The IAsyncReader interface  has to be implemented if a filter reads data of media type MEDIATYPE_Stream from some source. The Video Client source filter is such a filter. </w:t>
      </w:r>
    </w:p>
    <w:p>
      <w:pPr>
        <w:pStyle w:val="Normal"/>
        <w:bidi w:val="0"/>
        <w:jc w:val="left"/>
        <w:rPr/>
      </w:pPr>
      <w:r>
        <w:rPr/>
        <w:t>IAsyncReader supports two modes of data transfer: synchronous and asynchronous. IAsyncReader::SyncRead and IAsyncReader::SyncReadAligned are methods of  synchronous mode. A pair of IAsyncReader::Request/IAsyncReader::WaitforNext messages implements asynchronous mode.</w:t>
      </w:r>
    </w:p>
    <w:p>
      <w:pPr>
        <w:pStyle w:val="Normal"/>
        <w:bidi w:val="0"/>
        <w:jc w:val="left"/>
        <w:rPr/>
      </w:pPr>
      <w:r>
        <w:rPr/>
        <w:t>IAsyncReader interface consists of the following methods:</w:t>
      </w:r>
    </w:p>
    <w:p>
      <w:pPr>
        <w:pStyle w:val="Normal"/>
        <w:bidi w:val="0"/>
        <w:jc w:val="left"/>
        <w:rPr/>
      </w:pPr>
      <w:r>
        <w:rPr/>
        <w:t xml:space="preserve">IUnknown methods Description QueryInterface Returns pointers to supported interfaces. AddRef Increments the reference count. Release Decrements the reference count. </w:t>
      </w:r>
    </w:p>
    <w:p>
      <w:pPr>
        <w:pStyle w:val="Normal"/>
        <w:bidi w:val="0"/>
        <w:jc w:val="left"/>
        <w:rPr/>
      </w:pPr>
      <w:r>
        <w:rPr/>
      </w:r>
    </w:p>
    <w:p>
      <w:pPr>
        <w:pStyle w:val="Normal"/>
        <w:bidi w:val="0"/>
        <w:jc w:val="left"/>
        <w:rPr/>
      </w:pPr>
      <w:r>
        <w:rPr/>
        <w:t xml:space="preserve">IAsyncReader methods Description RequestAllocator Retrieves the actual allocator to be used. Request Queues a request for data. aitForNext Blocks until the next sample is completed or the time-out occurs. SyncReadAligned Performs an aligned synchronized read. SyncRead Performs a synchronized read. Length Retrieves the total length of the stream, and the currently available length. BeginFlush Causes all outstanding reads to return. EndFlush Ends the flushing operation. </w:t>
      </w:r>
    </w:p>
    <w:p>
      <w:pPr>
        <w:pStyle w:val="Normal"/>
        <w:bidi w:val="0"/>
        <w:jc w:val="left"/>
        <w:rPr/>
      </w:pPr>
      <w:r>
        <w:rPr/>
        <w:t>Connection process</w:t>
      </w:r>
    </w:p>
    <w:p>
      <w:pPr>
        <w:pStyle w:val="Normal"/>
        <w:bidi w:val="0"/>
        <w:jc w:val="left"/>
        <w:rPr/>
      </w:pPr>
      <w:r>
        <w:rPr/>
        <w:t>The Video Client source filter connects to various parser filters. The connection model used by a parser filter at its input is totally different from the standard connection model found in ActiveMovie. This is the reason why the Video Client source filter and output pin cannot inherit from base classes of ActiveMovie: CSource and CSourceStream. They may inherit only from the most generic CBaseXXX classes.</w:t>
      </w:r>
    </w:p>
    <w:p>
      <w:pPr>
        <w:pStyle w:val="Normal"/>
        <w:bidi w:val="0"/>
        <w:jc w:val="left"/>
        <w:rPr/>
      </w:pPr>
      <w:r>
        <w:rPr/>
        <w:t>In the standard connection model, the source filter invokes providing of new data to the filter graph. Due to that, it has an influence on states of  downstream filters. Therefore the source filter is the best place to create a worker thread which queues and process control requests from the graph manager. The source filter is “pumping” data to a downstream filter. The source filter calls IMemInputPin interface methods of  the downstream filter to deliver data. There is a similarity of this model to the “server-push” model in CGI programming.</w:t>
      </w:r>
    </w:p>
    <w:p>
      <w:pPr>
        <w:pStyle w:val="Normal"/>
        <w:bidi w:val="0"/>
        <w:jc w:val="left"/>
        <w:rPr/>
      </w:pPr>
      <w:r>
        <w:rPr/>
        <w:t>The next graph presents filters, pins, and interfaces (not all of them) taking part in the standard source filter connection with a downstream fil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Contrary to the standard connection model, the parser filter invokes providing of new data to the filter graph. Therefore the parser filter is the best place to create a worker thread which queues and processes control requests from the graph manager. More precisely, the worker thread is created on the input pin of the parser filter. The input pin of a parser is also completely different from standard input pin implementation. The Video Client output pin implements IAsyncReader interface which the parser input pin uses. The parser input pin may request data anytime it wants, and from different positions. This is why the parser input pin is called a Pull Pin. There is a similarity of this model to “client-pull” model in CGI programming.</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Video-On-Demand protocol</w:t>
      </w:r>
    </w:p>
    <w:p>
      <w:pPr>
        <w:pStyle w:val="Normal"/>
        <w:bidi w:val="0"/>
        <w:jc w:val="left"/>
        <w:rPr/>
      </w:pPr>
      <w:r>
        <w:rPr/>
        <w:t>The custom Video-on-Demand protocol was implemented to provide an end user with interactive Video-on-Demand. The protocol handles data and control flow over the network. Data flow is unidirectional, i.e. the multimedia data streaming goes only from Video Server to Video Client. Data flow can have high network bandwidth requirements. In case of MPEG-1 stream sent over the network, the required bandwidth is 1.5 Mbit/s of MPEG-1 stream data rate plus overhead of network protocol. A research has shown 15-20% overhead of TCP/IP protocol used to transport multimedia data. Contrary to the data flow, control flow in VOD protocol is bi-directional and does not have high bandwidth requirements. In case of control flow, the most important is its reliability - the control commands sent from and to Video Client cannot be lost or reordered.</w:t>
      </w:r>
    </w:p>
    <w:p>
      <w:pPr>
        <w:pStyle w:val="Normal"/>
        <w:bidi w:val="0"/>
        <w:jc w:val="left"/>
        <w:rPr/>
      </w:pPr>
      <w:r>
        <w:rPr/>
        <w:t>Current implementation of data and control flow uses sockets. Because both Video Server and Video Client are implemented on Windows platforms, they make use of Windows sockets. There are two sockets created: one to handle the data flow, another one to handle the control flow. There is a video data buffer in Video Client supporting the data flow. As for the control flow, currently there are following control commands:</w:t>
      </w:r>
    </w:p>
    <w:p>
      <w:pPr>
        <w:pStyle w:val="Normal"/>
        <w:bidi w:val="0"/>
        <w:jc w:val="left"/>
        <w:rPr/>
      </w:pPr>
      <w:r>
        <w:rPr/>
        <w:t>from the Video Client: Load Movie, Play, Stop, Seek to Offset, Terminate Connection</w:t>
      </w:r>
    </w:p>
    <w:p>
      <w:pPr>
        <w:pStyle w:val="Normal"/>
        <w:bidi w:val="0"/>
        <w:jc w:val="left"/>
        <w:rPr/>
      </w:pPr>
      <w:r>
        <w:rPr/>
        <w:t>from the Video Server: Stop Acknowledgments, End of File notifications.</w:t>
      </w:r>
    </w:p>
    <w:p>
      <w:pPr>
        <w:pStyle w:val="Normal"/>
        <w:bidi w:val="0"/>
        <w:jc w:val="left"/>
        <w:rPr/>
      </w:pPr>
      <w:r>
        <w:rPr/>
        <w:t>As it can be seen, more control capabilities reside on Video Client side. It gives an end user a possibility to interact with movies being sent from Video Servers.</w:t>
      </w:r>
    </w:p>
    <w:p>
      <w:pPr>
        <w:pStyle w:val="Normal"/>
        <w:bidi w:val="0"/>
        <w:jc w:val="left"/>
        <w:rPr/>
      </w:pPr>
      <w:r>
        <w:rPr/>
        <w:t>The video protocol on Video Client side is implemented using asynchronous mode of Windows Sockets. There is a callback window created that is responsible for handling of all network (socket) events. The handle to the window is passed to Windows Sockets DLL, together with set of message values that the window would like to obtain as a result of some network events. Generally, there is three types of events the Video Client would be interested in:</w:t>
      </w:r>
    </w:p>
    <w:p>
      <w:pPr>
        <w:pStyle w:val="Normal"/>
        <w:bidi w:val="0"/>
        <w:jc w:val="left"/>
        <w:rPr/>
      </w:pPr>
      <w:r>
        <w:rPr/>
        <w:t>a portion of multimedia data has come on the data socket, and can be read;</w:t>
      </w:r>
    </w:p>
    <w:p>
      <w:pPr>
        <w:pStyle w:val="Normal"/>
        <w:bidi w:val="0"/>
        <w:jc w:val="left"/>
        <w:rPr/>
      </w:pPr>
      <w:r>
        <w:rPr/>
        <w:t>Windows Sockets are able to send some command to Video Server, control socket can be written;</w:t>
      </w:r>
    </w:p>
    <w:p>
      <w:pPr>
        <w:pStyle w:val="Normal"/>
        <w:bidi w:val="0"/>
        <w:jc w:val="left"/>
        <w:rPr/>
      </w:pPr>
      <w:r>
        <w:rPr/>
        <w:t>an acknowledgment or notification has come on the control socket, and can be read.</w:t>
      </w:r>
    </w:p>
    <w:p>
      <w:pPr>
        <w:pStyle w:val="Normal"/>
        <w:bidi w:val="0"/>
        <w:jc w:val="left"/>
        <w:rPr/>
      </w:pPr>
      <w:r>
        <w:rPr/>
      </w:r>
    </w:p>
    <w:p>
      <w:pPr>
        <w:pStyle w:val="Normal"/>
        <w:bidi w:val="0"/>
        <w:jc w:val="left"/>
        <w:rPr/>
      </w:pPr>
      <w:r>
        <w:rPr/>
        <w:t xml:space="preserve">While initializing sockets, the Video Client informs Windows Sockets what events it is interested in, and what messages Windows Sockets should send to the callback window. In this way, I/O operations on data and control sockets can be performed asynchronously. The callback window procedure will handle network events when they occur, but the Video Client does not have to poll for them. </w:t>
      </w:r>
    </w:p>
    <w:p>
      <w:pPr>
        <w:pStyle w:val="Normal"/>
        <w:bidi w:val="0"/>
        <w:jc w:val="left"/>
        <w:rPr/>
      </w:pPr>
      <w:r>
        <w:rPr/>
        <w:t>Video data buffer</w:t>
      </w:r>
    </w:p>
    <w:p>
      <w:pPr>
        <w:pStyle w:val="Normal"/>
        <w:bidi w:val="0"/>
        <w:jc w:val="left"/>
        <w:rPr/>
      </w:pPr>
      <w:r>
        <w:rPr/>
        <w:t>The video data buffer was built to minimize video and audio blocking effects when network delivery service is bursty. A size of the buffer may differ depending on datarate of video compression, i.e. video data buffer should be smaller for H263 video streaming than MPEG video streaming. For MPEG-1 system stream, the size of video data buffer is 1-2 Mbytes, what corresponds to 5-10 seconds of MPEG-1 compressed movie. The buffer of the same size could store up to 10 minutes of H263 compressed video clip. There is no need for such a large buffer in case of H263. Moreover, for video clips less than 10-minutes long, the Video Client could download all the movie before actually displaying it. As this is Video-on-Demand system, we are not going to do that.</w:t>
      </w:r>
    </w:p>
    <w:p>
      <w:pPr>
        <w:pStyle w:val="Normal"/>
        <w:bidi w:val="0"/>
        <w:jc w:val="left"/>
        <w:rPr/>
      </w:pPr>
      <w:r>
        <w:rPr/>
      </w:r>
    </w:p>
    <w:p>
      <w:pPr>
        <w:pStyle w:val="Normal"/>
        <w:bidi w:val="0"/>
        <w:jc w:val="left"/>
        <w:rPr/>
      </w:pPr>
      <w:r>
        <w:rPr/>
        <w:t>The video data buffer is a circular buffer, with read and write position pointers. The video data buffer has few thresholds, indicating how much the buffer is full or empty. There are three important thresholds:</w:t>
      </w:r>
    </w:p>
    <w:p>
      <w:pPr>
        <w:pStyle w:val="Normal"/>
        <w:bidi w:val="0"/>
        <w:jc w:val="left"/>
        <w:rPr/>
      </w:pPr>
      <w:r>
        <w:rPr/>
        <w:t>video pending threshold - the threshold represents number of bytes that have to be read from the network and written to the video data buffer before video displaying is activated. The higher the threshold is the longer an end user has to wait for video display started. The lower the threshold is the higher probability is that Video Client will have to stop displaying video due to lack of new data (remember bursty character of traditional network traffic). Therefore the threshold must be a tradeoff between these two conditions.</w:t>
      </w:r>
    </w:p>
    <w:p>
      <w:pPr>
        <w:pStyle w:val="Normal"/>
        <w:bidi w:val="0"/>
        <w:jc w:val="left"/>
        <w:rPr/>
      </w:pPr>
      <w:r>
        <w:rPr/>
        <w:t>network inactivating threshold - if the number of bytes in video data buffer exceeds the threshold, the Video Client should stop reading video data from Video Server. The situation could happen if network connection was faster than required. The threshold eliminates danger of the video data buffer overload. The threshold has to be bigger than video pending threshold. Otherwise, video would never start playing.</w:t>
      </w:r>
    </w:p>
    <w:p>
      <w:pPr>
        <w:pStyle w:val="Normal"/>
        <w:bidi w:val="0"/>
        <w:jc w:val="left"/>
        <w:rPr/>
      </w:pPr>
      <w:r>
        <w:rPr/>
        <w:t>network reactivating threshold - it should be little less than network inactivating threshold. The difference should not be too small, otherwise it will result in often network activating and inactivating procedures, what could impact the CPU (utilize CPU time for initialization and uninitialization functions).</w:t>
      </w:r>
    </w:p>
    <w:p>
      <w:pPr>
        <w:pStyle w:val="Normal"/>
        <w:bidi w:val="0"/>
        <w:jc w:val="left"/>
        <w:rPr/>
      </w:pPr>
      <w:r>
        <w:rPr/>
        <w:t>video pausing threshold - the threshold is needed when video data is not received on data socket for a long time, and video data buffer is almost empty. The threshold should cause Video Client to stop video displaying before video data buffer is empty. The Video Client should still try to read from sockets for some time, and if video pending threshold is reached before a time-out occurs, the Video Client should resume displaying of video material. This threshold is smallest from all video data buffer thresholds.</w:t>
      </w:r>
    </w:p>
    <w:p>
      <w:pPr>
        <w:pStyle w:val="Normal"/>
        <w:bidi w:val="0"/>
        <w:jc w:val="left"/>
        <w:rPr/>
      </w:pPr>
      <w:r>
        <w:rPr/>
      </w:r>
    </w:p>
    <w:p>
      <w:pPr>
        <w:pStyle w:val="Normal"/>
        <w:bidi w:val="0"/>
        <w:jc w:val="left"/>
        <w:rPr/>
      </w:pPr>
      <w:r>
        <w:rPr/>
        <w:t xml:space="preserve">The thresholds can be adjusted according to network or CPU conditions. They could be changed dynamically basing on some history showing utilization of the video data buffer. However, in current implementations of Video Clients for PC they are fixed. </w:t>
      </w:r>
    </w:p>
    <w:p>
      <w:pPr>
        <w:pStyle w:val="Normal"/>
        <w:bidi w:val="0"/>
        <w:jc w:val="left"/>
        <w:rPr/>
      </w:pPr>
      <w:r>
        <w:rPr/>
        <w:t xml:space="preserve">There is one important difference between the video data buffer implementations for Video Client source filter in ActiveMovie and for Video Client with PCMotion MPEG hardware decoder. Namely, the ActiveMovie architecture requires often small readjustments of video position, especially while pausing video streaming. It is not very efficient to send Seek message to Video Server each time the architecture wants to move few video frames back or forward, especially that it can be improved by redesigning the video data buffer. The Video Client for Windows 3.1 has the network inactivating threshold at 95% of buffer size. The Video Client in ActiveMovie has increased the buffer size but lowered the threshold to 60%. By this operation, the circular video data buffer has 40% of ‘memory’, i.e. the video data that was already read by decompressing and rendering filters is still being stored in the buffer. Now, when ActiveMovie architecture moves several frames back (for 1.2 Mbytes buffer it can move back up to 2.5 seconds), the Video Client is able to restore old state of video data buffer, and it does not need to perform the lengthy seek operation. </w:t>
      </w:r>
    </w:p>
    <w:p>
      <w:pPr>
        <w:pStyle w:val="Normal"/>
        <w:bidi w:val="0"/>
        <w:jc w:val="left"/>
        <w:rPr/>
      </w:pPr>
      <w:r>
        <w:rPr/>
        <w:t>Video Client flow of execution</w:t>
      </w:r>
    </w:p>
    <w:p>
      <w:pPr>
        <w:pStyle w:val="Normal"/>
        <w:bidi w:val="0"/>
        <w:jc w:val="left"/>
        <w:rPr/>
      </w:pPr>
      <w:r>
        <w:rPr/>
        <w:t>The user interaction with NPAC VOD system starts with searching interface provided in HTML page of Netscape browser. Next, the search results are generated and the user can choose from the results which video material he/she wants to display. By choosing a result an end user sends an URL to CGI script of Database Server, what makes the Database Server generate the metadata file about a video clip. This metadata file is sent via HTTP from Database Server to Netscape browser on users computer. The custom MIME type of the metadata file (vod/nvs) makes Netscape launch Video Client application. To choose the application, Netscape checks its configuration database. Therefore, the relation between MIME type and Video Client application must be pre-configured in Netscape.</w:t>
      </w:r>
    </w:p>
    <w:p>
      <w:pPr>
        <w:pStyle w:val="Normal"/>
        <w:bidi w:val="0"/>
        <w:jc w:val="left"/>
        <w:rPr/>
      </w:pPr>
      <w:r>
        <w:rPr/>
        <w:t>The Video Client application is written in Visual Basic and have following goals:</w:t>
      </w:r>
    </w:p>
    <w:p>
      <w:pPr>
        <w:pStyle w:val="Normal"/>
        <w:bidi w:val="0"/>
        <w:jc w:val="left"/>
        <w:rPr/>
      </w:pPr>
      <w:r>
        <w:rPr/>
        <w:t>display the ActiveMovie OLE Control with media control buttons and position slider enabled,</w:t>
      </w:r>
    </w:p>
    <w:p>
      <w:pPr>
        <w:pStyle w:val="Normal"/>
        <w:bidi w:val="0"/>
        <w:jc w:val="left"/>
        <w:rPr/>
      </w:pPr>
      <w:r>
        <w:rPr/>
        <w:t>pass the metadata file to the ActiveMovie OLE Control</w:t>
      </w:r>
    </w:p>
    <w:p>
      <w:pPr>
        <w:pStyle w:val="Normal"/>
        <w:bidi w:val="0"/>
        <w:jc w:val="left"/>
        <w:rPr/>
      </w:pPr>
      <w:r>
        <w:rPr/>
        <w:t>start displaying from the particular position in the movie, based on the Offset field of metadata file.</w:t>
      </w:r>
    </w:p>
    <w:p>
      <w:pPr>
        <w:pStyle w:val="Normal"/>
        <w:bidi w:val="0"/>
        <w:jc w:val="left"/>
        <w:rPr/>
      </w:pPr>
      <w:r>
        <w:rPr/>
        <w:t>Therefore, Visual Basic makes initial parsing of metadata file.</w:t>
      </w:r>
    </w:p>
    <w:p>
      <w:pPr>
        <w:pStyle w:val="Normal"/>
        <w:bidi w:val="0"/>
        <w:jc w:val="left"/>
        <w:rPr/>
      </w:pPr>
      <w:r>
        <w:rPr/>
        <w:t>When the ActiveMovie OLE control is created, the flow of control conforms to ActiveMovie architecture. Firstly, the ActiveMovie OLE Control activates filter graph manager object. The filter graph manager starts creating of a filter graph from choosing a source filter able to handle the input file. The input file for ActiveMovie OLE Control was  the metadata file. The metadata file has a header ‘NVSID’ which is registered in ActiveMovie registry tree. This header is associated there with Video Client source filter. In this way the filter graph manager knows that it has to add the Video Client source filter. After the source filter is added , the filter graph manager adds Video and Audio Renderer filters to the filter graph and tries to connect them intelligently with the source filter, using different combinations of transform filters between them.</w:t>
      </w:r>
    </w:p>
    <w:p>
      <w:pPr>
        <w:pStyle w:val="Normal"/>
        <w:bidi w:val="0"/>
        <w:jc w:val="left"/>
        <w:rPr/>
      </w:pPr>
      <w:r>
        <w:rPr/>
        <w:t>When the Video Client source filter is added to the filter graph, the filter graph manager asks it for IFileSourceFilter interface. The Video Client source filter has to support this interface, if it wants to make use of the metadata file. Using this interface, the filter graph manager passes metadata file to the Video Client source filter.</w:t>
      </w:r>
    </w:p>
    <w:p>
      <w:pPr>
        <w:pStyle w:val="Normal"/>
        <w:bidi w:val="0"/>
        <w:jc w:val="left"/>
        <w:rPr/>
      </w:pPr>
      <w:r>
        <w:rPr/>
        <w:t>Now the Video Client source filter can parse the metadata file and retrieve Video Server IP address as well as path to the video file on the remote file system. From the extension of the remote file name the Video Client source filter decides what type of media it is supporting. This media type is presented to transform filters which the filter graph manager tries to add to the filter graph. The connection is negotiated between the Video Client source filter and transform filters until a filter supporting the remote file media type is found. In this way, remote MPEG-1 files will be streamed from the Video Client source filter to the MPEG splitter and further, as well as AVI files will be streamed to AVI parser, and so on.</w:t>
      </w:r>
    </w:p>
    <w:p>
      <w:pPr>
        <w:pStyle w:val="Normal"/>
        <w:bidi w:val="0"/>
        <w:jc w:val="left"/>
        <w:rPr/>
      </w:pPr>
      <w:r>
        <w:rPr/>
        <w:t>There is another COM interface that the Video Client source filter could implement to have more influence on building custom filter graphs, IStreamBuider. Namely, when the interface is implemented, the filter graph uses it to build the filter graph. It could be useful when the filter graph manager itself creates a filter graph slowly because of lack of  a knowledge about custom filter graph that a developer possesses. However, the interface did not prove performance increase. Finally, the interface was removed in order to preserve more flexibility.</w:t>
      </w:r>
    </w:p>
    <w:p>
      <w:pPr>
        <w:pStyle w:val="Normal"/>
        <w:bidi w:val="0"/>
        <w:jc w:val="left"/>
        <w:rPr/>
      </w:pPr>
      <w:r>
        <w:rPr/>
        <w:t>When the filter graph is created, metadata file parsed, and connection to a Video Server established, the Visual Basic Video Client application performs an initial seek to the requested starting position. The control moves from the top-level application to the Video Client source filter which sends Seek command to the Video Server. The video data beginning from the particular offset is streamed and the display starts when the video data buffer is full enough.</w:t>
      </w:r>
    </w:p>
    <w:p>
      <w:pPr>
        <w:pStyle w:val="Normal"/>
        <w:bidi w:val="0"/>
        <w:jc w:val="left"/>
        <w:rPr/>
      </w:pPr>
      <w:r>
        <w:rPr>
          <w:rFonts w:eastAsia="Liberation Serif" w:cs="Liberation Serif"/>
        </w:rPr>
        <w:t xml:space="preserve"> </w:t>
      </w:r>
      <w:r>
        <w:rPr/>
        <w:t>Interaction with web browsers</w:t>
      </w:r>
    </w:p>
    <w:p>
      <w:pPr>
        <w:pStyle w:val="Normal"/>
        <w:bidi w:val="0"/>
        <w:jc w:val="left"/>
        <w:rPr/>
      </w:pPr>
      <w:r>
        <w:rPr/>
        <w:t>The current Video Client cooperates with Netscape browser. A sequence of HTML pages generated by CGI scripts provides an end user with metadata database search interface. This is a basic WWW functionality and could be represented by any WWW server and browser. After a user choice of a video clip a CGI script generates multipart HTML document. It consists of two subdocuments of  two different MIME types: vod/nvs and text/html. The first document is the metadata file, the second document is a HTML page to be displayed in the browser with close caption text on it. The close caption text page provides very useful seeking interface on video data material. The functionality provided allows the end user to move to a particular position in the video clip, just by clicking on the close caption text. The close caption text is time-stamped and this is why the synchronization between the close caption text and the video is possible.</w:t>
      </w:r>
    </w:p>
    <w:p>
      <w:pPr>
        <w:pStyle w:val="Normal"/>
        <w:bidi w:val="0"/>
        <w:jc w:val="left"/>
        <w:rPr/>
      </w:pPr>
      <w:r>
        <w:rPr/>
        <w:t>The seeking functionality from the close caption text page in Netscape is again implemented using a CGI script, and helper application. The CGI script generates a frame offset related to a close caption text sentence. The offset is put into the file sent to the Netscape browser, with vod/ofs MIME type. The seeking application associated with the MIME type uses Windows API to perform actual seeking to required position in the movie. The seeking application simulates movement of the slider on the ActiveMovie OLE Control. The presented solution is not very elegant. In order to make the real communication between the User Interface in Netscape browser and Video Client application, there has to be a Netscape plug-in built.</w:t>
      </w:r>
    </w:p>
    <w:p>
      <w:pPr>
        <w:pStyle w:val="Normal"/>
        <w:bidi w:val="0"/>
        <w:jc w:val="left"/>
        <w:rPr/>
      </w:pPr>
      <w:r>
        <w:rPr/>
        <w:t xml:space="preserve">There is a simpler solution possible using Internet Explorer browser. The ActiveMovie OLE Control is an ActiveX object and can be incorporated within an HTML page. The ActiveX uses standard OBJECT tag to insert AcitveX objects into the HTML page, and the Internet Explorer is able to activate and display the Control because it was designed as ActiveX container. There is no need for additional plug-in software,  all User Interfaces can be included in one HTML page. Moreover, they can talk to each other using Visual Basic Script or Java Script  </w:t>
      </w:r>
    </w:p>
    <w:p>
      <w:pPr>
        <w:pStyle w:val="Normal"/>
        <w:bidi w:val="0"/>
        <w:jc w:val="left"/>
        <w:rPr/>
      </w:pPr>
      <w:r>
        <w:rPr/>
        <w:t xml:space="preserve">Designed Extensions to Video Client </w:t>
      </w:r>
    </w:p>
    <w:p>
      <w:pPr>
        <w:pStyle w:val="Normal"/>
        <w:bidi w:val="0"/>
        <w:jc w:val="left"/>
        <w:rPr/>
      </w:pPr>
      <w:r>
        <w:rPr/>
        <w:t xml:space="preserve">Video Client in ActiveMovie architecture is easily extensible. It can make use of new hardware and software codecs incorporated in ActiveMovie architecture as transform filters. There is a new MPEG software decoder available in NPAC. This decoder will be ported to the ActiveMovie, and the new network MPEG filter graph will include the transform filter of this decoder. Actually, new MPEG solution could be inserted in ActiveMovie by replacing one, two, or three filters of the filter graph. The filter that is going to be replaced is the MPEG video decoder filter. The MPEG audio decoder filter and MPEG parser filter could remain unchanged, replacing them cannot improve quality of decompression or shorten decoding time significantly. But each of those two filters could be also replaced with new ones. The only condition is that they should always conform to standard COM interfaces specified by ActiveMovie. </w:t>
      </w:r>
    </w:p>
    <w:p>
      <w:pPr>
        <w:pStyle w:val="Normal"/>
        <w:bidi w:val="0"/>
        <w:jc w:val="left"/>
        <w:rPr/>
      </w:pPr>
      <w:r>
        <w:rPr/>
        <w:t>Another, more interesting extension of Video Client in ActiveMovie is building H263 video decompression transform filter and constructing such a filter graph that will perform synchronization tasks between H263 video and associated audio. The H263 video decompression transform filter is working with Video Client source filter already. The next step is building audio decompression transform filter that will handle appropriate audio compression format. The best solution would be using of audio codecs already installed in the Windows syste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he synchronization of H263 video with audio is possible due to IReferenceClock interface exposed by standard audio renderer filter. The video renderer filter synchronizes to the audio renderer filter simply by calling methods of the IReferenceClock interface on the audio renderer filter. The audio renderer is generating timer events which are distributed to all filters in the filter graph which asked for the IReferenceClock interface.</w:t>
      </w:r>
    </w:p>
    <w:p>
      <w:pPr>
        <w:pStyle w:val="Normal"/>
        <w:bidi w:val="0"/>
        <w:jc w:val="left"/>
        <w:rPr/>
      </w:pPr>
      <w:r>
        <w:rPr/>
        <w:t>The Video Client was designed to enable multiple copies of itself running simultaneously in ActiveMovie. It allows to build the network H263 filter graph with synchronized audio using two Video Client source filters. One Video Client source filter is streaming video data, another - audio data. They may, but do not have to, stream video and audio from two different Video Servers.</w:t>
      </w:r>
    </w:p>
    <w:p>
      <w:pPr>
        <w:pStyle w:val="Normal"/>
        <w:bidi w:val="0"/>
        <w:jc w:val="left"/>
        <w:rPr/>
      </w:pPr>
      <w:r>
        <w:rPr/>
        <w:t>There is an extension to Video Client that can be implemented on both Video Clients: for Windows 3.1 and Windows 95/NT. This is an IP multicasting. The current VOD system does not support it, but it could be important to be able to provide some kind of TV program service over the network, using own technology. But this service would require more changes to current application. Firstly, the protocol used for video data streaming should be changed from TCP to UDP. The multicasting itself limits interaction capabilities of Video Clients. They cannot interact altogether with the VOD system. Some interaction could be retained in Master-Slave model where one Master Video Client is able to interact with the system, and other Video Clients are only able to passively watch the video material. Another way of preserving interaction could be sending a token between Video Clients which would decide who the Master Video Client is. The presented approach needs changing of VOD protocol, extending it by new control commands (e.g. sending token between Clients) and removing the others. The new network solution for VOD system could use Real-Time Transport Protocol. One way of synchronizing of H263 with audio could be using RTP.</w:t>
      </w:r>
    </w:p>
    <w:p>
      <w:pPr>
        <w:pStyle w:val="Normal"/>
        <w:bidi w:val="0"/>
        <w:jc w:val="left"/>
        <w:rPr/>
      </w:pPr>
      <w:r>
        <w:rPr/>
        <w:t>Web specific video client architectures</w:t>
      </w:r>
    </w:p>
    <w:p>
      <w:pPr>
        <w:pStyle w:val="Normal"/>
        <w:bidi w:val="0"/>
        <w:jc w:val="left"/>
        <w:rPr/>
      </w:pPr>
      <w:r>
        <w:rPr/>
        <w:t>VoD versus LAN video broadcast: hierarchical multicasting video client</w:t>
      </w:r>
    </w:p>
    <w:p>
      <w:pPr>
        <w:pStyle w:val="Normal"/>
        <w:bidi w:val="0"/>
        <w:jc w:val="left"/>
        <w:rPr/>
      </w:pPr>
      <w:r>
        <w:rPr/>
      </w:r>
      <w:r>
        <w:br w:type="page"/>
      </w:r>
    </w:p>
    <w:p>
      <w:pPr>
        <w:pStyle w:val="Normal"/>
        <w:bidi w:val="0"/>
        <w:jc w:val="left"/>
        <w:rPr/>
      </w:pPr>
      <w:r>
        <w:rPr/>
        <w:t>VoD Testbed Infrastructure</w:t>
      </w:r>
    </w:p>
    <w:p>
      <w:pPr>
        <w:pStyle w:val="Normal"/>
        <w:bidi w:val="0"/>
        <w:jc w:val="left"/>
        <w:rPr/>
      </w:pPr>
      <w:r>
        <w:rPr/>
        <w:t>Video server assets</w:t>
      </w:r>
    </w:p>
    <w:p>
      <w:pPr>
        <w:pStyle w:val="Normal"/>
        <w:bidi w:val="0"/>
        <w:jc w:val="left"/>
        <w:rPr/>
      </w:pPr>
      <w:r>
        <w:rPr>
          <w:rFonts w:eastAsia="Liberation Serif" w:cs="Liberation Serif"/>
        </w:rPr>
        <w:t xml:space="preserve"> </w:t>
      </w:r>
      <w:r>
        <w:rPr/>
        <w:t>EMBED Visio.Drawing.4  µ §</w:t>
      </w:r>
    </w:p>
    <w:p>
      <w:pPr>
        <w:pStyle w:val="Normal"/>
        <w:bidi w:val="0"/>
        <w:jc w:val="left"/>
        <w:rPr/>
      </w:pPr>
      <w:r>
        <w:rPr/>
        <w:t>NPAC ATM LAN</w:t>
      </w:r>
    </w:p>
    <w:p>
      <w:pPr>
        <w:pStyle w:val="Normal"/>
        <w:bidi w:val="0"/>
        <w:jc w:val="left"/>
        <w:rPr/>
      </w:pPr>
      <w:r>
        <w:rPr/>
        <w:t>VoD on NYNEX WAN</w:t>
      </w:r>
    </w:p>
    <w:p>
      <w:pPr>
        <w:pStyle w:val="Normal"/>
        <w:bidi w:val="0"/>
        <w:jc w:val="left"/>
        <w:rPr/>
      </w:pPr>
      <w:r>
        <w:rPr/>
        <w:t>Rome Laboratory</w:t>
      </w:r>
    </w:p>
    <w:p>
      <w:pPr>
        <w:pStyle w:val="Normal"/>
        <w:bidi w:val="0"/>
        <w:jc w:val="left"/>
        <w:rPr/>
      </w:pPr>
      <w:r>
        <w:rPr/>
      </w:r>
    </w:p>
    <w:p>
      <w:pPr>
        <w:pStyle w:val="Normal"/>
        <w:bidi w:val="0"/>
        <w:jc w:val="left"/>
        <w:rPr/>
      </w:pPr>
      <w:r>
        <w:rPr>
          <w:rFonts w:eastAsia="Liberation Serif" w:cs="Liberation Serif"/>
        </w:rPr>
        <w:t xml:space="preserve"> </w:t>
      </w:r>
      <w:r>
        <w:rPr/>
        <w:t>EMBED Visio.Drawing.4  µ §</w:t>
      </w:r>
    </w:p>
    <w:p>
      <w:pPr>
        <w:pStyle w:val="Normal"/>
        <w:bidi w:val="0"/>
        <w:jc w:val="left"/>
        <w:rPr/>
      </w:pPr>
      <w:r>
        <w:rPr/>
      </w:r>
    </w:p>
    <w:p>
      <w:pPr>
        <w:pStyle w:val="Normal"/>
        <w:bidi w:val="0"/>
        <w:jc w:val="left"/>
        <w:rPr/>
      </w:pPr>
      <w:r>
        <w:rPr/>
        <w:t>Living Schoolbook</w:t>
      </w:r>
      <w:r>
        <w:br w:type="page"/>
      </w:r>
    </w:p>
    <w:p>
      <w:pPr>
        <w:pStyle w:val="Normal"/>
        <w:bidi w:val="0"/>
        <w:jc w:val="left"/>
        <w:rPr/>
      </w:pPr>
      <w:r>
        <w:rPr/>
        <w:t>Conclusions</w:t>
      </w:r>
    </w:p>
    <w:p>
      <w:pPr>
        <w:pStyle w:val="Normal"/>
        <w:bidi w:val="0"/>
        <w:jc w:val="left"/>
        <w:rPr/>
      </w:pPr>
      <w:r>
        <w:rPr/>
        <w:t>Software packages</w:t>
      </w:r>
      <w:r>
        <w:br w:type="page"/>
      </w:r>
    </w:p>
    <w:p>
      <w:pPr>
        <w:pStyle w:val="Normal"/>
        <w:bidi w:val="0"/>
        <w:jc w:val="left"/>
        <w:rPr/>
      </w:pPr>
      <w:r>
        <w:rPr/>
        <w:t>Appendices</w:t>
      </w:r>
    </w:p>
    <w:p>
      <w:pPr>
        <w:pStyle w:val="Normal"/>
        <w:bidi w:val="0"/>
        <w:jc w:val="left"/>
        <w:rPr/>
      </w:pPr>
      <w:r>
        <w:rPr/>
        <w:t xml:space="preserve">Appendix 1: </w:t>
        <w:tab/>
        <w:t>CBR Transmission of VBR Encoded Continuos Media in Video on Demand Servers</w:t>
      </w:r>
      <w:r>
        <w:br w:type="page"/>
      </w:r>
    </w:p>
    <w:p>
      <w:pPr>
        <w:pStyle w:val="Normal"/>
        <w:bidi w:val="0"/>
        <w:jc w:val="left"/>
        <w:rPr/>
      </w:pPr>
      <w:r>
        <w:rPr/>
        <w:t>Appendix 2. M-Frame granular transport and buffer requirements of VBR encoded media in VOD servers.</w:t>
      </w:r>
      <w:r>
        <w:br w:type="page"/>
      </w:r>
    </w:p>
    <w:p>
      <w:pPr>
        <w:pStyle w:val="Normal"/>
        <w:bidi w:val="0"/>
        <w:jc w:val="left"/>
        <w:rPr/>
      </w:pPr>
      <w:r>
        <w:rPr/>
        <w:t xml:space="preserve">URL annotations correlated with video stream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GE  §</w:t>
      </w:r>
    </w:p>
    <w:p>
      <w:pPr>
        <w:pStyle w:val="Normal"/>
        <w:bidi w:val="0"/>
        <w:jc w:val="left"/>
        <w:rPr/>
      </w:pPr>
      <w:r>
        <w:rPr/>
      </w:r>
    </w:p>
    <w:p>
      <w:pPr>
        <w:pStyle w:val="Normal"/>
        <w:bidi w:val="0"/>
        <w:jc w:val="left"/>
        <w:rPr/>
      </w:pPr>
      <w:r>
        <w:rPr/>
      </w:r>
    </w:p>
    <w:p>
      <w:pPr>
        <w:pStyle w:val="Normal"/>
        <w:bidi w:val="0"/>
        <w:jc w:val="left"/>
        <w:rPr/>
      </w:pPr>
      <w:r>
        <w:rPr/>
        <w:t>PAGE  µ52§</w:t>
      </w:r>
    </w:p>
    <w:p>
      <w:pPr>
        <w:pStyle w:val="Normal"/>
        <w:bidi w:val="0"/>
        <w:jc w:val="left"/>
        <w:rPr/>
      </w:pPr>
      <w:r>
        <w:rPr/>
      </w:r>
    </w:p>
    <w:p>
      <w:pPr>
        <w:pStyle w:val="Normal"/>
        <w:bidi w:val="0"/>
        <w:jc w:val="left"/>
        <w:rPr/>
      </w:pPr>
      <w:r>
        <w:rPr/>
      </w:r>
    </w:p>
    <w:p>
      <w:pPr>
        <w:pStyle w:val="Normal"/>
        <w:bidi w:val="0"/>
        <w:jc w:val="left"/>
        <w:rPr/>
      </w:pPr>
      <w:r>
        <w:rPr/>
        <w:t>VoD Technologies and Demonstrations</w:t>
        <w:tab/>
        <w:tab/>
        <w:t xml:space="preserve">Final repor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fldChar w:fldCharType="begin"/>
      </w:r>
      <w:r>
        <w:rPr/>
        <w:instrText xml:space="preserve"> PAGE \* ARABIC </w:instrText>
      </w:r>
      <w:r>
        <w:rPr/>
        <w:fldChar w:fldCharType="separate"/>
      </w:r>
      <w:r>
        <w:rPr/>
        <w:t>31</w:t>
      </w:r>
      <w:r>
        <w:rPr/>
        <w:fldChar w:fldCharType="end"/>
      </w:r>
      <w:r>
        <w:rPr/>
        <w:t>™</w:t>
      </w:r>
      <w:r>
        <w:rPr/>
        <w:br/>
        <w:t>¤Ð/¥à=¦§¨ © 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t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l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mp;¤</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FõÿÿÀ÷ÿÿ¼</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mp;¤</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mp;¤</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ÿÿ</w:t>
      </w:r>
      <w:r>
        <w:rPr/>
        <w:fldChar w:fldCharType="begin"/>
      </w:r>
      <w:r>
        <w:rPr/>
        <w:instrText xml:space="preserve"> PAGE \* ARABIC </w:instrText>
      </w:r>
      <w:r>
        <w:rPr/>
        <w:fldChar w:fldCharType="separate"/>
      </w:r>
      <w:r>
        <w:rPr/>
        <w:t>3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2</w:t>
      </w:r>
      <w:r>
        <w:rPr/>
        <w:fldChar w:fldCharType="end"/>
      </w:r>
      <w:r>
        <w:rPr/>
        <w:t>TNPP</w:t>
      </w:r>
      <w:r>
        <w:rPr/>
        <w:fldChar w:fldCharType="begin"/>
      </w:r>
      <w:r>
        <w:rPr/>
        <w:instrText xml:space="preserve"> PAGE \* ARABIC </w:instrText>
      </w:r>
      <w:r>
        <w:rPr/>
        <w:fldChar w:fldCharType="separate"/>
      </w:r>
      <w:r>
        <w:rPr/>
        <w:t>32</w:t>
      </w:r>
      <w:r>
        <w:rPr/>
        <w:fldChar w:fldCharType="end"/>
      </w:r>
      <w:r>
        <w:rPr/>
        <w:t>8Q=P™†</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mp;¤</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TNPP</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ð</w:t>
        <w:tab/>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mp;¤</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mp;¤</w:t>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t>TNPP</w:t>
      </w:r>
      <w:r>
        <w:rPr/>
        <w:fldChar w:fldCharType="begin"/>
      </w:r>
      <w:r>
        <w:rPr/>
        <w:instrText xml:space="preserve"> PAGE \* ARABIC </w:instrText>
      </w:r>
      <w:r>
        <w:rPr/>
        <w:fldChar w:fldCharType="separate"/>
      </w:r>
      <w:r>
        <w:rPr/>
        <w:t>3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br/>
        <w:t>À÷F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bidi w:val="0"/>
        <w:jc w:val="left"/>
        <w:rPr/>
      </w:pPr>
      <w:r>
        <w:rPr/>
        <w:t>3</w:t>
      </w:r>
      <w:r>
        <w:br w:type="page"/>
      </w:r>
    </w:p>
    <w:p>
      <w:pPr>
        <w:pStyle w:val="Normal"/>
        <w:bidi w:val="0"/>
        <w:jc w:val="left"/>
        <w:rPr/>
      </w:pPr>
      <w:r>
        <w:rPr/>
        <w:t>v</w:t>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ú</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ÿ</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ü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ú</w:t>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ÿ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p>
    <w:p>
      <w:pPr>
        <w:pStyle w:val="Normal"/>
        <w:bidi w:val="0"/>
        <w:jc w:val="left"/>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a</w:t>
      </w:r>
      <w:r>
        <w:rPr/>
        <w:fldChar w:fldCharType="begin"/>
      </w:r>
      <w:r>
        <w:rPr/>
        <w:instrText xml:space="preserve"> PAGE \* ARABIC </w:instrText>
      </w:r>
      <w:r>
        <w:rPr/>
        <w:fldChar w:fldCharType="separate"/>
      </w:r>
      <w:r>
        <w:rPr/>
        <w:t>35</w:t>
      </w:r>
      <w:r>
        <w:rPr/>
        <w:fldChar w:fldCharType="end"/>
      </w:r>
      <w:r>
        <w:rPr/>
        <w:t> ù þ</w:t>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ú</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²²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²²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ùa</w:t>
      </w:r>
      <w:r>
        <w:rPr/>
        <w:fldChar w:fldCharType="begin"/>
      </w:r>
      <w:r>
        <w:rPr/>
        <w:instrText xml:space="preserve"> PAGE \* ARABIC </w:instrText>
      </w:r>
      <w:r>
        <w:rPr/>
        <w:fldChar w:fldCharType="separate"/>
      </w:r>
      <w:r>
        <w:rPr/>
        <w:t>35</w:t>
      </w:r>
      <w:r>
        <w:rPr/>
        <w:fldChar w:fldCharType="end"/>
      </w:r>
      <w:r>
        <w:rPr/>
        <w:t>ð÷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²²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øa</w:t>
      </w:r>
      <w:r>
        <w:rPr/>
        <w:fldChar w:fldCharType="begin"/>
      </w:r>
      <w:r>
        <w:rPr/>
        <w:instrText xml:space="preserve"> PAGE \* ARABIC </w:instrText>
      </w:r>
      <w:r>
        <w:rPr/>
        <w:fldChar w:fldCharType="separate"/>
      </w:r>
      <w:r>
        <w:rPr/>
        <w:t>35</w:t>
      </w:r>
      <w:r>
        <w:rPr/>
        <w:fldChar w:fldCharType="end"/>
      </w:r>
      <w:r>
        <w:rPr/>
        <w:t>À÷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²²²</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Qùa</w:t>
      </w:r>
      <w:r>
        <w:rPr/>
        <w:fldChar w:fldCharType="begin"/>
      </w:r>
      <w:r>
        <w:rPr/>
        <w:instrText xml:space="preserve"> PAGE \* ARABIC </w:instrText>
      </w:r>
      <w:r>
        <w:rPr/>
        <w:fldChar w:fldCharType="separate"/>
      </w:r>
      <w:r>
        <w:rPr/>
        <w:t>35</w:t>
      </w:r>
      <w:r>
        <w:rPr/>
        <w:fldChar w:fldCharType="end"/>
      </w:r>
      <w:r>
        <w:rPr/>
        <w:t>àø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rial</w:t>
      </w:r>
      <w:r>
        <w:rPr/>
        <w:fldChar w:fldCharType="begin"/>
      </w:r>
      <w:r>
        <w:rPr/>
        <w:instrText xml:space="preserve"> PAGE \* ARABIC </w:instrText>
      </w:r>
      <w:r>
        <w:rPr/>
        <w:fldChar w:fldCharType="separate"/>
      </w:r>
      <w:r>
        <w:rPr/>
        <w:t>35</w:t>
      </w:r>
      <w:r>
        <w:rPr/>
        <w:fldChar w:fldCharType="end"/>
      </w:r>
      <w:r>
        <w:rPr/>
        <w:t>J</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Óø@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DB‹</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ú</w:t>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ÿ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ý!p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rial</w:t>
      </w:r>
      <w:r>
        <w:rPr/>
        <w:fldChar w:fldCharType="begin"/>
      </w:r>
      <w:r>
        <w:rPr/>
        <w:instrText xml:space="preserve"> PAGE \* ARABIC </w:instrText>
      </w:r>
      <w:r>
        <w:rPr/>
        <w:fldChar w:fldCharType="separate"/>
      </w:r>
      <w:r>
        <w:rPr/>
        <w:t>35</w:t>
      </w:r>
      <w:r>
        <w:rPr/>
        <w:fldChar w:fldCharType="end"/>
      </w:r>
      <w:r>
        <w:rPr/>
        <w:t>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ÿÿiÔ</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0ýp</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VC€</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rial</w:t>
      </w:r>
      <w:r>
        <w:rPr/>
        <w:fldChar w:fldCharType="begin"/>
      </w:r>
      <w:r>
        <w:rPr/>
        <w:instrText xml:space="preserve"> PAGE \* ARABIC </w:instrText>
      </w:r>
      <w:r>
        <w:rPr/>
        <w:fldChar w:fldCharType="separate"/>
      </w:r>
      <w:r>
        <w:rPr/>
        <w:t>35</w:t>
      </w:r>
      <w:r>
        <w:rPr/>
        <w:fldChar w:fldCharType="end"/>
      </w:r>
      <w:r>
        <w:rPr/>
        <w:t>J</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ÿÿiÔ</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ãú°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DS‹</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ÿ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qÿ!P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rial</w:t>
      </w:r>
      <w:r>
        <w:rPr/>
        <w:fldChar w:fldCharType="begin"/>
      </w:r>
      <w:r>
        <w:rPr/>
        <w:instrText xml:space="preserve"> PAGE \* ARABIC </w:instrText>
      </w:r>
      <w:r>
        <w:rPr/>
        <w:fldChar w:fldCharType="separate"/>
      </w:r>
      <w:r>
        <w:rPr/>
        <w:t>35</w:t>
      </w:r>
      <w:r>
        <w:rPr/>
        <w:fldChar w:fldCharType="end"/>
      </w:r>
      <w:r>
        <w:rPr/>
        <w:t>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ÿÿiÔ</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ÿp</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VC€</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t>ÿ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A!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rial</w:t>
      </w:r>
      <w:r>
        <w:rPr/>
        <w:fldChar w:fldCharType="begin"/>
      </w:r>
      <w:r>
        <w:rPr/>
        <w:instrText xml:space="preserve"> PAGE \* ARABIC </w:instrText>
      </w:r>
      <w:r>
        <w:rPr/>
        <w:fldChar w:fldCharType="separate"/>
      </w:r>
      <w:r>
        <w:rPr/>
        <w:t>35</w:t>
      </w:r>
      <w:r>
        <w:rPr/>
        <w:fldChar w:fldCharType="end"/>
      </w:r>
      <w:r>
        <w:rPr/>
        <w:t>J</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ÿÿiÔ</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à p</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VC€</w:t>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rial</w:t>
      </w:r>
      <w:r>
        <w:rPr/>
        <w:fldChar w:fldCharType="begin"/>
      </w:r>
      <w:r>
        <w:rPr/>
        <w:instrText xml:space="preserve"> PAGE \* ARABIC </w:instrText>
      </w:r>
      <w:r>
        <w:rPr/>
        <w:fldChar w:fldCharType="separate"/>
      </w:r>
      <w:r>
        <w:rPr/>
        <w:t>35</w:t>
      </w:r>
      <w:r>
        <w:rPr/>
        <w:fldChar w:fldCharType="end"/>
      </w:r>
      <w:r>
        <w:rPr/>
        <w:t>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ð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ÿÿiÔ</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2`</w:t>
      </w:r>
      <w:r>
        <w:rPr/>
        <w:fldChar w:fldCharType="begin"/>
      </w:r>
      <w:r>
        <w:rPr/>
        <w:instrText xml:space="preserve"> PAGE \* ARABIC </w:instrText>
      </w:r>
      <w:r>
        <w:rPr/>
        <w:fldChar w:fldCharType="separate"/>
      </w:r>
      <w:r>
        <w:rPr/>
        <w:t>36</w:t>
      </w:r>
      <w:r>
        <w:rPr/>
        <w:fldChar w:fldCharType="end"/>
      </w:r>
      <w:r>
        <w:rPr/>
        <w:t>Ð</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t>5</w:t>
      </w:r>
      <w:r>
        <w:rPr/>
        <w:fldChar w:fldCharType="begin"/>
      </w:r>
      <w:r>
        <w:rPr/>
        <w:instrText xml:space="preserve"> PAGE \* ARABIC </w:instrText>
      </w:r>
      <w:r>
        <w:rPr/>
        <w:fldChar w:fldCharType="separate"/>
      </w:r>
      <w:r>
        <w:rPr/>
        <w:t>36</w:t>
      </w:r>
      <w:r>
        <w:rPr/>
        <w:fldChar w:fldCharType="end"/>
      </w:r>
      <w:r>
        <w:rPr/>
        <w:t>6</w:t>
      </w:r>
      <w:r>
        <w:rPr/>
        <w:fldChar w:fldCharType="begin"/>
      </w:r>
      <w:r>
        <w:rPr/>
        <w:instrText xml:space="preserve"> PAGE \* ARABIC </w:instrText>
      </w:r>
      <w:r>
        <w:rPr/>
        <w:fldChar w:fldCharType="separate"/>
      </w:r>
      <w:r>
        <w:rPr/>
        <w:t>36</w:t>
      </w:r>
      <w:r>
        <w:rPr/>
        <w:fldChar w:fldCharType="end"/>
      </w:r>
      <w:r>
        <w:rPr/>
        <w:t>5</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t>ÿ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ýqüpü`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û@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rial</w:t>
      </w:r>
      <w:r>
        <w:rPr/>
        <w:fldChar w:fldCharType="begin"/>
      </w:r>
      <w:r>
        <w:rPr/>
        <w:instrText xml:space="preserve"> PAGE \* ARABIC </w:instrText>
      </w:r>
      <w:r>
        <w:rPr/>
        <w:fldChar w:fldCharType="separate"/>
      </w:r>
      <w:r>
        <w:rPr/>
        <w:t>36</w:t>
      </w:r>
      <w:r>
        <w:rPr/>
        <w:fldChar w:fldCharType="end"/>
      </w:r>
      <w:r>
        <w:rPr/>
        <w:t>J</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ð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ÿÿiÔ</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20ýÀ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VS€</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t>ÿ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qÿqüPþ`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û@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rial</w:t>
      </w:r>
      <w:r>
        <w:rPr/>
        <w:fldChar w:fldCharType="begin"/>
      </w:r>
      <w:r>
        <w:rPr/>
        <w:instrText xml:space="preserve"> PAGE \* ARABIC </w:instrText>
      </w:r>
      <w:r>
        <w:rPr/>
        <w:fldChar w:fldCharType="separate"/>
      </w:r>
      <w:r>
        <w:rPr/>
        <w:t>36</w:t>
      </w:r>
      <w:r>
        <w:rPr/>
        <w:fldChar w:fldCharType="end"/>
      </w:r>
      <w:r>
        <w:rPr/>
        <w:t>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ð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ÿÿiÔ</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2ÿÀ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VS€</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t>ÿ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qü  `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û@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rial</w:t>
      </w:r>
      <w:r>
        <w:rPr/>
        <w:fldChar w:fldCharType="begin"/>
      </w:r>
      <w:r>
        <w:rPr/>
        <w:instrText xml:space="preserve"> PAGE \* ARABIC </w:instrText>
      </w:r>
      <w:r>
        <w:rPr/>
        <w:fldChar w:fldCharType="separate"/>
      </w:r>
      <w:r>
        <w:rPr/>
        <w:t>36</w:t>
      </w:r>
      <w:r>
        <w:rPr/>
        <w:fldChar w:fldCharType="end"/>
      </w:r>
      <w:r>
        <w:rPr/>
        <w:t>J</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ð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ÿÿiÔ</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2à Àú</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VS€</w:t>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û@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¼</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rial</w:t>
      </w:r>
      <w:r>
        <w:rPr/>
        <w:fldChar w:fldCharType="begin"/>
      </w:r>
      <w:r>
        <w:rPr/>
        <w:instrText xml:space="preserve"> PAGE \* ARABIC </w:instrText>
      </w:r>
      <w:r>
        <w:rPr/>
        <w:fldChar w:fldCharType="separate"/>
      </w:r>
      <w:r>
        <w:rPr/>
        <w:t>36</w:t>
      </w:r>
      <w:r>
        <w:rPr/>
        <w:fldChar w:fldCharType="end"/>
      </w:r>
      <w:r>
        <w:rPr/>
        <w:t>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ð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ÿÿiÔ</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2`</w:t>
      </w:r>
      <w:r>
        <w:rPr/>
        <w:fldChar w:fldCharType="begin"/>
      </w:r>
      <w:r>
        <w:rPr/>
        <w:instrText xml:space="preserve"> PAGE \* ARABIC </w:instrText>
      </w:r>
      <w:r>
        <w:rPr/>
        <w:fldChar w:fldCharType="separate"/>
      </w:r>
      <w:r>
        <w:rPr/>
        <w:t>37</w:t>
      </w:r>
      <w:r>
        <w:rPr/>
        <w:fldChar w:fldCharType="end"/>
      </w:r>
      <w:r>
        <w:rPr/>
        <w:t xml:space="preserve"> û</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t>5</w:t>
      </w:r>
      <w:r>
        <w:rPr/>
        <w:fldChar w:fldCharType="begin"/>
      </w:r>
      <w:r>
        <w:rPr/>
        <w:instrText xml:space="preserve"> PAGE \* ARABIC </w:instrText>
      </w:r>
      <w:r>
        <w:rPr/>
        <w:fldChar w:fldCharType="separate"/>
      </w:r>
      <w:r>
        <w:rPr/>
        <w:t>37</w:t>
      </w:r>
      <w:r>
        <w:rPr/>
        <w:fldChar w:fldCharType="end"/>
      </w:r>
      <w:r>
        <w:rPr/>
        <w:t>6</w:t>
      </w:r>
      <w:r>
        <w:rPr/>
        <w:fldChar w:fldCharType="begin"/>
      </w:r>
      <w:r>
        <w:rPr/>
        <w:instrText xml:space="preserve"> PAGE \* ARABIC </w:instrText>
      </w:r>
      <w:r>
        <w:rPr/>
        <w:fldChar w:fldCharType="separate"/>
      </w:r>
      <w:r>
        <w:rPr/>
        <w:t>37</w:t>
      </w:r>
      <w:r>
        <w:rPr/>
        <w:fldChar w:fldCharType="end"/>
      </w:r>
      <w:r>
        <w:rPr/>
        <w:t>5</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ú</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ýÑùpü€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Ñù@ü€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ÑýÑù`ý€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û@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rial</w:t>
      </w:r>
      <w:r>
        <w:rPr/>
        <w:fldChar w:fldCharType="begin"/>
      </w:r>
      <w:r>
        <w:rPr/>
        <w:instrText xml:space="preserve"> PAGE \* ARABIC </w:instrText>
      </w:r>
      <w:r>
        <w:rPr/>
        <w:fldChar w:fldCharType="separate"/>
      </w:r>
      <w:r>
        <w:rPr/>
        <w:t>37</w:t>
      </w:r>
      <w:r>
        <w:rPr/>
        <w:fldChar w:fldCharType="end"/>
      </w:r>
      <w:r>
        <w:rPr/>
        <w:t>J</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ÿÿiÔ</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2Sý°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FSu</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qÿÑùPþ€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Ñù þ€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Ñù@ÿ€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û@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rial</w:t>
      </w:r>
      <w:r>
        <w:rPr/>
        <w:fldChar w:fldCharType="begin"/>
      </w:r>
      <w:r>
        <w:rPr/>
        <w:instrText xml:space="preserve"> PAGE \* ARABIC </w:instrText>
      </w:r>
      <w:r>
        <w:rPr/>
        <w:fldChar w:fldCharType="separate"/>
      </w:r>
      <w:r>
        <w:rPr/>
        <w:t>37</w:t>
      </w:r>
      <w:r>
        <w:rPr/>
        <w:fldChar w:fldCharType="end"/>
      </w:r>
      <w:r>
        <w:rPr/>
        <w:t>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ÿÿiÔ</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23ÿ°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FSu</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Ñù  €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Q Ñùð</w:t>
      </w:r>
      <w:r>
        <w:rPr/>
        <w:fldChar w:fldCharType="begin"/>
      </w:r>
      <w:r>
        <w:rPr/>
        <w:instrText xml:space="preserve"> PAGE \* ARABIC </w:instrText>
      </w:r>
      <w:r>
        <w:rPr/>
        <w:fldChar w:fldCharType="separate"/>
      </w:r>
      <w:r>
        <w:rPr/>
        <w:t>37</w:t>
      </w:r>
      <w:r>
        <w:rPr/>
        <w:fldChar w:fldCharType="end"/>
      </w:r>
      <w:r>
        <w:rPr/>
        <w:t>€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²²²</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Ñù€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û@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rial</w:t>
      </w:r>
      <w:r>
        <w:rPr/>
        <w:fldChar w:fldCharType="begin"/>
      </w:r>
      <w:r>
        <w:rPr/>
        <w:instrText xml:space="preserve"> PAGE \* ARABIC </w:instrText>
      </w:r>
      <w:r>
        <w:rPr/>
        <w:fldChar w:fldCharType="separate"/>
      </w:r>
      <w:r>
        <w:rPr/>
        <w:t>37</w:t>
      </w:r>
      <w:r>
        <w:rPr/>
        <w:fldChar w:fldCharType="end"/>
      </w:r>
      <w:r>
        <w:rPr/>
        <w:t>J</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ÿÿiÔ</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2°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FSu</w:t>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ú</w:t>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t>ÿ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a÷Pþ€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û@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rial</w:t>
      </w:r>
      <w:r>
        <w:rPr/>
        <w:fldChar w:fldCharType="begin"/>
      </w:r>
      <w:r>
        <w:rPr/>
        <w:instrText xml:space="preserve"> PAGE \* ARABIC </w:instrText>
      </w:r>
      <w:r>
        <w:rPr/>
        <w:fldChar w:fldCharType="separate"/>
      </w:r>
      <w:r>
        <w:rPr/>
        <w:t>37</w:t>
      </w:r>
      <w:r>
        <w:rPr/>
        <w:fldChar w:fldCharType="end"/>
      </w:r>
      <w:r>
        <w:rPr/>
        <w:t>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ð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ÿÿiÔ</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23ÿ°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CP</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ð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ð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û</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System</w:t>
      </w:r>
      <w:r>
        <w:rPr/>
        <w:fldChar w:fldCharType="begin"/>
      </w:r>
      <w:r>
        <w:rPr/>
        <w:instrText xml:space="preserve"> PAGE \* ARABIC </w:instrText>
      </w:r>
      <w:r>
        <w:rPr/>
        <w:fldChar w:fldCharType="separate"/>
      </w:r>
      <w:r>
        <w:rPr/>
        <w:t>38</w:t>
      </w:r>
      <w:r>
        <w:rPr/>
        <w:fldChar w:fldCharType="end"/>
      </w:r>
      <w:r>
        <w:rPr/>
        <w:t>n</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ð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noBreakHyphen/>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N ¥ </w:t>
      </w:r>
      <w:r>
        <w:rPr/>
        <w:fldChar w:fldCharType="begin"/>
      </w:r>
      <w:r>
        <w:rPr/>
        <w:instrText xml:space="preserve"> PAGE \* ARABIC </w:instrText>
      </w:r>
      <w:r>
        <w:rPr/>
        <w:fldChar w:fldCharType="separate"/>
      </w:r>
      <w:r>
        <w:rPr/>
        <w:t>38</w:t>
      </w:r>
      <w:r>
        <w:rPr/>
        <w:fldChar w:fldCharType="end"/>
      </w:r>
      <w:r>
        <w:rPr/>
        <w:t>ý ü</w:t>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ú</w:t>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t>ý 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F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ð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bidi w:val="0"/>
        <w:jc w:val="left"/>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t xml:space="preserve">h Z • ? © </w:t>
      </w:r>
      <w:r>
        <w:br w:type="page"/>
      </w:r>
    </w:p>
    <w:p>
      <w:pPr>
        <w:pStyle w:val="Normal"/>
        <w:bidi w:val="0"/>
        <w:jc w:val="left"/>
        <w:rPr/>
      </w:pPr>
      <w:r>
        <w:rPr>
          <w:rFonts w:eastAsia="Liberation Serif" w:cs="Liberation Serif"/>
        </w:rPr>
        <w:t xml:space="preserve"> </w:t>
      </w:r>
      <w:r>
        <w:rPr/>
        <w:t xml:space="preserve">à €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ð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noBreakHyphen/>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À ü</w:t>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ú</w:t>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µÿžü</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ÿ‹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ð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ÿ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ü</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l Bÿ} ÿl Þþà 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ð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noBreakHyphen/>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À ü</w:t>
        <w:tab/>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ú</w:t>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þ 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ìü‘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ð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 &amp;ýƒ òüb Èüà Ðü</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ð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¼  ÀËü</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ü</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Éü&lt;ÿÉüDÿéüDÿéü&lt;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tab/>
        <w:t>ý&lt;ÿ</w:t>
        <w:tab/>
        <w:t>ýDÿ)ýDÿ)ý&lt;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Iý&lt;ÿIýDÿiýDÿiý&lt;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ab/>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t>‰ý&lt;ÿ‰ýDÿ©ýDÿ©ý&lt;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br w:type="page"/>
      </w:r>
    </w:p>
    <w:p>
      <w:pPr>
        <w:pStyle w:val="Normal"/>
        <w:bidi w:val="0"/>
        <w:jc w:val="left"/>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bookmarkEnd w:id="1"/>
      <w:bookmarkEnd w:id="3"/>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revisionView w:insDel="0" w:formatting="0"/>
  <w:gutterAtTop/>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0T23:10:00Z</dcterms:created>
  <dc:creator>Marek Podgorny</dc:creator>
  <dc:description/>
  <dc:language>en-US</dc:language>
  <cp:lastModifiedBy>Marek Podgorny</cp:lastModifiedBy>
  <dcterms:modified xsi:type="dcterms:W3CDTF">1997-04-03T00:47:00Z</dcterms:modified>
  <cp:revision>20</cp:revision>
  <dc:subject/>
  <dc:title>Video on Demand Technologies and Demonstrations </dc:title>
</cp:coreProperties>
</file>