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461107451"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109896726"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792434095"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668186088"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923955227"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685977404"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282815322"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020923625"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767702919"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799690977"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836394575"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