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601922360"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2073436291"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105137073"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75077699"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457107979"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74885079"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2067455953"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2007836831"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2088840473"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594664396"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869977453"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