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207973929"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452026207"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085262537"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75000567"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964000925"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527117919"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2059221008"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250497468"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351739420"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2117025847"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196400065"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