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069503580"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572335349"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01567689"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094609388"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047001913"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262204382"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634144337"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935127828"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683415589"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751670784"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716784056"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