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948862700"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590380829"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475754513"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328612295"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580612148"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811434495"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2051991079"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264907065"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534739031"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859876838"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1064706"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