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442195112"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881045496"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298042385"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930845227"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648219482"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192554589"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847298840"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732694586"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093206852"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517643551"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980825797"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