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sz w:val="24"/>
        </w:rPr>
        <w:t>Appendix A</w:t>
      </w:r>
    </w:p>
    <w:p>
      <w:pPr>
        <w:pStyle w:val="Heading"/>
        <w:rPr/>
      </w:pPr>
      <w:r>
        <w:rPr/>
        <w:t>HONORS &amp; SCHOLARSHIP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3/1994 Second-Rate Scholarship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n an average, four every 35 students according to their academic rec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4 Second-Rate Scholarship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4 University Excellent Studen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his election is strictly based on the students’ acadecic records, on an average, four every 35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3/1995 Second-Rate Scholar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5 Second-Rate Scholar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5 The Honor of Excellent Studen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his election is strictly based on the students’ academic records, on an average, four every 35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3/1996 Second-Rate Scholar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6 Second-Rate Scholar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6 The Honor of Excellent Stu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0/1996 Software Enginee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his is to certify the rank of computer software of the bearer who has passed the national examination. The rank is approved &amp; issued by State Council of Promotion and Application of Electronics and Information Systems, PR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3/1997 First-Rate Scholarship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n an average, one every 35 students according to their academic rec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3/1997 University Excellent Female Studen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On an average, one every 12 female students. Winners should be excellent in all aspe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6/1997 Example of University Model Studen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This is the highest honor to a student in our university, the winner must be excellent in all aspe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09/1998~07/1999 University Third-Rate Scholarship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On an average, five every 35 graduate students according to their academic records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4:23:00Z</dcterms:created>
  <dc:creator>yjh</dc:creator>
  <dc:description/>
  <dc:language>en-US</dc:language>
  <cp:lastModifiedBy>ying</cp:lastModifiedBy>
  <cp:lastPrinted>1999-11-15T15:50:00Z</cp:lastPrinted>
  <dcterms:modified xsi:type="dcterms:W3CDTF">2000-03-28T03:13:00Z</dcterms:modified>
  <cp:revision>6</cp:revision>
  <dc:subject/>
  <dc:title>Appendix A</dc:title>
</cp:coreProperties>
</file>