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BUSINESS TERMS  /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620" w:leader="none"/>
          <w:tab w:val="left" w:pos="3060" w:leader="none"/>
          <w:tab w:val="left" w:pos="4590" w:leader="none"/>
          <w:tab w:val="left" w:pos="6300" w:leader="none"/>
          <w:tab w:val="left" w:pos="801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credit</w:t>
        <w:tab/>
        <w:t>debit</w:t>
        <w:tab/>
        <w:t>ledgers</w:t>
        <w:tab/>
        <w:t>CA</w:t>
        <w:tab/>
        <w:t>fiscal</w:t>
        <w:tab/>
        <w:t>budgets</w:t>
      </w:r>
    </w:p>
    <w:p>
      <w:pPr>
        <w:pStyle w:val="Normal"/>
        <w:tabs>
          <w:tab w:val="clear" w:pos="720"/>
          <w:tab w:val="left" w:pos="-720" w:leader="none"/>
          <w:tab w:val="left" w:pos="1620" w:leader="none"/>
          <w:tab w:val="left" w:pos="3060" w:leader="none"/>
          <w:tab w:val="left" w:pos="4590" w:leader="none"/>
          <w:tab w:val="left" w:pos="6300" w:leader="none"/>
          <w:tab w:val="left" w:pos="801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Revenue</w:t>
        <w:tab/>
        <w:t>assets</w:t>
        <w:tab/>
        <w:t>deficit</w:t>
        <w:tab/>
        <w:t>bankrupt</w:t>
        <w:tab/>
        <w:t>monetary</w:t>
        <w:tab/>
        <w:t>prof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1.</w:t>
        <w:tab/>
        <w:t>If a person is unable to pay his debts, he is legally declared to be 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2.</w:t>
        <w:tab/>
        <w:t>A _____________ is something that is owed to a compa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3.</w:t>
        <w:tab/>
        <w:t>A ______________ is something that a company ow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4.</w:t>
        <w:tab/>
        <w:t xml:space="preserve">_____________ Canada is the division within the federal government Finance Department </w:t>
        <w:tab/>
        <w:t>that is responsible for collecting income tax from citize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5.</w:t>
        <w:tab/>
        <w:t>Anything pertaining to "money" is called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6.</w:t>
        <w:tab/>
        <w:t>When a company owes more than it can pay, it's financial situation is that of a 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7.</w:t>
        <w:tab/>
        <w:t>Accounts are written in special books called "_________________ 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8.</w:t>
        <w:tab/>
        <w:t xml:space="preserve">A _________, or Chartered Accountant, is a highly-trained professional, who is </w:t>
        <w:tab/>
        <w:t>responsible for keeping financial records and "audits" a company's transa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9.</w:t>
        <w:tab/>
        <w:t>All things that have a value, are called 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10.</w:t>
        <w:tab/>
        <w:t>If a company shows a net _______________, it is earning more money than it is spe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11.</w:t>
        <w:tab/>
        <w:t xml:space="preserve">All people, who want to keep track of their income and expenses, and want to organise thei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ab/>
        <w:t xml:space="preserve">finances, should make </w:t>
        <w:tab/>
        <w:t>regular 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12.</w:t>
        <w:tab/>
        <w:t>It is the __________________ responsibility of a country to try to reduce it's spending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sz w:val="22"/>
        <w:szCs w:val="22"/>
      </w:rPr>
      <w:t xml:space="preserve">Grey Owl Tutoring,       </w:t>
    </w:r>
    <w:r>
      <w:rPr>
        <w:rFonts w:eastAsia="Arial" w:cs="Arial" w:ascii="Arial" w:hAnsi="Arial"/>
        <w:sz w:val="22"/>
        <w:szCs w:val="22"/>
      </w:rPr>
      <w:fldChar w:fldCharType="begin"/>
    </w:r>
    <w:r>
      <w:rPr>
        <w:sz w:val="22"/>
        <w:szCs w:val="22"/>
        <w:rFonts w:eastAsia="Arial" w:cs="Arial" w:ascii="Arial" w:hAnsi="Arial"/>
      </w:rPr>
      <w:instrText xml:space="preserve"> DATE \@"M/d/yyyy" </w:instrText>
    </w:r>
    <w:r>
      <w:rPr>
        <w:sz w:val="22"/>
        <w:szCs w:val="22"/>
        <w:rFonts w:eastAsia="Arial" w:cs="Arial" w:ascii="Arial" w:hAnsi="Arial"/>
      </w:rPr>
      <w:fldChar w:fldCharType="separate"/>
    </w:r>
    <w:r>
      <w:rPr>
        <w:sz w:val="22"/>
        <w:szCs w:val="22"/>
        <w:rFonts w:eastAsia="Arial" w:cs="Arial" w:ascii="Arial" w:hAnsi="Arial"/>
      </w:rPr>
      <w:t>7/30/2026</w:t>
    </w:r>
    <w:r>
      <w:rPr>
        <w:sz w:val="22"/>
        <w:szCs w:val="22"/>
        <w:rFonts w:eastAsia="Arial"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sz w:val="22"/>
        <w:szCs w:val="22"/>
      </w:rPr>
    </w:pPr>
    <w:r>
      <w:rPr>
        <w:rFonts w:eastAsia="Times New Roman" w:cs="Times New Roman" w:ascii="Times New Roman" w:hAnsi="Times New Roman"/>
        <w:sz w:val="22"/>
        <w:szCs w:val="22"/>
      </w:rPr>
      <w:t>65BUSNES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7:07:00Z</dcterms:created>
  <dc:creator>Glen Wheeler</dc:creator>
  <dc:description/>
  <dc:language>en-US</dc:language>
  <cp:lastModifiedBy>Glen Wheeler</cp:lastModifiedBy>
  <cp:lastPrinted>1999-12-20T02:02:00Z</cp:lastPrinted>
  <dcterms:modified xsi:type="dcterms:W3CDTF">1999-12-20T10:03:00Z</dcterms:modified>
  <cp:revision>1</cp:revision>
  <dc:subject/>
  <dc:title>BUSINESS TERMS  1/</dc:title>
</cp:coreProperties>
</file>