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ARALLEL STRUCTU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arallelism means “equal or similar” grammatical structure. You should connect a noun with a noun, an infinitive with an infinitive, an active verb with an active verb, a preposition with a preposition, a clause with a clause, and an adjective with an adjective.</w:t>
      </w:r>
    </w:p>
    <w:p>
      <w:pPr>
        <w:pStyle w:val="Normal"/>
        <w:spacing w:lineRule="auto" w:line="360"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  <w:t>Here are a number of examples.  Use a piece of paper to cover the corrected version and try to see the error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day is dark, with cloudy skies and has a high humidit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day is dark, cloudy, and humi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As a teenager, she had baby-sat, working in a restaurant, and typing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As a teenager, she had baby-sat, worked in a restaurant, and typed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statesman died loved by his friends, feared by his enemies, and everyone respected him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statesman died loved by his friends, feared by his enemies, and respected by everyo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am studying the sources of educational theory and how educational theory has evolv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am studying the sources and the evolution of educational theo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read Hegel for the profound ideas in his philosophy but not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read Hegel for the profound ideas in his philosophy but not for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successful both as a church architect and writing poet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successful both as a church architect and a poet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Playing tennis is more strenuous than to ride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Playing tennis is more strenuous than riding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was concerned about the price of the car and if it was comfortab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was concerned about the price and the comfort of the ca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ir homeland was cold and with many mountain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ir homeland was cold and mountainou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either does he speak Spanish nor Helen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Neither he nor Helen speaks Spanish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She wanted the roof repaired and to paint the fenc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She wanted the roof repaired and the fence paint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John decided to go to the university rather than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John decided to go to the university rather than to get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n his hands he was holding a book and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n his hands he was holding a book and an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not only sympathetic but also knew when to be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not only sympathetic but also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ot only did he enjoy the movie but also the pla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enjoyed not only the movie but also the pl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PARALLE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36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7:00Z</dcterms:created>
  <dc:creator>Glen Wheeler</dc:creator>
  <dc:description/>
  <dc:language>en-US</dc:language>
  <cp:lastModifiedBy>Glen Wheeler</cp:lastModifiedBy>
  <cp:lastPrinted>1999-04-16T03:14:00Z</cp:lastPrinted>
  <dcterms:modified xsi:type="dcterms:W3CDTF">1999-12-20T07:43:00Z</dcterms:modified>
  <cp:revision>1</cp:revision>
  <dc:subject/>
  <dc:title>PARALLEL STRUCTURE</dc:title>
</cp:coreProperties>
</file>