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/>
        <w:t>Effective Study Habit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imize strain and stress at your desk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ntain an ergonomically sound and efficient working positio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24"/>
          <w:szCs w:val="24"/>
        </w:rPr>
      </w:pPr>
      <w:r>
        <w:rPr/>
        <w:t>CHA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.</w:t>
        <w:tab/>
        <w:t xml:space="preserve">Adjust the seat of your chair to knee height.  When seated, your thighs should be parallel </w:t>
        <w:tab/>
        <w:t>to the flo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2.</w:t>
        <w:tab/>
        <w:t xml:space="preserve">Sit right up against the back of your chair, using it’s full support.  Keep your knees close </w:t>
        <w:tab/>
        <w:t>to the front of the chai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3.</w:t>
        <w:tab/>
        <w:t>Move your chair close to your desk so that you don’t have to lean forward to wor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Do not cross your legs, or sit in an awkward position.  By keeping your feet flat on the </w:t>
        <w:tab/>
        <w:t>floor, you will maintain a healthy circulation, which is beneficial for healthier study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DE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5.</w:t>
        <w:tab/>
        <w:t xml:space="preserve">Your desk should be at elbow height when you are seated.  Adjust the chair so that it is at </w:t>
        <w:tab/>
        <w:t>the proper heigh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6.</w:t>
        <w:tab/>
        <w:t xml:space="preserve">Your keyboard should be at a height so that your forearms are parallel to the floor.  You </w:t>
        <w:tab/>
        <w:t>should not have to bend your wrists when you typ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Heavy items should not be placed in difficult-to-reach places, or on overhead she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MONI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9.</w:t>
        <w:tab/>
        <w:t>The top of your monitor should be at eye le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0.</w:t>
        <w:tab/>
        <w:t>The distance between your eyes and the screen should be about two fe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1.</w:t>
        <w:tab/>
        <w:t>Set up your work space to avoid glare on your monit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“Think to blink” to avoid eyestr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TIPS FOR EFFECTIVE STUDY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3.</w:t>
        <w:tab/>
        <w:t xml:space="preserve">When  studying, don’t have a TV or stereo on.  These distractions will reduce your ability </w:t>
        <w:tab/>
        <w:t>to concentr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4.</w:t>
        <w:tab/>
        <w:t xml:space="preserve">Take a short break;  stand, walk a bit, stretch or just rest your eyes every 20 minutes or </w:t>
        <w:tab/>
        <w:t>so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</w:t>
        <w:tab/>
        <w:t xml:space="preserve">The best color for a desk or study table, is </w:t>
      </w:r>
      <w:r>
        <w:rPr>
          <w:b/>
          <w:bCs/>
          <w:sz w:val="24"/>
          <w:szCs w:val="24"/>
        </w:rPr>
        <w:t>off-white,</w:t>
      </w:r>
      <w:r>
        <w:rPr>
          <w:sz w:val="24"/>
          <w:szCs w:val="24"/>
        </w:rPr>
        <w:t xml:space="preserve"> a color that blends with that of </w:t>
        <w:tab/>
        <w:t>paper and boo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6.</w:t>
        <w:tab/>
        <w:t xml:space="preserve">A good color for a Highlighter Marker is </w:t>
      </w:r>
      <w:r>
        <w:rPr>
          <w:b/>
          <w:bCs/>
          <w:sz w:val="24"/>
          <w:szCs w:val="24"/>
        </w:rPr>
        <w:t>green</w:t>
      </w:r>
      <w:r>
        <w:rPr>
          <w:sz w:val="24"/>
          <w:szCs w:val="24"/>
        </w:rPr>
        <w:t xml:space="preserve">, which, according to Psychological </w:t>
        <w:tab/>
        <w:t>tests, is the color that is most easily remembered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</w:t>
        <w:tab/>
        <w:t xml:space="preserve">As you read, jot down important words on a </w:t>
      </w:r>
      <w:r>
        <w:rPr>
          <w:b/>
          <w:bCs/>
          <w:sz w:val="24"/>
          <w:szCs w:val="24"/>
        </w:rPr>
        <w:t>“vocab. list,”</w:t>
      </w:r>
      <w:r>
        <w:rPr>
          <w:sz w:val="24"/>
          <w:szCs w:val="24"/>
        </w:rPr>
        <w:t xml:space="preserve"> and as you finish reading a </w:t>
        <w:tab/>
        <w:t>chapter or section, use the dictionary to look up the meanings of new wor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BEFORE EXAM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Rewrite and summarize your lecture notes into a more compact, condensed f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When you feel confident about the summary notes, condense these further into a </w:t>
      </w:r>
      <w:r>
        <w:rPr>
          <w:b/>
          <w:bCs/>
          <w:sz w:val="24"/>
          <w:szCs w:val="24"/>
        </w:rPr>
        <w:t xml:space="preserve">list of  </w:t>
        <w:tab/>
        <w:t>“key word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</w:t>
        <w:tab/>
        <w:t xml:space="preserve">Memorize and rewrite.  Writing re-enforces your ability to recall.  Everybody has a </w:t>
      </w:r>
      <w:r>
        <w:rPr>
          <w:b/>
          <w:bCs/>
          <w:sz w:val="24"/>
          <w:szCs w:val="24"/>
        </w:rPr>
        <w:tab/>
        <w:t xml:space="preserve">“photographic memory”, </w:t>
      </w:r>
      <w:r>
        <w:rPr>
          <w:sz w:val="24"/>
          <w:szCs w:val="24"/>
        </w:rPr>
        <w:t>to some extent: you just have to strengthen you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 xml:space="preserve">Test your ability to answer questions with fellow students.  Exchange information and </w:t>
        <w:tab/>
        <w:t xml:space="preserve">practice with quizzes. If you can’t answer a question, don’t hesitate to search for the </w:t>
        <w:tab/>
        <w:t>answer and write down a short notation about the subjec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</w:t>
        <w:tab/>
        <w:t>Use the</w:t>
      </w:r>
      <w:r>
        <w:rPr>
          <w:b/>
          <w:bCs/>
          <w:sz w:val="24"/>
          <w:szCs w:val="24"/>
        </w:rPr>
        <w:t xml:space="preserve"> lists of key words</w:t>
      </w:r>
      <w:r>
        <w:rPr>
          <w:sz w:val="24"/>
          <w:szCs w:val="24"/>
        </w:rPr>
        <w:t xml:space="preserve"> in textbook chapter summaries to test your ability to recall </w:t>
        <w:tab/>
        <w:t>specific details about the are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>If you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 xml:space="preserve"> LISTEN</w:t>
      </w:r>
      <w:r>
        <w:rPr>
          <w:rFonts w:eastAsia="Futura Md BT" w:cs="Futura Md BT" w:ascii="Futura Md BT" w:hAnsi="Futura Md BT"/>
          <w:sz w:val="24"/>
          <w:szCs w:val="24"/>
        </w:rPr>
        <w:t xml:space="preserve"> to a lecture, you will be able to recall only 2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you will be able to recall 6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and then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 th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soon after the lecture, you will be able to recall 8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Each time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</w:t>
      </w:r>
      <w:r>
        <w:rPr>
          <w:rFonts w:eastAsia="Futura Md BT" w:cs="Futura Md BT" w:ascii="Futura Md BT" w:hAnsi="Futura Md BT"/>
          <w:sz w:val="24"/>
          <w:szCs w:val="24"/>
        </w:rPr>
        <w:t xml:space="preserve"> your summary notes, your ability to recall details from a lecture is increased by 5-10%.</w:t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-STUD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9:52:00Z</dcterms:created>
  <dc:creator>Glen Wheeler</dc:creator>
  <dc:description/>
  <dc:language>en-US</dc:language>
  <cp:lastModifiedBy>Glen Wheeler</cp:lastModifiedBy>
  <cp:lastPrinted>1999-04-16T03:21:00Z</cp:lastPrinted>
  <dcterms:modified xsi:type="dcterms:W3CDTF">1999-12-20T07:48:00Z</dcterms:modified>
  <cp:revision>1</cp:revision>
  <dc:subject/>
  <dc:title>Effective Study Habits</dc:title>
</cp:coreProperties>
</file>