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ules for being Human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1.</w:t>
        <w:tab/>
        <w:t>You will receive a body.</w:t>
      </w:r>
    </w:p>
    <w:p>
      <w:pPr>
        <w:pStyle w:val="Heading1"/>
        <w:ind w:left="720" w:firstLine="540"/>
        <w:rPr/>
      </w:pPr>
      <w:r>
        <w:rPr/>
        <w:t>You may like it or hate it, but it will be yours for the entire period this time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aroun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2.</w:t>
        <w:tab/>
        <w:t>You will learn lessons.</w:t>
      </w:r>
    </w:p>
    <w:p>
      <w:pPr>
        <w:pStyle w:val="Heading2"/>
        <w:ind w:left="720" w:firstLine="540"/>
        <w:rPr/>
      </w:pPr>
      <w:r>
        <w:rPr/>
        <w:t>You are enrolled in a full-time informal school called life.  Each day in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is school you will have the opportunity to learn lessons.  You may like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 lessons or think them irrelevant and stupi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3.</w:t>
        <w:tab/>
        <w:t>There are no mistakes, only lessons.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Growth is a process of trial and error, experimentation.</w:t>
      </w:r>
    </w:p>
    <w:p>
      <w:pPr>
        <w:pStyle w:val="Heading2"/>
        <w:ind w:left="720" w:firstLine="540"/>
        <w:rPr/>
      </w:pPr>
      <w:r>
        <w:rPr/>
        <w:t>The "failed" experiments are as much a part of the process as the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experiment that ultimately "works."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4.</w:t>
        <w:tab/>
        <w:t>A lesson is repeated until learned.</w:t>
      </w:r>
    </w:p>
    <w:p>
      <w:pPr>
        <w:pStyle w:val="Heading2"/>
        <w:ind w:left="720" w:firstLine="540"/>
        <w:rPr/>
      </w:pPr>
      <w:r>
        <w:rPr/>
        <w:t>A lesson will be presented to you in various forms until you have learned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it.  When you have learned it, you can go on to the next lesson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5.</w:t>
        <w:tab/>
        <w:t>Learning lessons does not end.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re is no part of life that does not contain its lessons.  If you are alive,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re are lessons to be learned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6.</w:t>
        <w:tab/>
        <w:t>"There" is no better than "here."</w:t>
      </w:r>
    </w:p>
    <w:p>
      <w:pPr>
        <w:pStyle w:val="BodyText2"/>
        <w:rPr/>
      </w:pPr>
      <w:r>
        <w:rPr/>
        <w:t>When your "there" has become a "here" you will simply obtain another</w:t>
      </w:r>
    </w:p>
    <w:p>
      <w:pPr>
        <w:pStyle w:val="BodyText2"/>
        <w:rPr/>
      </w:pPr>
      <w:r>
        <w:rPr/>
        <w:t>"there" that will, again, look better than "here."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7.</w:t>
        <w:tab/>
        <w:t>Others are merely mirrors of you.</w:t>
      </w:r>
    </w:p>
    <w:p>
      <w:pPr>
        <w:pStyle w:val="Heading2"/>
        <w:ind w:left="720" w:firstLine="540"/>
        <w:rPr/>
      </w:pPr>
      <w:r>
        <w:rPr/>
        <w:t>You cannot love or hate something about another person unless it reflects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o you something you love or hate about yourself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8.</w:t>
        <w:tab/>
        <w:t>What you make of your life is up to you.</w:t>
      </w:r>
    </w:p>
    <w:p>
      <w:pPr>
        <w:pStyle w:val="Heading2"/>
        <w:ind w:left="720" w:firstLine="540"/>
        <w:rPr/>
      </w:pPr>
      <w:r>
        <w:rPr/>
        <w:t>You have all the tools and resources you need.  What you do with them is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up to you.  The choice is your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9.</w:t>
        <w:tab/>
        <w:t>Your answers lie inside you.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The answers to life's questions lie inside you.  All you need to do is look,</w:t>
      </w:r>
    </w:p>
    <w:p>
      <w:pPr>
        <w:pStyle w:val="Normal"/>
        <w:ind w:left="720" w:firstLine="540"/>
        <w:rPr>
          <w:sz w:val="24"/>
          <w:szCs w:val="24"/>
        </w:rPr>
      </w:pPr>
      <w:r>
        <w:rPr>
          <w:sz w:val="24"/>
          <w:szCs w:val="24"/>
        </w:rPr>
        <w:t>listen, and trust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10.</w:t>
        <w:tab/>
        <w:t>You will forget all this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872" w:right="1872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 xml:space="preserve">Grey Owl Tutoring,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DATE \@"M/d/yyyy"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/28/2026</w:t>
    </w:r>
    <w:r>
      <w:rPr>
        <w:sz w:val="24"/>
        <w:szCs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  <w:t>B-RULES.DO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45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540"/>
      <w:outlineLvl w:val="1"/>
    </w:pPr>
    <w:rPr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720" w:firstLine="54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0T10:17:00Z</dcterms:created>
  <dc:creator>Glen Wheeler</dc:creator>
  <dc:description/>
  <dc:language>en-US</dc:language>
  <cp:lastModifiedBy>Glen Wheeler</cp:lastModifiedBy>
  <cp:lastPrinted>2000-03-29T13:59:00Z</cp:lastPrinted>
  <dcterms:modified xsi:type="dcterms:W3CDTF">2000-03-29T22:00:00Z</dcterms:modified>
  <cp:revision>1</cp:revision>
  <dc:subject/>
  <dc:title>Rules for being Human</dc:title>
</cp:coreProperties>
</file>