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omplex</w:t>
        <w:tab/>
        <w:t>conservation</w:t>
        <w:tab/>
        <w:t>period</w:t>
        <w:tab/>
        <w:t>finite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enacity</w:t>
        <w:tab/>
        <w:t>expel</w:t>
        <w:tab/>
        <w:t>miscible</w:t>
        <w:tab/>
        <w:t>convention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anctity</w:t>
        <w:tab/>
        <w:t>postulate</w:t>
        <w:tab/>
        <w:t>sacrifice</w:t>
        <w:tab/>
        <w:t>pater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Vinegar and water are ___________________ flu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The ________________________ between two full moons is called a lunar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His handshake had a lot of ___________________ and held my hand firm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dining room table was a __________________ of several interconnected pa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 xml:space="preserve">If you are caught smoking in the washroom, the principal of your scho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will __________________ you for misbehav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national _____________________ for the Canadian Association of Professional Zoologists was held in a downtown hot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he Church is a place of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_____ of our forests and rivers is of prime importance to the Department of the Envir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Norway has a _________________ land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</w:t>
        <w:tab/>
        <w:t>Sir Isaac Newton held the ________________ that for every action there is an equal and opposite re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A mouse was used as a _________________ in the experi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man must first have a child before he can claim _________________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raternity</w:t>
        <w:tab/>
        <w:t>retract</w:t>
        <w:tab/>
        <w:t>abnormal</w:t>
        <w:tab/>
        <w:t>diabete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mobility</w:t>
        <w:tab/>
        <w:t>suspense</w:t>
        <w:tab/>
        <w:t>pendulum</w:t>
        <w:tab/>
        <w:t>sensuou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sent</w:t>
        <w:tab/>
        <w:t>abrasive</w:t>
        <w:tab/>
        <w:t>maltreat</w:t>
        <w:tab/>
        <w:t>parallel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andpaper is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Madonna is a ________________ woman when she sings some of her so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Wheelchairs have given ___________________ to many handicapped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 xml:space="preserve">___________________ is a disease caused by a lack of the </w:t>
        <w:tab/>
        <w:t>pancreatic hormone, insul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The clock __________________ swung slowly back and for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Edgar Allan Poe wrote mystery stories that had a lot of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wo lines that do not intersect are said to be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he politician was asked to _________________ his libellous stat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It is illegal to _________________ anim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Although, she was _________________ from her pottery class, she made two dozen bowls any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It is __________________ that the Earth will explode tod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religious order of monks is a _________________ of men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diagonal</w:t>
        <w:tab/>
        <w:t>manuscript</w:t>
        <w:tab/>
        <w:t>euphoric</w:t>
        <w:tab/>
        <w:t>pariah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gony</w:t>
        <w:tab/>
        <w:t>publish</w:t>
        <w:tab/>
        <w:t>clown</w:t>
        <w:tab/>
        <w:t>algebra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use</w:t>
        <w:tab/>
        <w:t>sprinkle</w:t>
        <w:tab/>
        <w:t>jargon</w:t>
        <w:tab/>
        <w:t>pro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"Floppy", "software" and "hard-drive" are ________________ words from the computer indus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f you write a good __________________, you should have it publis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No-one should _______________ their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student was _________________ about receiving a grade of A+ for his ess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__________________ is an East Indian word meaning "outcast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 salt and pepper lightly on your eg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You may be able to ______________ your manuscript if it is of a high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 is taught in High School and involves the use of mathematical formula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A line which bisects a square into two right-angle triangles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___ 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The man who had a deep cut in his hand, was in 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 xml:space="preserve">A circus _________________ wears funny clothes, has enormous </w:t>
        <w:tab/>
        <w:t>shoes and a bright red n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Humans have shown a lot of _______________ since they lived in caves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likely</w:t>
        <w:tab/>
        <w:tab/>
        <w:t>criticism</w:t>
        <w:tab/>
        <w:tab/>
        <w:tab/>
        <w:t>pants</w:t>
        <w:tab/>
        <w:tab/>
        <w:tab/>
        <w:t>gen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initiated</w:t>
        <w:tab/>
        <w:tab/>
        <w:t>hallucinogen</w:t>
        <w:tab/>
        <w:tab/>
        <w:tab/>
        <w:t>eaves drop</w:t>
        <w:tab/>
        <w:tab/>
        <w:t>chron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cute</w:t>
        <w:tab/>
        <w:tab/>
        <w:tab/>
        <w:t>ailment</w:t>
        <w:tab/>
        <w:tab/>
        <w:tab/>
        <w:t>inadequate</w:t>
        <w:tab/>
        <w:tab/>
        <w:t>host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Enemy soldiers have to be considered to be 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n a crowded restaurant, it is possible to ___________ ___________ on your neighbou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It is ________________ for two people to try to call each other by telephone at exactly the same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Writers must learn how to take __________________ well if they are to be success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She suffered from ______________ pain, that lasted for a couple of hours and never retu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He had a painful ________________ involving inflammation of his kneeca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"LSD" is a powerful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o the ____________________, roller blading appears to be a dangerous sp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A man's pair of _______________ can come in many colours or sty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One should be _______________ when dealing with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Herpes is considered a _____________ inf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spirin is ________________ when severe pain is involved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olescents</w:t>
        <w:tab/>
        <w:tab/>
        <w:t>alienation</w:t>
        <w:tab/>
        <w:tab/>
        <w:tab/>
        <w:t>odour</w:t>
        <w:tab/>
        <w:tab/>
        <w:tab/>
        <w:t>appet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dicted</w:t>
        <w:tab/>
        <w:tab/>
        <w:tab/>
        <w:t>deterioration</w:t>
        <w:tab/>
        <w:tab/>
        <w:tab/>
        <w:t>incoherent</w:t>
        <w:tab/>
        <w:tab/>
        <w:t>illic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act</w:t>
        <w:tab/>
        <w:tab/>
        <w:tab/>
        <w:t>invasion</w:t>
        <w:tab/>
        <w:tab/>
        <w:tab/>
        <w:t>resuscitation</w:t>
        <w:tab/>
        <w:tab/>
        <w:t>tox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Because he was very intoxicated, his speech was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Junkies are ________________ to heroin or other narcotic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mphor has a particula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rsenic is a ________________ poi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One should use ______________ to get along with members of the opposite s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_ are young adul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When travelling in large cities in foreign countries, one often has a feeling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A car undergoes the process of ________________ if it is uncared for for man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__________________ is the ability to bring a non-living person or animal back to a breathing, living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LSD, Heroin, cocaine and marijuana are _____________ dru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D-day was an __________________ of the French coast in the Second World W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Some people have an ___________________ for pumpkin pie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ixated</w:t>
        <w:tab/>
        <w:tab/>
        <w:tab/>
        <w:t>liaisons</w:t>
        <w:tab/>
        <w:tab/>
        <w:t>aura</w:t>
        <w:tab/>
        <w:tab/>
        <w:tab/>
        <w:t>lyr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ubtly</w:t>
        <w:tab/>
        <w:tab/>
        <w:tab/>
        <w:t>fallible</w:t>
        <w:tab/>
        <w:tab/>
        <w:t>increment</w:t>
        <w:tab/>
        <w:tab/>
        <w:t>awes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yearn</w:t>
        <w:tab/>
        <w:tab/>
        <w:tab/>
        <w:t>whirlpool</w:t>
        <w:tab/>
        <w:tab/>
        <w:t>adjacent</w:t>
        <w:tab/>
        <w:tab/>
        <w:t>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ome people are _________________ on becoming Hollywood movie st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Other people _______________ to be lawy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nada and the United States are ________________ count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 __________________ bath eases muscle ten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Diplomats are people who often act as go-betweens o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explosion of the Hindenberg was an _______________ s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The Apollo Space _______________ successfully put man on the </w:t>
        <w:tab/>
        <w:t>mo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One minute is an _________________ of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Some people claim to be able to see an _______________ around </w:t>
        <w:tab/>
        <w:t>the bodies of "energised"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 xml:space="preserve">The ___________________ to popular songs are usually included </w:t>
        <w:tab/>
        <w:t>in the record sleeve, cassette or CD jac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One should ______________ turn off the lights, if one wants to go to bed while guests are still a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Even neurosurgeons can be ___________________ and make a careless mistak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  <w:sz w:val="22"/>
        <w:szCs w:val="22"/>
      </w:rPr>
      <w:t xml:space="preserve">Grey Owl Tutoring,   </w:t>
    </w:r>
    <w:r>
      <w:rPr>
        <w:rFonts w:eastAsia="Cooper Md BT" w:cs="Cooper Md BT" w:ascii="Cooper Md BT" w:hAnsi="Cooper Md BT"/>
        <w:sz w:val="22"/>
        <w:szCs w:val="22"/>
      </w:rPr>
      <w:fldChar w:fldCharType="begin"/>
    </w:r>
    <w:r>
      <w:rPr>
        <w:sz w:val="22"/>
        <w:szCs w:val="22"/>
        <w:rFonts w:eastAsia="Cooper Md BT" w:cs="Cooper Md BT" w:ascii="Cooper Md BT" w:hAnsi="Cooper Md BT"/>
      </w:rPr>
      <w:instrText xml:space="preserve"> DATE \@"MM\/dd\/yy" </w:instrText>
    </w:r>
    <w:r>
      <w:rPr>
        <w:sz w:val="22"/>
        <w:szCs w:val="22"/>
        <w:rFonts w:eastAsia="Cooper Md BT" w:cs="Cooper Md BT" w:ascii="Cooper Md BT" w:hAnsi="Cooper Md BT"/>
      </w:rPr>
      <w:fldChar w:fldCharType="separate"/>
    </w:r>
    <w:r>
      <w:rPr>
        <w:sz w:val="22"/>
        <w:szCs w:val="22"/>
        <w:rFonts w:eastAsia="Cooper Md BT" w:cs="Cooper Md BT" w:ascii="Cooper Md BT" w:hAnsi="Cooper Md BT"/>
      </w:rPr>
      <w:t>07/31/26</w:t>
    </w:r>
    <w:r>
      <w:rPr>
        <w:sz w:val="22"/>
        <w:szCs w:val="22"/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7VOCAB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8:00Z</dcterms:created>
  <dc:creator>Glen Wheeler</dc:creator>
  <dc:description/>
  <dc:language>en-US</dc:language>
  <cp:lastModifiedBy>Glen Wheeler</cp:lastModifiedBy>
  <dcterms:modified xsi:type="dcterms:W3CDTF">1999-12-20T07:22:00Z</dcterms:modified>
  <cp:revision>1</cp:revision>
  <dc:subject/>
  <dc:title>VOCABULARY BUILDING -1</dc:title>
</cp:coreProperties>
</file>