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ARALLEL STRUCTU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Parallelism means “equal or similar” grammatical structure. You should connect a noun with a noun, an infinitive with an infinitive, an active verb with an active verb, a preposition with a preposition, a clause with a clause, and an adjective with an adjective.</w:t>
      </w:r>
    </w:p>
    <w:p>
      <w:pPr>
        <w:pStyle w:val="Normal"/>
        <w:spacing w:lineRule="auto" w:line="360" w:before="0" w:after="120"/>
        <w:ind w:firstLine="360"/>
        <w:rPr>
          <w:sz w:val="24"/>
          <w:szCs w:val="24"/>
        </w:rPr>
      </w:pPr>
      <w:r>
        <w:rPr>
          <w:sz w:val="24"/>
          <w:szCs w:val="24"/>
        </w:rPr>
        <w:t>Here are a number of examples.  Use a piece of paper to cover the corrected version and try to see the errors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The day is dark, with cloudy skies and has a high humidity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The day is dark, cloudy, and humid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As a teenager, she had baby-sat, working in a restaurant, and typing for her mother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As a teenager, she had baby-sat, worked in a restaurant, and typed for her mother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The statesman died loved by his friends, feared by his enemies, and everyone respected him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The statesman died loved by his friends, feared by his enemies, and respected by everyon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I am studying the sources of educational theory and how educational theory has evolved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I am studying the sources and the evolution of educational theory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I read Hegel for the profound ideas in his philosophy but not his style of writing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I read Hegel for the profound ideas in his philosophy but not for his style of writing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He was successful both as a church architect and writing poetry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He was successful both as a church architect and a poet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Playing tennis is more strenuous than to ride a bicycl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Playing tennis is more strenuous than riding a bicycl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I was concerned about the price of the car and if it was comfortabl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I was concerned about the price and the comfort of the car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Their homeland was cold and with many mountains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Their homeland was cold and mountainous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Neither does he speak Spanish nor Helen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Neither he nor Helen speaks Spanish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She wanted the roof repaired and to paint the fenc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She wanted the roof repaired and the fence painted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John decided to go to the university rather than a job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John decided to go to the university rather than to get a job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In his hands he was holding a book and interesting magazin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In his hands he was holding a book and an interesting magazin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He was not only sympathetic but also knew when to be considerat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He was not only sympathetic but also considerat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Not only did he enjoy the movie but also the play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He enjoyed not only the movie but also the pl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Grey Owl Tutoring    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7PARALLEL.DO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firstLine="36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07:00Z</dcterms:created>
  <dc:creator>Glen Wheeler</dc:creator>
  <dc:description/>
  <dc:language>en-US</dc:language>
  <cp:lastModifiedBy>Glen Wheeler</cp:lastModifiedBy>
  <cp:lastPrinted>1999-04-16T03:14:00Z</cp:lastPrinted>
  <dcterms:modified xsi:type="dcterms:W3CDTF">1999-12-20T07:43:00Z</dcterms:modified>
  <cp:revision>1</cp:revision>
  <dc:subject/>
  <dc:title>PARALLEL STRUCTURE</dc:title>
</cp:coreProperties>
</file>