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VALUATION CHART</w:t>
      </w:r>
    </w:p>
    <w:p>
      <w:pPr>
        <w:pStyle w:val="Normal"/>
        <w:tabs>
          <w:tab w:val="clear" w:pos="720"/>
          <w:tab w:val="left" w:pos="1710" w:leader="none"/>
          <w:tab w:val="left" w:pos="666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FFECTIVENESS OF EXPRESSION</w:t>
        <w:tab/>
        <w:t>MECHANICS</w:t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09"/>
        <w:gridCol w:w="4411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ERIOR (A-B)</w:t>
            </w:r>
          </w:p>
        </w:tc>
        <w:tc>
          <w:tcPr>
            <w:tcW w:w="4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Point of view is consistent and appropriate.</w:t>
            </w:r>
          </w:p>
        </w:tc>
        <w:tc>
          <w:tcPr>
            <w:tcW w:w="441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tandard grammar; appropriate usage; punctuation and spelling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ried sentence patterns;  cl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ression of thought using pro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ord order and subordination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Relatively free from mechanical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Clear and accurate word choice for the writer, reader, and subjec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Occasional errors in punctuation or spelling, but no serious mechanical errors such as fragments or other common errors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Level of language and vocabulary is consisten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Paragraphs contribute to the unity and development of the theme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Occasional use of effective figurative language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 and sentence transitions are logic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 (C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entences are mechanically correct but lack vitality.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Expression is weakened by occasional errors in standard usage, punctuation, or spelling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Occasional awkward sentences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Poor parallelism and occasional shifts in tense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Words may be too general 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levels of language are mix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OR (D-F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Frequently unclear or monotonous sentences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Clarity of expression is seriously hampered by grammatical problems such as sentence fragments, run-on sentences, lack of verb agreement, shifts in tenses, etc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gue and ineffective word choice;  limited vocabulary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Frequent spelling and punctuation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Slang and idiomatic expressions are frequently us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Inadequate pronoun reference or agreement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The point of view is not consistent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s have more than one topic sentence, or no topic sentence at all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rey Owl Tutoring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EVA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6:00Z</dcterms:created>
  <dc:creator>Glen Wheeler</dc:creator>
  <dc:description/>
  <dc:language>en-US</dc:language>
  <cp:lastModifiedBy>Glen Wheeler</cp:lastModifiedBy>
  <cp:lastPrinted>1999-04-16T03:13:00Z</cp:lastPrinted>
  <dcterms:modified xsi:type="dcterms:W3CDTF">1999-12-17T08:25:00Z</dcterms:modified>
  <cp:revision>1</cp:revision>
  <dc:subject/>
  <dc:title>EVALUATION CHART</dc:title>
</cp:coreProperties>
</file>