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612078189"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371955796"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731122799"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840057786"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978976556"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584275519"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857470347"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607505160"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371048452"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406451061"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21621828"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