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471522675"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645966906"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656216472"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749401454"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995321129"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2079386553"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323931880"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738648591"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52552510"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711064345"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288551939"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