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10626404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245063992"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475819860"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728707904"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663277613"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536754412"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669757685"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144426270"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780779807"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96225231"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722973676"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