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927841787"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882905531"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517018361"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25598012"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933142986"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927425051"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112174556"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950184612"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752558406"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103547459"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700247005"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