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254384176"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534113522"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461979775"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93420131"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893148568"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992644424"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582143029"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878113232"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404429400"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715585476"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2141062374"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