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280559165"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1044277443"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