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217083545"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537134230"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415568730"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655605781"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183717165"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831168608"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543880056"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463887470"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2063351930"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494429667"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539734425"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