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748654118"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362560984"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87913436"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485645561"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217102095"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435193456"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746904132"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201252391"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2116424607"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288820463"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984530927"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