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35502669"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689488060"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664934819"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2072542015"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743647839"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497915510"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89243032"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709986474"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1298673531"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1267453888"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938909784"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