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bidi w:val="0"/>
        <w:spacing w:before="240" w:after="6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sectPr>
          <w:type w:val="nextPage"/>
          <w:pgSz w:w="11906" w:h="16838"/>
          <w:pgMar w:left="1134" w:right="1021" w:gutter="284" w:header="0" w:top="1021" w:footer="0" w:bottom="1134"/>
          <w:pgNumType w:fmt="decimal"/>
          <w:formProt w:val="false"/>
          <w:textDirection w:val="lrTb"/>
        </w:sectPr>
      </w:pPr>
    </w:p>
    <w:p>
      <w:pPr>
        <w:pStyle w:val="Nazwisko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azwisko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£OPACK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</w:p>
    <w:p>
      <w:pPr>
        <w:pStyle w:val="Nazwisko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 urodzenia: 1 stycznia 1973 r.</w:t>
        <w:tab/>
      </w:r>
    </w:p>
    <w:p>
      <w:pPr>
        <w:pStyle w:val="Adresse"/>
        <w:bidi w:val="0"/>
        <w:jc w:val="left"/>
        <w:rPr/>
      </w:pPr>
      <w:r>
        <w:rPr/>
        <w:t>Narodowo¶æ: polska</w:t>
      </w:r>
    </w:p>
    <w:p>
      <w:pPr>
        <w:pStyle w:val="Nazwisko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res domowy:</w:t>
        <w:tab/>
      </w:r>
    </w:p>
    <w:p>
      <w:pPr>
        <w:pStyle w:val="Nazwisko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owa Wie¶ 15a</w:t>
      </w:r>
    </w:p>
    <w:p>
      <w:pPr>
        <w:pStyle w:val="Nazwisko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14-400 Pas³êk</w:t>
        <w:tab/>
      </w:r>
    </w:p>
    <w:p>
      <w:pPr>
        <w:pStyle w:val="Nazwisko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lefon: (055) 482179</w:t>
      </w:r>
    </w:p>
    <w:p>
      <w:pPr>
        <w:pStyle w:val="Adres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tan cywilny: </w:t>
        <w:tab/>
        <w:t>kawaler</w:t>
      </w:r>
    </w:p>
    <w:p>
      <w:pPr>
        <w:pStyle w:val="Adres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osunek do s³u¿by wojskowej: poborowy</w:t>
      </w:r>
    </w:p>
    <w:p>
      <w:pPr>
        <w:pStyle w:val="Adresset"/>
        <w:bidi w:val="0"/>
        <w:jc w:val="left"/>
        <w:rPr/>
      </w:pPr>
      <w:r>
        <w:br w:type="column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iona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Les³aw, Dominik</w:t>
      </w:r>
    </w:p>
    <w:p>
      <w:pPr>
        <w:pStyle w:val="Nazwisko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ejsce urodzenia: Olsztyn, Polska</w:t>
      </w:r>
    </w:p>
    <w:p>
      <w:pPr>
        <w:pStyle w:val="Adresse"/>
        <w:bidi w:val="0"/>
        <w:jc w:val="left"/>
        <w:rPr/>
      </w:pPr>
      <w:r>
        <w:rPr/>
        <w:t>Obywatelstwo: polskie</w:t>
      </w:r>
    </w:p>
    <w:p>
      <w:pPr>
        <w:pStyle w:val="Nazwisko"/>
        <w:tabs>
          <w:tab w:val="left" w:pos="1418" w:leader="none"/>
          <w:tab w:val="left" w:pos="1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dres akademicki: </w:t>
      </w:r>
    </w:p>
    <w:p>
      <w:pPr>
        <w:pStyle w:val="Nazwisko"/>
        <w:tabs>
          <w:tab w:val="left" w:pos="1418" w:leader="none"/>
          <w:tab w:val="left" w:pos="1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m Studencki nr 1, p.305</w:t>
      </w:r>
    </w:p>
    <w:p>
      <w:pPr>
        <w:pStyle w:val="Nazwisko"/>
        <w:tabs>
          <w:tab w:val="left" w:pos="1418" w:leader="none"/>
          <w:tab w:val="left" w:pos="1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l. 28 Czerwca 1956 r. nr 400</w:t>
      </w:r>
    </w:p>
    <w:p>
      <w:pPr>
        <w:pStyle w:val="Nazwisko"/>
        <w:tabs>
          <w:tab w:val="left" w:pos="1418" w:leader="none"/>
          <w:tab w:val="left" w:pos="1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61-441 Poznañ</w:t>
      </w:r>
    </w:p>
    <w:p>
      <w:pPr>
        <w:pStyle w:val="Adres"/>
        <w:tabs>
          <w:tab w:val="clear" w:pos="720"/>
          <w:tab w:val="left" w:pos="1418" w:leader="none"/>
          <w:tab w:val="left" w:pos="15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lefon: (061) 323511</w:t>
      </w:r>
    </w:p>
    <w:p>
      <w:pPr>
        <w:pStyle w:val="Adres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-mail: s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139@efp.poznan.pl</w:t>
      </w:r>
    </w:p>
    <w:p>
      <w:pPr>
        <w:pStyle w:val="Nazwisko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type w:val="continuous"/>
          <w:pgSz w:w="11906" w:h="16838"/>
          <w:pgMar w:left="1134" w:right="1021" w:gutter="0" w:header="0" w:top="1021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Tytu"/>
        <w:bidi w:val="0"/>
        <w:jc w:val="left"/>
        <w:rPr/>
      </w:pPr>
      <w:r>
        <w:rPr/>
        <w:t>PRZEBIEG NAUKI</w:t>
      </w:r>
    </w:p>
    <w:p>
      <w:pPr>
        <w:pStyle w:val="Cvins1"/>
        <w:bidi w:val="0"/>
        <w:ind w:left="2552" w:hanging="255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94 do chwili obecnej</w:t>
        <w:tab/>
        <w:t>EFP 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ncusko-Polska Wy¿sza Szko³a Nowych Technik Informatyczno-Komunikacyjnych w Poznaniu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szko³a zwi±zana z Télécom Bretagne (Francja),  wyk³ady razem ze studentami z Télécom Paris, opcja ,,Systemy Informatyczne i In¿ynieria Oprogramowania'', 3 pozycja w rankingu studentów po trzecim semestrze (58 studentów)</w:t>
      </w:r>
    </w:p>
    <w:p>
      <w:pPr>
        <w:pStyle w:val="Cvins1"/>
        <w:bidi w:val="0"/>
        <w:ind w:left="2552" w:hanging="255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92-1994</w:t>
        <w:tab/>
        <w:t>Politechnika Gdañsk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Wydzia³ Elektroniki, Informatyki i Teleko-munikacji, kierunek Informatyka, zaliczone 2 lata studiów</w:t>
      </w:r>
    </w:p>
    <w:p>
      <w:pPr>
        <w:pStyle w:val="Cvins1"/>
        <w:bidi w:val="0"/>
        <w:ind w:left="2552" w:hanging="255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92</w:t>
        <w:tab/>
        <w:t>Matura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Liceum Ogólnokszta³c±ce w Pas³êku (profil matematyczno-fizyczny)</w:t>
      </w:r>
    </w:p>
    <w:p>
      <w:pPr>
        <w:pStyle w:val="Tytu"/>
        <w:bidi w:val="0"/>
        <w:jc w:val="left"/>
        <w:rPr/>
      </w:pPr>
      <w:r>
        <w:rPr/>
        <w:t>DO¦WIADCZENIE</w:t>
      </w:r>
    </w:p>
    <w:p>
      <w:pPr>
        <w:pStyle w:val="Cvins1"/>
        <w:bidi w:val="0"/>
        <w:ind w:left="2552" w:hanging="255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rzec-Maj 1996</w:t>
        <w:tab/>
        <w:t>Szko³a Francusko-Polska (EFP), projekt z In¿ynierii Oprogramo-wania</w:t>
      </w:r>
    </w:p>
    <w:p>
      <w:pPr>
        <w:pStyle w:val="Cvins21"/>
        <w:bidi w:val="0"/>
        <w:ind w:left="2552" w:hanging="2552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worzenie STACT - Systemu Taryfikacji Automatycznej Centrali Telefonicznej, cz³onek grupy 5-osobowej, wspó³tworzenie specyfika-cji wymagañ, modelu obiektowego, implementacja w C++ i bazie danych O2, testowanie</w:t>
      </w:r>
    </w:p>
    <w:p>
      <w:pPr>
        <w:pStyle w:val="Cvins1"/>
        <w:bidi w:val="0"/>
        <w:ind w:left="2552" w:hanging="255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yczeñ 1996</w:t>
        <w:tab/>
        <w:t>EFP, projekt z Symulacji Cyfrowej</w:t>
      </w:r>
    </w:p>
    <w:p>
      <w:pPr>
        <w:pStyle w:val="Cvins21"/>
        <w:bidi w:val="0"/>
        <w:ind w:left="2552" w:hanging="2552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mulacja dostêpu do kana³u transmisyjnego z wykrywaniem kolizji (CSMA/CD)  - implementacja programu w C++</w:t>
      </w:r>
    </w:p>
    <w:p>
      <w:pPr>
        <w:pStyle w:val="Cvins1"/>
        <w:bidi w:val="0"/>
        <w:ind w:left="2552" w:hanging="2552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zerwiec 1995</w:t>
        <w:tab/>
        <w:t xml:space="preserve">EFP,  projekt ekonomiczny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zef  grupy</w:t>
      </w:r>
    </w:p>
    <w:p>
      <w:pPr>
        <w:pStyle w:val="Cvins21"/>
        <w:bidi w:val="0"/>
        <w:ind w:left="2552" w:hanging="2552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,Czynniki sukcesu inkubatorów w Polsce'' - przygotowanie ankiety dla centrów przedsiêbiorczo¶ci w Polsce i raportu, kierowanie 12-osobow± grup±</w:t>
      </w:r>
    </w:p>
    <w:p>
      <w:pPr>
        <w:pStyle w:val="Cvins1"/>
        <w:bidi w:val="0"/>
        <w:ind w:left="2552" w:hanging="255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991-1992 </w:t>
        <w:tab/>
        <w:t xml:space="preserve">W³asna spó³ka informatyczna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yk³adowca</w:t>
      </w:r>
    </w:p>
    <w:p>
      <w:pPr>
        <w:pStyle w:val="Cvins21"/>
        <w:bidi w:val="0"/>
        <w:ind w:left="2552" w:hanging="2552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7 miesiêcy)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tworzenie firmy i kierowanie ni±, prowadzenie wyk³adów na temat obs³ugi komputerów osobistych i oprogramowania </w:t>
      </w:r>
    </w:p>
    <w:p>
      <w:pPr>
        <w:pStyle w:val="Tytu"/>
        <w:bidi w:val="0"/>
        <w:jc w:val="left"/>
        <w:rPr/>
      </w:pPr>
      <w:r>
        <w:rPr/>
        <w:t>JÊZYKI</w:t>
      </w:r>
    </w:p>
    <w:p>
      <w:pPr>
        <w:pStyle w:val="Cvins1"/>
        <w:bidi w:val="0"/>
        <w:ind w:left="2552" w:hanging="255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lski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jêzyk ojczysty</w:t>
      </w:r>
    </w:p>
    <w:p>
      <w:pPr>
        <w:pStyle w:val="Cvins21"/>
        <w:bidi w:val="0"/>
        <w:ind w:left="2552" w:hanging="2552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gielsk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obra znajomo¶æ (wyk³ady w EFP po angielsku i francusku)</w:t>
      </w:r>
    </w:p>
    <w:p>
      <w:pPr>
        <w:pStyle w:val="Cvins21"/>
        <w:bidi w:val="0"/>
        <w:ind w:left="2552" w:hanging="2552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ncuski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bra znajomo¶æ (3-tygodniowy sta¿ jêzykowy u rodziny francuskiej w Bretanii)</w:t>
      </w:r>
    </w:p>
    <w:p>
      <w:pPr>
        <w:pStyle w:val="Cvins21"/>
        <w:bidi w:val="0"/>
        <w:ind w:left="2552" w:hanging="2552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osyjski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dstawy</w:t>
      </w:r>
    </w:p>
    <w:p>
      <w:pPr>
        <w:pStyle w:val="Cvins21"/>
        <w:bidi w:val="0"/>
        <w:ind w:left="2552" w:hanging="2552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emieck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odstawy</w:t>
      </w:r>
    </w:p>
    <w:p>
      <w:pPr>
        <w:pStyle w:val="Tytu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Tytu"/>
        <w:bidi w:val="0"/>
        <w:jc w:val="left"/>
        <w:rPr/>
      </w:pPr>
      <w:r>
        <w:rPr/>
        <w:t>UMIEJÊTNO¦CI TECHNICZNE</w:t>
      </w:r>
    </w:p>
    <w:p>
      <w:pPr>
        <w:pStyle w:val="Cvins1"/>
        <w:bidi w:val="0"/>
        <w:ind w:left="2552" w:hanging="255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êzyki programowani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, C++, Pascal, Assembler (8086, TI-C40), SQL, Modula2, dBase, Prolog, Lisp</w:t>
      </w:r>
    </w:p>
    <w:p>
      <w:pPr>
        <w:pStyle w:val="Cvins1"/>
        <w:bidi w:val="0"/>
        <w:ind w:left="2552" w:hanging="255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¿ynieria Oprogram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rz±dzanie projektami, in¿ynieria wymagañ, programowanie zorientowane obiektowo,  pomiary i osi±ganie jako¶ci oprogra-mowania, konstrukcja interfejsu cz³owiek-komputer, niezawodno¶æ systemów informatycznych, weryfikacja, walidacja i testowanie, modelowanie i analiza systemów informatycznych, oprogramowanie CASE - Paradigm+</w:t>
      </w:r>
    </w:p>
    <w:p>
      <w:pPr>
        <w:pStyle w:val="Cvins1"/>
        <w:bidi w:val="0"/>
        <w:ind w:left="2552" w:hanging="255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lekomunikacj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podstawy systemów transmisyjnych </w:t>
      </w:r>
    </w:p>
    <w:p>
      <w:pPr>
        <w:pStyle w:val="Cvins1"/>
        <w:bidi w:val="0"/>
        <w:ind w:left="2552" w:hanging="255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stemy operacyjn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S-DOS, UNIX, OS/2, WINDOWS 3.1/3.11/95</w:t>
      </w:r>
    </w:p>
    <w:p>
      <w:pPr>
        <w:pStyle w:val="Cvins1"/>
        <w:bidi w:val="0"/>
        <w:ind w:left="2552" w:hanging="255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rogramowani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bel (PLD), Word for Windows, Excel for Windows, CorelDraw, PowerPoint, Microsoft Project, Nexpert, Oracle v 7.0, O2, dBase, Clipper, FoxPro</w:t>
      </w:r>
    </w:p>
    <w:p>
      <w:pPr>
        <w:pStyle w:val="Cvins1"/>
        <w:bidi w:val="0"/>
        <w:ind w:left="2552" w:hanging="255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konomi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odstawy zarz±dzania projektami, analizy finansowej, rachunkowo¶ci, marketingu, prawa handlowego</w:t>
      </w:r>
    </w:p>
    <w:p>
      <w:pPr>
        <w:pStyle w:val="Tytu"/>
        <w:bidi w:val="0"/>
        <w:jc w:val="left"/>
        <w:rPr/>
      </w:pPr>
      <w:r>
        <w:rPr/>
        <w:t>INNE</w:t>
      </w:r>
    </w:p>
    <w:p>
      <w:pPr>
        <w:pStyle w:val="Cvins1"/>
        <w:bidi w:val="0"/>
        <w:ind w:left="2552" w:hanging="255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82-1995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ospodarstwo rodzinne (55 ha)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 pomoc w pracach polowych podczas wakacji, pomoc w zarz±dzaniu </w:t>
      </w:r>
    </w:p>
    <w:p>
      <w:pPr>
        <w:pStyle w:val="Cvins1"/>
        <w:bidi w:val="0"/>
        <w:ind w:left="2552" w:hanging="255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9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dycja ,,Kalendarza Astronomicznego na rok 1991'',  ,,Kieszonkowego Atlasu Nieba'' oraz miesiêcznika astronomicznego ,,Phobos''</w:t>
      </w:r>
    </w:p>
    <w:p>
      <w:pPr>
        <w:pStyle w:val="Tytu"/>
        <w:bidi w:val="0"/>
        <w:jc w:val="left"/>
        <w:rPr/>
      </w:pPr>
      <w:r>
        <w:rPr/>
        <w:t>ZAINTERESOWANIA</w:t>
      </w:r>
    </w:p>
    <w:p>
      <w:pPr>
        <w:pStyle w:val="Cvins"/>
        <w:tabs>
          <w:tab w:val="clear" w:pos="1702"/>
          <w:tab w:val="left" w:pos="0" w:leader="none"/>
          <w:tab w:val="left" w:pos="3686" w:leader="none"/>
          <w:tab w:val="left" w:pos="3969" w:leader="none"/>
        </w:tabs>
        <w:bidi w:val="0"/>
        <w:spacing w:before="120" w:after="0"/>
        <w:ind w:left="0" w:firstLine="1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tronomia, muzyka rockowa, turystyka, pi³ka siatkowa, badminton, narciarstwo, jogging, kolarstwo</w:t>
      </w:r>
    </w:p>
    <w:p>
      <w:pPr>
        <w:pStyle w:val="Normal"/>
        <w:tabs>
          <w:tab w:val="clear" w:pos="720"/>
          <w:tab w:val="left" w:pos="0" w:leader="none"/>
          <w:tab w:val="left" w:pos="3686" w:leader="none"/>
          <w:tab w:val="left" w:pos="3969" w:leader="none"/>
        </w:tabs>
        <w:bidi w:val="0"/>
        <w:spacing w:before="120" w:after="0"/>
        <w:ind w:left="0" w:firstLine="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continuous"/>
      <w:pgSz w:w="11906" w:h="16838"/>
      <w:pgMar w:left="1134" w:right="1021" w:gutter="0" w:header="0" w:top="1021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azwisk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Adr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Adress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Adress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ytu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Cvi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Cvins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Cvins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Cvins2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Cvins2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Nazwisko">
    <w:name w:val="nazwisko"/>
    <w:basedOn w:val="Normal"/>
    <w:next w:val="Normal"/>
    <w:qFormat/>
    <w:pPr>
      <w:numPr>
        <w:ilvl w:val="0"/>
        <w:numId w:val="1"/>
      </w:numPr>
      <w:tabs>
        <w:tab w:val="clear" w:pos="720"/>
        <w:tab w:val="left" w:pos="1418" w:leader="none"/>
      </w:tabs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Adres">
    <w:name w:val="Adres"/>
    <w:next w:val="Cvins2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dresse">
    <w:name w:val="Adresse"/>
    <w:basedOn w:val="Normal"/>
    <w:next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Adresset">
    <w:name w:val="Adresse_t"/>
    <w:basedOn w:val="Normal"/>
    <w:next w:val="Normal"/>
    <w:qFormat/>
    <w:pPr>
      <w:numPr>
        <w:ilvl w:val="3"/>
        <w:numId w:val="1"/>
      </w:numPr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ytu">
    <w:name w:val="Tytu³"/>
    <w:basedOn w:val="Normal"/>
    <w:next w:val="Normal"/>
    <w:qFormat/>
    <w:pPr>
      <w:numPr>
        <w:ilvl w:val="4"/>
        <w:numId w:val="1"/>
      </w:numPr>
      <w:pBdr>
        <w:bottom w:val="single" w:sz="6" w:space="1" w:color="000000"/>
      </w:pBdr>
      <w:spacing w:before="240" w:after="6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vins">
    <w:name w:val="cv_ins"/>
    <w:qFormat/>
    <w:pPr>
      <w:widowControl w:val="false"/>
      <w:numPr>
        <w:ilvl w:val="5"/>
        <w:numId w:val="1"/>
      </w:numPr>
      <w:tabs>
        <w:tab w:val="clear" w:pos="720"/>
        <w:tab w:val="left" w:pos="1702" w:leader="none"/>
        <w:tab w:val="left" w:pos="3686" w:leader="none"/>
        <w:tab w:val="left" w:pos="3969" w:leader="none"/>
      </w:tabs>
      <w:bidi w:val="0"/>
      <w:spacing w:before="40" w:after="0"/>
      <w:ind w:left="1701" w:hanging="1701"/>
      <w:jc w:val="both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vins2">
    <w:name w:val="cv_ins_2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vins1">
    <w:name w:val="cv_ins1"/>
    <w:basedOn w:val="Normal"/>
    <w:next w:val="Normal"/>
    <w:qFormat/>
    <w:pPr>
      <w:numPr>
        <w:ilvl w:val="7"/>
        <w:numId w:val="1"/>
      </w:numPr>
      <w:tabs>
        <w:tab w:val="clear" w:pos="720"/>
        <w:tab w:val="left" w:pos="2552" w:leader="none"/>
      </w:tabs>
      <w:spacing w:before="120" w:after="0"/>
      <w:ind w:left="2552" w:hanging="2552"/>
      <w:outlineLvl w:val="7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vins21">
    <w:name w:val="cv_ins2"/>
    <w:qFormat/>
    <w:pPr>
      <w:widowControl w:val="false"/>
      <w:numPr>
        <w:ilvl w:val="8"/>
        <w:numId w:val="1"/>
      </w:numPr>
      <w:tabs>
        <w:tab w:val="clear" w:pos="720"/>
        <w:tab w:val="left" w:pos="2552" w:leader="none"/>
      </w:tabs>
      <w:bidi w:val="0"/>
      <w:spacing w:before="0" w:after="0"/>
      <w:ind w:left="2552" w:hanging="2552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vins3">
    <w:name w:val="cv_ins3"/>
    <w:qFormat/>
    <w:pPr>
      <w:widowControl w:val="false"/>
      <w:tabs>
        <w:tab w:val="clear" w:pos="720"/>
        <w:tab w:val="left" w:pos="2835" w:leader="none"/>
      </w:tabs>
      <w:bidi w:val="0"/>
      <w:ind w:left="2269" w:hanging="2269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v">
    <w:name w:val="cv"/>
    <w:qFormat/>
    <w:pPr>
      <w:widowControl w:val="false"/>
      <w:bidi w:val="0"/>
      <w:ind w:left="2127" w:hanging="212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5-09T14:14:00Z</cp:lastPrinted>
  <cp:revision>0</cp:revision>
  <dc:subject/>
  <dc:title/>
</cp:coreProperties>
</file>