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S 58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b. Homework Assignment #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7/24/97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masz Jurg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masz Stachowia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E TABLE PLA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LAYERNO NUMBER(4) NOT NU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CHAR(5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S CHAR(3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_OF_BIRTH NUMBER(4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 CHAR(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_JOINED NUMBER(4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EET CHAR(5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SENO NUMBER(4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CODE CHAR(1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WN CHAR(2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NO CHAR(30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GUENO NUMBER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KEY(PLAYER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E TABLE MATC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ATCHNO NUMBER(4) NOT NU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MNO NUMBER(4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YERNO NUMBER(4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N NUMBER(2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ST NUMBER(2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RY KEY (MATCHNO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EIGN KEY (TEAMNO) REFERENCES TEAM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EIGN KEY (PLAYERNO) REFERENCES PLA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TEAMNO,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LAYERS AS P, TEAMS AS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.PLAYERNO=P.PLAYERN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EAM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NAM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MENTER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LLIN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T.PLAY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TEAMS AS 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EXISTS (SELECT P.PLAYERNO FROM PENALTIES P WHERE P.PLAYERNO = T.PLAYERNO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PLAYERNO,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LA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OWN=(SELECT TOWN FROM PLAYERS WHERE PLAYERNO=27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60"/>
      </w:tblGrid>
      <w:tr>
        <w:trPr>
          <w:trHeight w:val="2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NAME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LLINS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ORMA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PLAYERNO, TOWN, YEAR_OF_BI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LA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(TOWN = 'STRATFORD' XOR YEAR_OF_BIRTH =196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60"/>
        <w:gridCol w:w="860"/>
      </w:tblGrid>
      <w:tr>
        <w:trPr>
          <w:trHeight w:val="2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OWN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YEAR_OF_BIRTH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RATFORD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64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GLEWOOD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63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RATFORD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6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RATFORD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48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RATFORD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71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RATFORD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6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YMOUTH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63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DHURST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63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UGLAS</w:t>
            </w:r>
          </w:p>
        </w:tc>
        <w:tc>
          <w:tcPr>
            <w:tcW w:w="8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PLAYERNO,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LA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OWN='STRATFORD' AND STREET IN ('HASELTINE LANE', 'EDGECOMBE WAY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60"/>
      </w:tblGrid>
      <w:tr>
        <w:trPr>
          <w:trHeight w:val="2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NAME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MENTER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SE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ROWN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RMEN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PLAYERS.PLAY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LA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(((PLAYERS.LEAGUENO) Is Null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</w:tblGrid>
      <w:tr>
        <w:trPr>
          <w:trHeight w:val="2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</w:tr>
      <w:tr>
        <w:trPr>
          <w:trHeight w:val="270" w:hRule="exact"/>
        </w:trPr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COUNT(PLAYER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LA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OWN='STRATFORD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Expr100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MIN(AMOU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ENALTIES AS PE, PLAYERS AS 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PE.PLAYERNO=PL.PLAYERNO AND TOWN='STRATFORD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Expr100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SUM(AMOU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ENALTIES AS PE, PLAYERS AS 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PE.PLAYERNO=PL.PLAYERNO AND TOWN='INGLEWOOD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Expr100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VAR(AMOU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ENAL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PLAYERNO=4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Expr100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8.3333333333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TOWN, COUNT(PLAYER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LA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 BY TOW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OWN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Expr1001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UGLA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TH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GLEWOO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DHUR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YM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RAT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TEAMNO, PLAY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MATC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 BY TEAMNO, PLAYERN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EAM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PLAYERNO, SUM(AMOU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ENAL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 BY PLAY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ING SUM(AMOUNT)&gt;15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Expr1001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PAYMENTNO, PLAY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ENAL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DER BY PLAYERNO, PAYMENTN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AYMENT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DISTINCT (PLAYER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PENALTIES AS P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1&lt;(SELECT COUNT(*) FROM PENALTIES P2 WHERE P1.PLAYERNO=P2.PLAYERNO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DISTINCT (M1.TEAM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MATCHES AS M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57 NOT IN (SELECT PLAYERNO FROM MATCHES M2 WHERE M1.TEAMNO=M2.TEAMNO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EAMNO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DISTINCT (PLAYER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MATC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EAMNO IN (SELECT DISTINCT(TEAMNO) FROM MATCHES WHERE 57 = PLAYERNO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LAYERNO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DATE PLAY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T STREET=’PALMER STREET’, HOUSENO=83, TOWN=INGLEWOOD, POSTCODE=’1234UU’, PHONENO=N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NAME=’PARMENTER’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LETE FROM PENALTI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PLAYERNO=4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E VIEW B1950BORN 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* FROM PLAYERS WHERE YEAR_OF_BIRTH&lt;19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CHECK OPTIO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outlineLvl w:val="3"/>
    </w:pPr>
    <w:rPr>
      <w:rFonts w:ascii="Arial" w:hAnsi="Arial" w:eastAsia="Arial" w:cs="Arial"/>
      <w:spacing w:val="-4"/>
      <w:kern w:val="2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20:14:00Z</dcterms:created>
  <dc:creator>Valued Gateway 2000 Customer</dc:creator>
  <dc:description/>
  <dc:language>en-US</dc:language>
  <cp:lastModifiedBy>Valued Gateway 2000 Customer</cp:lastModifiedBy>
  <dcterms:modified xsi:type="dcterms:W3CDTF">1997-07-25T18:32:00Z</dcterms:modified>
  <cp:revision>4</cp:revision>
  <dc:subject/>
  <dc:title>CIS 581</dc:title>
</cp:coreProperties>
</file>