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8190"/>
      </w:tblGrid>
      <w:tr>
        <w:trPr>
          <w:trHeight w:val="1980" w:hRule="exact"/>
        </w:trPr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952500" cy="1047750"/>
                  <wp:effectExtent l="0" t="0" r="0" b="0"/>
                  <wp:docPr id="1" name="VOD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OD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HTMLMarkup"/>
              </w:rPr>
              <w:t>&lt;TBODY&gt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HTMLMarkup"/>
                <w:vanish w:val="false"/>
              </w:rPr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  <w:i w:val="false"/>
              </w:rPr>
              <w:t>NPA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48"/>
              </w:rPr>
              <w:t>Video-on-Demand System</w:t>
            </w:r>
            <w:r>
              <w:rPr/>
              <w:t xml:space="preserve"> </w:t>
            </w:r>
            <w:r>
              <w:rPr>
                <w:rStyle w:val="HTMLMarkup"/>
              </w:rPr>
              <w:t>&lt;/TBODY&gt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9360"/>
        <w:gridCol w:w="450"/>
      </w:tblGrid>
      <w:tr>
        <w:trPr>
          <w:trHeight w:val="285" w:hRule="atLeast"/>
        </w:trPr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4770" cy="635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HTMLMarkup"/>
              </w:rPr>
              <w:t>&lt;TBODY&gt;</w:t>
            </w:r>
          </w:p>
        </w:tc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11785" cy="635"/>
                  <wp:effectExtent l="0" t="0" r="0" b="0"/>
                  <wp:wrapTopAndBottom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5720" cy="635"/>
                  <wp:effectExtent l="0" t="0" r="0" b="0"/>
                  <wp:wrapTopAndBottom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NPAC Video-on-Demand System is a complete video-on-demand solution, including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calable video serv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 collection of video clients, including video player implemented in Jav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atabase back-end, supporting search and retrieval of digital video streams and random stream acces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ystem characteristic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eb-based user interface to search for video clips on multiple video serv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Keyword search capabilities using closed caption text associated with video clips, videos can start playing from the keywo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ull random access using slider or closed caption text bookmarks (for every sentence in closed caption tex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upport for multiple compression types incl. MPEG (for intranets) and H263/ADPCM (for Interne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eal-time decompression of MPEG encoded video clips up to 30 frames/sec, displayed full-screen on average Windows 95 P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BodyText2"/>
              <w:rPr>
                <w:i w:val="false"/>
                <w:i w:val="false"/>
                <w:color w:val="0000FF"/>
              </w:rPr>
            </w:pPr>
            <w:r>
              <w:rPr>
                <w:i w:val="false"/>
                <w:color w:val="0000FF"/>
              </w:rPr>
              <w:t>The system is integrated with Tango collaborative environment. It allows connecting several clients to a video server using multicast for synchronous video display, and is a part of Tango distance learning application suite.</w:t>
            </w:r>
          </w:p>
          <w:p>
            <w:pPr>
              <w:pStyle w:val="Normal"/>
              <w:rPr>
                <w:i/>
                <w:i/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color w:val="auto"/>
              </w:rPr>
            </w:pPr>
            <w:r>
              <w:rPr/>
              <w:t>System requirement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360" w:hanging="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video server on Windows 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360" w:hanging="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video clients on Windows 95\NT, cross-platform Java cli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360" w:hanging="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Oracle database back-end on Windows NT or UNI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360" w:hanging="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o need for additional hardware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HTMLMarkup"/>
                <w:sz w:val="24"/>
              </w:rPr>
              <w:t>&lt;/TBODY&gt;</w:t>
            </w:r>
          </w:p>
        </w:tc>
      </w:tr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drawing>
                <wp:inline distT="0" distB="0" distL="0" distR="0">
                  <wp:extent cx="1628775" cy="10287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Northeast Parallel Architectures Cen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t Syracuse Universit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HTMLMarkup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Style w:val="HTMLMarkup"/>
          <w:sz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 Extra Bold" w:hAnsi="Abadi MT Condensed Extra Bold" w:cs="Abadi MT Condensed Extra Bold"/>
      <w:b/>
      <w:i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i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file:///tmp/in/assets/images/dot_clear.gif" TargetMode="External"/><Relationship Id="rId4" Type="http://schemas.openxmlformats.org/officeDocument/2006/relationships/image" Target="file:///tmp/in/assets/images/dot_clear.gif" TargetMode="External"/><Relationship Id="rId5" Type="http://schemas.openxmlformats.org/officeDocument/2006/relationships/image" Target="file:///tmp/in/assets/images/dot_clear.gif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5:53:00Z</dcterms:created>
  <dc:creator>Tomasz Stachowiak</dc:creator>
  <dc:description/>
  <dc:language>en-US</dc:language>
  <cp:lastModifiedBy>Tomasz Stachowiak</cp:lastModifiedBy>
  <cp:lastPrinted>1998-02-11T13:03:00Z</cp:lastPrinted>
  <dcterms:modified xsi:type="dcterms:W3CDTF">1998-02-11T18:03:00Z</dcterms:modified>
  <cp:revision>3</cp:revision>
  <dc:subject/>
  <dc:title> </dc:title>
</cp:coreProperties>
</file>