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rPr>
          <w:b/>
          <w:b/>
        </w:rPr>
      </w:pPr>
      <w:r>
        <w:rPr>
          <w:b/>
        </w:rPr>
        <w:t>MBC 644</w:t>
      </w:r>
    </w:p>
    <w:p>
      <w:pPr>
        <w:pStyle w:val="Normal"/>
        <w:pBdr>
          <w:top w:val="single" w:sz="4" w:space="1" w:color="000000"/>
          <w:bottom w:val="single" w:sz="4" w:space="1" w:color="000000"/>
        </w:pBdr>
        <w:rPr>
          <w:b/>
          <w:b/>
        </w:rPr>
      </w:pPr>
      <w:r>
        <w:rPr>
          <w:b/>
        </w:rPr>
        <w:t>Innovation Management</w:t>
      </w:r>
    </w:p>
    <w:p>
      <w:pPr>
        <w:pStyle w:val="Heading1"/>
        <w:pBdr>
          <w:top w:val="single" w:sz="4" w:space="1" w:color="000000"/>
          <w:bottom w:val="single" w:sz="4" w:space="1" w:color="000000"/>
        </w:pBdr>
        <w:rPr/>
      </w:pPr>
      <w:r>
        <w:rPr/>
        <w:t>Tom Stachowiak</w:t>
      </w:r>
    </w:p>
    <w:p>
      <w:pPr>
        <w:pStyle w:val="Normal"/>
        <w:rPr/>
      </w:pPr>
      <w:r>
        <w:rPr/>
      </w:r>
    </w:p>
    <w:p>
      <w:pPr>
        <w:pStyle w:val="Normal"/>
        <w:rPr>
          <w:b/>
          <w:b/>
        </w:rPr>
      </w:pPr>
      <w:r>
        <w:rPr>
          <w:b/>
        </w:rPr>
        <w:t>Process Innovation II</w:t>
      </w:r>
    </w:p>
    <w:p>
      <w:pPr>
        <w:pStyle w:val="Normal"/>
        <w:rPr>
          <w:i/>
          <w:i/>
        </w:rPr>
      </w:pPr>
      <w:r>
        <w:rPr>
          <w:i/>
        </w:rPr>
        <w:t>14. Compare and contrast the product and process innovation models of Etienne and Utterback.</w:t>
      </w:r>
    </w:p>
    <w:p>
      <w:pPr>
        <w:pStyle w:val="Normal"/>
        <w:rPr>
          <w:i/>
          <w:i/>
        </w:rPr>
      </w:pPr>
      <w:r>
        <w:rPr>
          <w:i/>
        </w:rPr>
      </w:r>
    </w:p>
    <w:p>
      <w:pPr>
        <w:pStyle w:val="Normal"/>
        <w:rPr/>
      </w:pPr>
      <w:r>
        <w:rPr/>
        <w:t>The influence of innovations on the company growth and profitability is undeniable. However, a difference between the two major innovation types – product and process innovations is often overlooked. Many different studies were conducted to create a model describing relationships between those two and the most important factors determining innovation. Although, results from those studies remain unstable and not general, some distinguished and described rules gained the approval of the academic community. A typical example is the product and process innovation model proposed by Utterback and Abernathy and analyzed from a slightly different perspective by Etienne.</w:t>
      </w:r>
    </w:p>
    <w:p>
      <w:pPr>
        <w:pStyle w:val="Normal"/>
        <w:rPr/>
      </w:pPr>
      <w:r>
        <w:rPr/>
        <w:tab/>
        <w:t xml:space="preserve">Utterback and Abernathy distinguish three product development phases: fluid, transitional and specific. Initial fluid phase is the period of technological evolution. Products are not mature and the rate of product innovations is very high. Since production methods change dramatically with product alterations, the number of process innovations remains very low. The companies focus on the functional product performance; different designs are tested and evaluated. Risk involved in this innovation phase is very high, due to uncertainty of requirements. According to this theory small, adaptable and flexible organizations have an advantage and lead the market during this phase. The emergence of the dominant design is the moment of moving a product from the fluid to the transitional phase. Company focus shifts to the large-scale production and process improvements. Therefore, the number of process innovations starts to climb rapidly, whereas the number of product innovations decreases, changing their character from radical to incremental. Companies become larger and less flexible, production – massive and standardized. This process leads to a point where any product and process innovation is very expensive – both innovation rates decrease and product moves to the mature or specific phase. </w:t>
      </w:r>
    </w:p>
    <w:p>
      <w:pPr>
        <w:pStyle w:val="Normal"/>
        <w:rPr/>
      </w:pPr>
      <w:r>
        <w:rPr/>
        <w:tab/>
        <w:t>The scope of the Etienne’s article is broader – author covers product life cycle from three different points of view: sales, competitive strategies and product innovations patterns. However, essentially this is the description of a model very similar to Utterback and Abernathy’s. What they summarize in the innovation-focus approach, Ettiene divides into several, functional components.  Since two necessary elements for introducing a new, innovative product are need definition and technology skills, user market-driven organizations are in better position to do that. Moreover, high-risk level, lack of process technology and licensing options will prevent small firms’ entry into the market, which will be dominated by large, aggressive firms with strong interfunctional communication. During the next product development stage supplier organizations have the advantage, because they know both product technology and the nature of existing processes. Licensing reduces or eliminates the need for product research, allowing medium companies entering the market. Finally, during the maturity stage both user and supplier organizations can benefit from highly standardized production. Acquiring new technologies is easy, what results in the presence of even small firms on the market. All companies focus on improving the production process.</w:t>
      </w:r>
    </w:p>
    <w:p>
      <w:pPr>
        <w:pStyle w:val="Normal"/>
        <w:rPr/>
      </w:pPr>
      <w:r>
        <w:rPr/>
        <w:tab/>
        <w:t xml:space="preserve">Both presented above models are similar in their main structure and relationships. However, a few differences can be distinguished. First one is related with different presentation method – Utterback and Abernathy chose combined innovation focused model, whereas Etienne divide it into layers. Second and probably the most important difference concerns types of firms entering the market during different product development stages. Utterback and Abernathy’s pattern is probably more intuitive and easier to understand. Ettiene’s combination of large, aggressive and flexible innovators does not seem to be realistic.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8T20:11:00Z</dcterms:created>
  <dc:creator>Tomasz Stachowiak</dc:creator>
  <dc:description/>
  <dc:language>en-US</dc:language>
  <cp:lastModifiedBy>Tomasz Stachowiak</cp:lastModifiedBy>
  <cp:lastPrinted>1998-03-31T12:36:00Z</cp:lastPrinted>
  <dcterms:modified xsi:type="dcterms:W3CDTF">1998-03-31T20:02:00Z</dcterms:modified>
  <cp:revision>19</cp:revision>
  <dc:subject/>
  <dc:title>MBC 644</dc:title>
</cp:coreProperties>
</file>