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N 604 - Economics for managers</w:t>
      </w:r>
    </w:p>
    <w:p>
      <w:pPr>
        <w:pStyle w:val="Heading2"/>
        <w:rPr/>
      </w:pPr>
      <w:r>
        <w:rPr/>
        <w:t xml:space="preserve">Tom Stachowiak </w:t>
      </w:r>
    </w:p>
    <w:p>
      <w:pPr>
        <w:pStyle w:val="Heading3"/>
        <w:rPr/>
      </w:pPr>
      <w:r>
        <w:rPr/>
        <w:t>Project #1 - Controversy over Boskin Report</w:t>
      </w:r>
    </w:p>
    <w:p>
      <w:pPr>
        <w:pStyle w:val="Normal"/>
        <w:spacing w:lineRule="auto" w:line="480"/>
        <w:rPr>
          <w:sz w:val="24"/>
        </w:rPr>
      </w:pPr>
      <w:r>
        <w:rPr>
          <w:sz w:val="24"/>
        </w:rPr>
      </w:r>
    </w:p>
    <w:p>
      <w:pPr>
        <w:pStyle w:val="Normal"/>
        <w:spacing w:lineRule="auto" w:line="480"/>
        <w:rPr>
          <w:sz w:val="24"/>
        </w:rPr>
      </w:pPr>
      <w:r>
        <w:rPr>
          <w:sz w:val="24"/>
        </w:rPr>
        <w:t>Analyzing the economy of a country is very complicated and difficult issue. One of the most important problems is lack of precise formulas and measurements to determine the actual economic status. Scientists attempt to overcome this obstacle by creating theoretical models, which are later empirically evaluated. Certainly, this approach does not eliminate all the difficulties. Depending on the point of view and assumptions made those models often significantly differ. An excellent example of unclear economic problem is the issue of Customer Price Index and latest findings published in Boskin Report.</w:t>
      </w:r>
    </w:p>
    <w:p>
      <w:pPr>
        <w:pStyle w:val="Normal"/>
        <w:spacing w:lineRule="auto" w:line="480"/>
        <w:rPr>
          <w:sz w:val="24"/>
        </w:rPr>
      </w:pPr>
      <w:r>
        <w:rPr>
          <w:sz w:val="24"/>
        </w:rPr>
        <w:tab/>
        <w:t>Price indexes are one way of measuring changes in overall price level. They show how average price of a bundle of goods changes over time. Thus, they allow to determine current inflation rate. To calculate a price index first the appropriate bundle of products must be selected. Then, products’ prices and numbers of units consumed should be identified. Multiplying those two values and summating the results for all the products in the bundle determine the price of the bundle in certain period of time. Dividing current bundle price by previous bundle price we obtain a price index. It is possible to construct different price indexes choosing different bundle of products. The index most often used to measure inflation is the Consumer Price Index (CPI). It was constructed during World War I to adjust, controlled by government, shipbuilders’ wages. Currently, it is computed each month by the Bureau of Labor Statistics (BLS). The bundle of products used in the CPI is meant to represent “market basket” purchased monthly by the typical urban customer. Hence, CPI may be used to estimate cost of living. CPI is fixed-weight index i.e. it keeps quantities constant in measuring price changes.</w:t>
      </w:r>
    </w:p>
    <w:p>
      <w:pPr>
        <w:pStyle w:val="Normal"/>
        <w:spacing w:lineRule="auto" w:line="480"/>
        <w:rPr>
          <w:sz w:val="24"/>
        </w:rPr>
      </w:pPr>
      <w:r>
        <w:rPr>
          <w:sz w:val="24"/>
        </w:rPr>
        <w:tab/>
        <w:t>In his report Boskin claims that the American economy is flexible and dynamic, what significantly hinders the process of constructing accurate cost of living index.[1] The main disadvantage of the existing CPI is that “fixed basket” becomes less and less representative over time, since consumers change their purchasing decisions based on the product prices and manufacturers improve and change their products. The main source of potential errors is several types of bias in the index estimation areas. CPI fails to reflect the effects of product substitution depending on relative prices, product quality improvements and new products introduction. The conclusion is that CPI, although the best measure currently available, is not true cost of living index, overstating the actual rate of inflation. The consequences of this bias are severe for the federal budget, causing real increase in indexed benefits and a real tax cut. Boskin suggests several improvements to the current CPI that would eliminate the bias and make the index more flexible. According to those suggestions BLS should be more concerned with analyzing individual products and gathering more information (also from outside) concerning those products.</w:t>
      </w:r>
    </w:p>
    <w:p>
      <w:pPr>
        <w:pStyle w:val="Normal"/>
        <w:spacing w:lineRule="auto" w:line="480"/>
        <w:rPr>
          <w:sz w:val="24"/>
        </w:rPr>
      </w:pPr>
      <w:r>
        <w:rPr>
          <w:sz w:val="24"/>
        </w:rPr>
        <w:tab/>
        <w:t>Boskin report commenced an on-going debate about CPI overstatement and means to improve it. The discussion became very intense because of the consequences of any corrections introduced to CPI, which would affect many people and essentially the whole American economy. The criticism comes primarily from the groups directly influenced by the changes. For example National Association of Letter Carriers (NALC), facing the danger of cutting their retirement benefits by thousands of dollars, dubbed itself the leader “in the battle to save the CPI”. [2] They give ten reasons why the report is flawed. However, some of them rather concern the conduct of the commission’s research than its arguments, others are vague and imprecise. The only reasonable conclusion seems to be the suggestion that the value of the CPI error given by Boskin (1.1%) might be overstated. Actually, the theory that the CPI overestimates inflation or cost-of-living changes has a wide acceptance of the academic, business and government community. [3] Alan Greenspan, the Chair of the Federal Reserve stated that the CPI overreported inflation by between 0.5% to 1.5%. Boskin estimate falls into this range. Thus, the value of the overstatement rather than its existence is the main subject of the debate. Even BLS itself is aware of this overestimation. Katharine Abraham, Commissioner of Labor Statistics in her testimony before the Committee on Government Reform, emphasizes that certain steps to identify and resolve “formula bias” problem were already taken, improving the accuracy of the CPI. [4] Moreover, plan for future activities exists and will be implemented. However, she disagrees about both the range of this overstatement and suggested by Boskin ways to improve it. In official BLS paper Brent Moulton confirms the bias problem as well. [5] However, he suggest that several factors might still be neglected (e.g. differentiation of the bias among demographic groups). Thus, he concludes further research is needed to estimate more accurately the bias and its social impact.</w:t>
      </w:r>
    </w:p>
    <w:p>
      <w:pPr>
        <w:pStyle w:val="Normal"/>
        <w:spacing w:lineRule="auto" w:line="480"/>
        <w:rPr/>
      </w:pPr>
      <w:r>
        <w:rPr>
          <w:sz w:val="24"/>
        </w:rPr>
        <w:tab/>
        <w:t>Many independent sources including BLS itself confirm the Boskin committee’s theory about overstating the inflation and cost of living change by the CPI. Thus, main task of this report has been fulfilled – public attention was drew to the problem and certain corrective actions were initiated. However, two important problems remain – the magnitude of the problem and efficient ways to improve the situation. Estimating the accurate value of the error will probably be a very difficult task. It seems reasonable to agree with Brent Moulton that the research on this matter should be continued. Since this issues has severe consequences on the whole American economy the exact values should be found and appropriate corrective actions implemented.</w:t>
      </w:r>
    </w:p>
    <w:p>
      <w:pPr>
        <w:pStyle w:val="Normal"/>
        <w:spacing w:lineRule="auto" w:line="480"/>
        <w:rPr>
          <w:sz w:val="24"/>
        </w:rPr>
      </w:pPr>
      <w:r>
        <w:rPr>
          <w:sz w:val="24"/>
        </w:rPr>
      </w:r>
    </w:p>
    <w:p>
      <w:pPr>
        <w:pStyle w:val="Normal"/>
        <w:spacing w:lineRule="auto" w:line="480"/>
        <w:rPr>
          <w:b/>
          <w:b/>
          <w:sz w:val="24"/>
        </w:rPr>
      </w:pPr>
      <w:r>
        <w:rPr>
          <w:b/>
          <w:sz w:val="24"/>
        </w:rPr>
        <w:t>Reference:</w:t>
      </w:r>
    </w:p>
    <w:p>
      <w:pPr>
        <w:pStyle w:val="TextBody"/>
        <w:rPr/>
      </w:pPr>
      <w:r>
        <w:rPr/>
        <w:t xml:space="preserve">[1] Boskin Report “Toward a More Accurate Measure of the Cost of Living”, December 1996, </w:t>
      </w:r>
      <w:hyperlink r:id="rId2">
        <w:r>
          <w:rPr>
            <w:rStyle w:val="InternetLink"/>
          </w:rPr>
          <w:t>http://www.stat-usa.gov/BEN/boskin.pdf</w:t>
        </w:r>
      </w:hyperlink>
    </w:p>
    <w:p>
      <w:pPr>
        <w:pStyle w:val="TextBody"/>
        <w:rPr/>
      </w:pPr>
      <w:r>
        <w:rPr/>
        <w:t xml:space="preserve">[2] The Postal Record “NALC Takes the Lead in the Battle to Save the CPI”, April 1997, </w:t>
      </w:r>
      <w:hyperlink r:id="rId3">
        <w:r>
          <w:rPr>
            <w:rStyle w:val="InternetLink"/>
          </w:rPr>
          <w:t>http://www.nalc.org/prcpibat.html</w:t>
        </w:r>
      </w:hyperlink>
    </w:p>
    <w:p>
      <w:pPr>
        <w:pStyle w:val="TextBody"/>
        <w:rPr/>
      </w:pPr>
      <w:r>
        <w:rPr/>
        <w:t xml:space="preserve">[3] Rebecca Ross “The Measurement and Debate of The Consumer Price Index”, </w:t>
      </w:r>
      <w:hyperlink r:id="rId4">
        <w:r>
          <w:rPr>
            <w:rStyle w:val="InternetLink"/>
          </w:rPr>
          <w:t>http://www.coast.net/~misenate/sfa/jf97a3.html</w:t>
        </w:r>
      </w:hyperlink>
    </w:p>
    <w:p>
      <w:pPr>
        <w:pStyle w:val="TextBody"/>
        <w:rPr/>
      </w:pPr>
      <w:r>
        <w:rPr/>
        <w:t>[4] “Testimony of Katharine G. Abraham Commissioner of Labor Statistics Before the Subcomitee on Human Resources House Committee on Government Reform and Oversight”, April 1997, http://www.tcb-indicators.org/cpi-ppi/bls-res2.htm</w:t>
      </w:r>
    </w:p>
    <w:p>
      <w:pPr>
        <w:pStyle w:val="TextBody"/>
        <w:rPr/>
      </w:pPr>
      <w:r>
        <w:rPr/>
        <w:t xml:space="preserve">[5] Brent R. Moulton “Bias in the Consumer Price Index: What Is the Evidence?”, Working Paper 294, October 1996, </w:t>
      </w:r>
      <w:hyperlink r:id="rId5">
        <w:r>
          <w:rPr>
            <w:rStyle w:val="InternetLink"/>
          </w:rPr>
          <w:t>http://stats.bls.gov/ore/pdf/ec960170.pdf</w:t>
        </w:r>
      </w:hyperlink>
    </w:p>
    <w:p>
      <w:pPr>
        <w:pStyle w:val="TextBody"/>
        <w:spacing w:lineRule="auto" w:line="480"/>
        <w:rPr/>
      </w:pPr>
      <w:r>
        <w:rPr/>
        <w:t>[6] Nouriel Roubini “Output and Inflation: Are We Mismeasuring Them?”, New York University, 1998, http://equity.stern.nyu.edu/~nroubini/MEASURE.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spacing w:lineRule="auto" w:line="480"/>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sa.gov/BEN/boskin.pdf" TargetMode="External"/><Relationship Id="rId3" Type="http://schemas.openxmlformats.org/officeDocument/2006/relationships/hyperlink" Target="http://www.nalc.org/prcpibat.html" TargetMode="External"/><Relationship Id="rId4" Type="http://schemas.openxmlformats.org/officeDocument/2006/relationships/hyperlink" Target="http://www.coast.net/~misenate/sfa/jf97a3.html" TargetMode="External"/><Relationship Id="rId5" Type="http://schemas.openxmlformats.org/officeDocument/2006/relationships/hyperlink" Target="http://stats.bls.gov/ore/pdf/ec96017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5:26:00Z</dcterms:created>
  <dc:creator>Tomasz Stachowiak</dc:creator>
  <dc:description/>
  <dc:language>en-US</dc:language>
  <cp:lastModifiedBy>Tomasz Stachowiak</cp:lastModifiedBy>
  <cp:lastPrinted>1998-04-09T16:58:00Z</cp:lastPrinted>
  <dcterms:modified xsi:type="dcterms:W3CDTF">1998-04-09T21:00:00Z</dcterms:modified>
  <cp:revision>30</cp:revision>
  <dc:subject/>
  <dc:title>ECN 604 - Economics for managers</dc:title>
</cp:coreProperties>
</file>