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racuse, 8 maja 1997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masz Stachowiak</w:t>
      </w:r>
    </w:p>
    <w:p>
      <w:pPr>
        <w:pStyle w:val="Normal"/>
        <w:bidi w:val="0"/>
        <w:ind w:right="448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. Powstañ Narodowych 1/37</w:t>
      </w:r>
    </w:p>
    <w:p>
      <w:pPr>
        <w:pStyle w:val="Normal"/>
        <w:bidi w:val="0"/>
        <w:ind w:right="448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1-213 Poznañ</w:t>
      </w:r>
    </w:p>
    <w:p>
      <w:pPr>
        <w:pStyle w:val="Normal"/>
        <w:bidi w:val="0"/>
        <w:ind w:right="448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Fundacja im. Stefana Batore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ul. Flory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00-586 Warszaw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niose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otyczy: dofinansowanie studi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 zwi¹zku z podjêciem studiów na Uniwersytecie w Syracuse, w Stanach Zjednoczonych w okresie od stycznia do grudnia 1997 roku uprzejmie proszê o przyznanie mi stypendium na pokrycie kosztów przejazdu na trasie Warszawa-Syracuse-Warszawa w wysokosci 725 USD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Tomasz Stachowia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³¹czniki: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¯yciorys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Kalkulacja kosztów przejazdu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Zestawienie ocen z przedmiotów kierunkowych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Potwierdzenie studiów na Syracuse University</w:t>
      </w:r>
    </w:p>
    <w:p>
      <w:pPr>
        <w:pStyle w:val="Normal"/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Potwierdzenie finansowania studiów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sectPr>
      <w:type w:val="nextPage"/>
      <w:pgSz w:w="11906" w:h="17291"/>
      <w:pgMar w:left="1798" w:right="1798" w:gutter="0" w:header="0" w:top="1441" w:footer="0" w:bottom="188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5-09T16:59:00Z</cp:lastPrinted>
  <cp:revision>0</cp:revision>
  <dc:subject/>
  <dc:title/>
</cp:coreProperties>
</file>