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pPr>
      <w:r>
        <w:rPr/>
        <w:t>Tom Stachowiak</w:t>
      </w:r>
    </w:p>
    <w:p>
      <w:pPr>
        <w:pStyle w:val="Normal"/>
        <w:rPr/>
      </w:pPr>
      <w:r>
        <w:rPr/>
      </w:r>
    </w:p>
    <w:p>
      <w:pPr>
        <w:pStyle w:val="Normal"/>
        <w:rPr>
          <w:b/>
          <w:b/>
        </w:rPr>
      </w:pPr>
      <w:r>
        <w:rPr>
          <w:b/>
        </w:rPr>
        <w:t>Process Innovation II</w:t>
      </w:r>
    </w:p>
    <w:p>
      <w:pPr>
        <w:pStyle w:val="TextBody"/>
        <w:rPr/>
      </w:pPr>
      <w:r>
        <w:rPr/>
        <w:t>6. Explain what the concept of “islands of automation” means and how this concept relates to assembled and non-assembled products.</w:t>
      </w:r>
    </w:p>
    <w:p>
      <w:pPr>
        <w:pStyle w:val="Normal"/>
        <w:rPr/>
      </w:pPr>
      <w:r>
        <w:rPr/>
      </w:r>
    </w:p>
    <w:p>
      <w:pPr>
        <w:pStyle w:val="Normal"/>
        <w:rPr/>
      </w:pPr>
      <w:r>
        <w:rPr/>
        <w:t>Understanding innovations and their relationships with firm strategy and product development cycle is very tedious and difficult process. Many scientists attempt to systematize knowledge about innovations and create models covering all possible aspects. Unfortunately, results of this work are often vague and do not allow drawing general conclusions. However, several concepts can be distinguished and applied to many real-life situations. One of those is the notion of “islands of automations”, which can be applied to both assembled and non-assembled product classes.</w:t>
      </w:r>
    </w:p>
    <w:p>
      <w:pPr>
        <w:pStyle w:val="Normal"/>
        <w:rPr/>
      </w:pPr>
      <w:r>
        <w:rPr/>
        <w:tab/>
        <w:t xml:space="preserve">To understand the concept of “islands of automation”, we need to present its context – product life cycle, emphasizing process innovations following the product improvements. During the initial fluid phase of the product development technology evolves and firms experiment with new designs and products. Number of product innovation is very high, since all the companies try to create and satisfy new customer needs, gaining competitive advantage. Production lines must be very flexible during this stage, allowing easy accommodating sometimes very radical changes. Such environment discourages firms from introducing any standardized, automated producing procedures. Most operations are performed with flexible, manual workstations, loosely linked among them. This approach facilitates simple modification to both workstation assignments and production paths. Process innovations rate is low, since firms concentrate on products and final form of the processes is yet unknown. </w:t>
      </w:r>
    </w:p>
    <w:p>
      <w:pPr>
        <w:pStyle w:val="Normal"/>
        <w:ind w:firstLine="720"/>
        <w:rPr/>
      </w:pPr>
      <w:r>
        <w:rPr/>
        <w:t>Probably, the most important point in product life cycle comes when dominant design or enabling technologies emerges, commencing the transitional phase. From this point the number of product innovations decreases, because the general product shape was already proposed and gained customers approval. Companies focus shifts towards process innovations to reduce costs and increase product quality. During this stage the differences between assembled and non-assembled products are most significant and appear most often. Production processes are intensely innovated in pursuit of cost-effectiveness and high quality. However, products themselves are still modified as well. Therefore, companies cannot afford highly standardized and fully automated production processes, yet. They integrate certain steps of previous, flexible production into one automated sub-process, wherever this production stage is not likely to change. Those integrated, automated chains create “islands of automation”, within still rather flexible production structure. This solution allows optimizing certain system components, maintaining its ability to change. This phenomenon occurs sooner and more dramatically in the production of non-assembled products, where the achieved results offer higher benefits and companies tend to fully integrate the production process.</w:t>
      </w:r>
    </w:p>
    <w:p>
      <w:pPr>
        <w:pStyle w:val="Normal"/>
        <w:ind w:firstLine="720"/>
        <w:rPr/>
      </w:pPr>
      <w:r>
        <w:rPr/>
        <w:t xml:space="preserve">As the number of product innovation drops, firms move toward continuous, standardized, fully automated process, which offers the highest efficiency. “Islands of automation” are linked together, integrating further production process, leading eventually to its continuity. Although, once again this pattern is particularly important for non-assembled products, many assembled ones follow this path as well. An excellent example is integrated circuits production where the number of parts was reduced from 2,300 down to 5. </w:t>
      </w:r>
    </w:p>
    <w:p>
      <w:pPr>
        <w:pStyle w:val="Normal"/>
        <w:ind w:firstLine="720"/>
        <w:rPr/>
      </w:pPr>
      <w:r>
        <w:rPr/>
        <w:t>Analyzing product and process innovations it is important to recognize repeating patterns, that allow predicting future firms behavior and implementing appropriate procedures for dealing with them. One of those repeating patterns is creating of “islands of automation” during the transitional phase of both assembled and non-assembled products. Based on that knowledge manger can better control the innovating process, improving situation of their compan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54:00Z</dcterms:created>
  <dc:creator>Tomasz Stachowiak</dc:creator>
  <dc:description/>
  <dc:language>en-US</dc:language>
  <cp:lastModifiedBy>Tomasz Stachowiak</cp:lastModifiedBy>
  <cp:lastPrinted>1998-03-31T13:28:00Z</cp:lastPrinted>
  <dcterms:modified xsi:type="dcterms:W3CDTF">1998-03-31T20:02:00Z</dcterms:modified>
  <cp:revision>15</cp:revision>
  <dc:subject/>
  <dc:title>Understanding innovations and their relationships with firm strategy and product development cycle is very tedious and difficult process</dc:title>
</cp:coreProperties>
</file>