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5.10</w:t>
        <w:br/>
      </w:r>
    </w:p>
    <w:p>
      <w:pPr>
        <w:pStyle w:val="Normal"/>
        <w:numPr>
          <w:ilvl w:val="0"/>
          <w:numId w:val="2"/>
        </w:numPr>
        <w:tabs>
          <w:tab w:val="clear" w:pos="720"/>
          <w:tab w:val="left" w:pos="0" w:leader="none"/>
        </w:tabs>
        <w:ind w:left="720" w:hanging="720"/>
        <w:rPr/>
      </w:pPr>
      <w:r>
        <w:rPr>
          <w:b/>
          <w:bCs/>
          <w:i w:val="false"/>
          <w:iCs w:val="false"/>
          <w:u w:val="none"/>
        </w:rPr>
        <w:t>FCFS</w:t>
        <w:br/>
      </w:r>
      <w:r>
        <w:rPr/>
        <w:t>FCFS does not perform any actions in favor of short processes.</w:t>
        <w:br/>
      </w:r>
    </w:p>
    <w:p>
      <w:pPr>
        <w:pStyle w:val="Normal"/>
        <w:numPr>
          <w:ilvl w:val="0"/>
          <w:numId w:val="2"/>
        </w:numPr>
        <w:tabs>
          <w:tab w:val="clear" w:pos="720"/>
          <w:tab w:val="left" w:pos="0" w:leader="none"/>
        </w:tabs>
        <w:ind w:left="720" w:hanging="720"/>
        <w:rPr/>
      </w:pPr>
      <w:r>
        <w:rPr>
          <w:b/>
          <w:bCs/>
        </w:rPr>
        <w:t>RR</w:t>
      </w:r>
      <w:r>
        <w:rPr/>
        <w:br/>
        <w:t xml:space="preserve">Although directly RR does not perform any actions in favor of short processes either, one can notice substantial progress in turnaround of short processes relatively to FCFS. In RR algorithm process turnaround depends only on amount of processes in the system,  unlike in FCFS where it depends on amount and length of processes. This way important factor, having serious impact on short processes, was removed. </w:t>
        <w:br/>
      </w:r>
    </w:p>
    <w:p>
      <w:pPr>
        <w:pStyle w:val="Normal"/>
        <w:numPr>
          <w:ilvl w:val="0"/>
          <w:numId w:val="2"/>
        </w:numPr>
        <w:tabs>
          <w:tab w:val="clear" w:pos="720"/>
          <w:tab w:val="left" w:pos="0" w:leader="none"/>
        </w:tabs>
        <w:ind w:left="360" w:hanging="360"/>
        <w:rPr/>
      </w:pPr>
      <w:r>
        <w:rPr>
          <w:b/>
          <w:bCs/>
        </w:rPr>
        <w:t>Multilevel feedback  queues</w:t>
        <w:br/>
      </w:r>
      <w:r>
        <w:rPr/>
        <w:t xml:space="preserve">Multilevel feedback queues algorithm itself does not provide any mechanism favoring short processes. This algorithm is very general and may be used to implement almost every scheduling strategy (e.g. favoring long processes). However, having appropriate methods of moving processes between queues, scheduling of processes in each queue and determining which queue process will enter when it needs service, we may implement algorithm which discriminate in favor of short processes very efficiently. As an example we will use methods described in section 5.3.6 of textbook. At the beginning process enters the queue of highest priority and lowest time quantum. This way if it is able to finish in provided time slice (it has short CPU burst) it will stay in highest priority queue and will have priority over all process in other queues. If it does not finish in provided time slice it will be preempted to lower priority queue where quantum is higher. Again, if it does complete, it will stay in current queue; if not, it will be moved to queue 2 where scheduling algorithm is FCFS. Therefore system gives priority to process with CPU burst  lower than 8 ms. Processes with time burst between 8 and 24 ms have lower priority but still are completed before processes of time burst over 24 ms. We can implement solution having more hierarchy levels (more queues) -- depending on classes of processes in the system, however we have to be aware that it increases the system complicity and switching time overhead connected with it.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Arial" w:hAnsi="Arial" w:eastAsia="Arial" w:cs="Arial"/>
      <w:spacing w:val="-4"/>
      <w:kern w:val="2"/>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18:41:00Z</dcterms:created>
  <dc:creator>Tomasz Stachowiak</dc:creator>
  <dc:description/>
  <dc:language>en-US</dc:language>
  <cp:lastModifiedBy>Tomasz Stachowiak</cp:lastModifiedBy>
  <cp:lastPrinted>1997-09-29T14:42:00Z</cp:lastPrinted>
  <dcterms:modified xsi:type="dcterms:W3CDTF">1997-09-29T18:43:00Z</dcterms:modified>
  <cp:revision>3</cp:revision>
  <dc:subject/>
  <dc:title>5</dc:title>
</cp:coreProperties>
</file>