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N 604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#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12/98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omasz Stachowia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  <w:t>Investor is the principal, manager is the agent.</w:t>
      </w:r>
    </w:p>
    <w:p>
      <w:pPr>
        <w:pStyle w:val="Normal"/>
        <w:rPr/>
      </w:pPr>
      <w:r>
        <w:rPr/>
        <w:t>There exists a conflict of interest—investor wants to get the highest profit from the fund, manager is interested only in his compen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t fe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nager is able to survive short-term, “out-of-control” crisis and get profits in a long ru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ensation calculating is simpl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ager is not motivated to get high profits for the investor (his compensation is the same anywa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her factors (not profits) might be more important to him (e.g. his convenience, amount of work necessary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bonus/fin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ager is motivated to get higher profits—his compensation depends on 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 feels more responsible for investor’s mone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ually both sides can benefit from this—investor and manager earn mor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certain situations manager may receive low compensation in spite that he did a good job (out of control problems e.g. market crash), it can decrease his motivation or even force him to change the jo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ager can be interested too much in short-term, high profits instead of long-term stable grow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0:19:00Z</dcterms:created>
  <dc:creator>Tomasz Stachowiak</dc:creator>
  <dc:description/>
  <dc:language>en-US</dc:language>
  <cp:lastModifiedBy>Tomasz Stachowiak</cp:lastModifiedBy>
  <cp:lastPrinted>1998-02-12T17:04:00Z</cp:lastPrinted>
  <dcterms:modified xsi:type="dcterms:W3CDTF">1998-02-12T22:06:00Z</dcterms:modified>
  <cp:revision>3</cp:revision>
  <dc:subject/>
  <dc:title>ECN 604</dc:title>
</cp:coreProperties>
</file>