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0490" w:leader="none"/>
        </w:tabs>
        <w:ind w:right="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masz STACHOWIAK</w:t>
      </w:r>
    </w:p>
    <w:p>
      <w:pPr>
        <w:pStyle w:val="Normal"/>
        <w:ind w:right="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é le 25 juillet 1973 à Poznan</w:t>
      </w:r>
    </w:p>
    <w:p>
      <w:pPr>
        <w:pStyle w:val="Normal"/>
        <w:ind w:right="7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élibataire, 23 ans</w:t>
      </w:r>
    </w:p>
    <w:p>
      <w:pPr>
        <w:pStyle w:val="Normal"/>
        <w:ind w:right="71" w:hanging="0"/>
        <w:rPr/>
      </w:pPr>
      <w:r>
        <w:rPr/>
        <w:t>Nationalité polonaise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184"/>
        <w:gridCol w:w="3414"/>
      </w:tblGrid>
      <w:tr>
        <w:trPr/>
        <w:tc>
          <w:tcPr>
            <w:tcW w:w="7218" w:type="dxa"/>
            <w:gridSpan w:val="2"/>
            <w:tcBorders/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dresse de l'Ecole: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cole Franco-Polonaise 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Mansfelda 4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-854 Poznañ, Pologne</w:t>
            </w:r>
          </w:p>
          <w:p>
            <w:pPr>
              <w:pStyle w:val="Normal"/>
              <w:tabs>
                <w:tab w:val="left" w:pos="567" w:leader="none"/>
              </w:tabs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.   +48  61  48 34 06, fax.  +48  61  48 38 78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dresse permanente: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. Powstan Narodowych 1/37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-213 Poznan, Pologne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. +48  61  79 12 71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Formation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994-97</w:t>
        <w:tab/>
        <w:t xml:space="preserve">Elève-ingénieur à l'EFP, Ecole Franco-Polonaise en Nouvelles Technologies de l'Information et de la Communication, Poznañ, Pologne; 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 xml:space="preserve">Option informatique: "Systèmes d’information et génie logiciel" 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(l'EFP est une Grande Ecole associée à l'ENST Bretagne, les cours sont suivis avec les étudiants de Télécom Paris, de Télécom Bretagne, de l’ENIC et de l'INT) 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992-93</w:t>
        <w:tab/>
        <w:t xml:space="preserve">Université Technique de Poznan, faculté d’electronique et télécommunications </w:t>
        <w:tab/>
        <w:t>(équivalent du DEUG).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/>
      </w:pPr>
      <w:r>
        <w:rPr/>
        <w:t>1992</w:t>
        <w:tab/>
        <w:t xml:space="preserve">Baccalauréat scientifique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Stages / Projets</w:t>
            </w:r>
          </w:p>
        </w:tc>
      </w:tr>
    </w:tbl>
    <w:p>
      <w:pPr>
        <w:pStyle w:val="Normal"/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juillet-décembre 1996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Stage d’ingénieur </w:t>
      </w:r>
      <w:r>
        <w:rPr>
          <w:rFonts w:eastAsia="Times New Roman" w:cs="Times New Roman" w:ascii="Times New Roman" w:hAnsi="Times New Roman"/>
          <w:sz w:val="22"/>
          <w:szCs w:val="22"/>
        </w:rPr>
        <w:t>à NPAC (Northeast Parallel Architectures Center) à Syracuse, New York, Etats-Unis, sujet: “Développement des Web-orienté, integrés systemes de la video-conférence”</w:t>
      </w:r>
    </w:p>
    <w:p>
      <w:pPr>
        <w:pStyle w:val="Normal"/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vril-juin 1996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ject d’ingenieur de génie logiciel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éveloppement d’un systèm de taxation pour brasseur de télécommunications et ensuite élaboration en langage O2C (système AIX) de ce système (mention très bien)</w:t>
      </w:r>
    </w:p>
    <w:p>
      <w:pPr>
        <w:pStyle w:val="Normal"/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vril-juin 1996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jet d’ingénieur d’économie  en groupe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udit informatique d’entreprise PCMB à Poznan. Proposition d’ameliorer le system d’information.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février-mars 1995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jet d'ingénieur en télécommunications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ogrammation d'un PABX en langage C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février 1995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ojet d'ingénieur en marketing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marketing-plan pour implanter le system RNIS en marché polonaise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février 1994</w:t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age ouvrier:</w:t>
      </w:r>
      <w:r>
        <w:rPr/>
        <w:t xml:space="preserve"> “ELEKTRON” à Poznan (travaux électriques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Connaissances spécifiques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ystèmes d'exploitation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>MS DOS, MS Windows, Novell, Unix(AIX, IRIX), X-Windows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ngages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>C, C++, Pascal, SQL, Modula2, Basic, Clipper, Assembler 8086, Prolog, Java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ases de données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>Oracle, MS Access, O2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echnologie de WWW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>JavaScript, CGI, Plug-in technologie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élécommunications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ab/>
        <w:t xml:space="preserve">transmission et traitement du signal (analogique et numérique), systèmes de communication (RNIS, ATM, GSM), réseaux informatiques (LAN, MAN, WAN), protocoles de communication (TCP/IP, UDP, RTP/RTCP) 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conomie:</w:t>
      </w:r>
      <w:r>
        <w:rPr/>
        <w:tab/>
        <w:tab/>
        <w:t>comptabilité et analyse financière, marketing, gestion des projets, gestion des ressources humaines, gestion de la qualité, systemes d’information, gestion des réseaux industriells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Centres d'interêt PROFESSIONNEL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rvices multimédia, systemes d’information, l’emploi de technologies de WWW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Langue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rançais: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ab/>
        <w:t>lu, écrit, parlé couramment (cours suivis en français)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nglais: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lu, écrit, parlé couramment (cours suivis en anglais)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lemand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ab/>
        <w:t>notions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e: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notions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juillet 1995 </w:t>
        <w:tab/>
        <w:tab/>
        <w:t>séjour linguistique en France de 3 semaines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illet 1991</w:t>
        <w:tab/>
        <w:tab/>
        <w:t>séjour linguistique en Grand Bretagne de 2 semaines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</w:rPr>
              <w:t>LOISIR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ports: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football, ski, voile, natation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usique: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>jazz, blues, classique, rock/pop</w:t>
      </w:r>
    </w:p>
    <w:sectPr>
      <w:type w:val="nextPage"/>
      <w:pgSz w:w="11906" w:h="16838"/>
      <w:pgMar w:left="864" w:right="864" w:gutter="0" w:header="0" w:top="144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8:19:00Z</dcterms:created>
  <dc:creator>Bartlomiej Winnowicz</dc:creator>
  <dc:description/>
  <dc:language>en-US</dc:language>
  <cp:lastModifiedBy>Bartlomiej Winnowicz</cp:lastModifiedBy>
  <cp:lastPrinted>1996-11-06T13:39:00Z</cp:lastPrinted>
  <dcterms:modified xsi:type="dcterms:W3CDTF">1996-11-06T18:43:00Z</dcterms:modified>
  <cp:revision>24</cp:revision>
  <dc:subject/>
  <dc:title>Jerzy STASZEWSKI</dc:title>
</cp:coreProperties>
</file>