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6390"/>
      </w:tblGrid>
      <w:tr>
        <w:trPr>
          <w:trHeight w:val="3000" w:hRule="exac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  <w:vanish w:val="false"/>
              </w:rPr>
              <w:drawing>
                <wp:inline distT="0" distB="0" distL="0" distR="0">
                  <wp:extent cx="2343150" cy="19526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HTMLMarkup"/>
              </w:rPr>
              <w:t>&lt;TBODY&gt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HTMLMarkup"/>
                <w:vanish w:val="false"/>
              </w:rPr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BuenaVi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48"/>
              </w:rPr>
              <w:t>Videoconferencing System</w:t>
            </w:r>
            <w:r>
              <w:rPr/>
              <w:t xml:space="preserve"> </w:t>
            </w:r>
            <w:r>
              <w:rPr>
                <w:rStyle w:val="HTMLMarkup"/>
              </w:rPr>
              <w:t>&lt;/TBODY&gt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265"/>
        <w:gridCol w:w="1095"/>
      </w:tblGrid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Markup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4770" cy="63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HTMLMarkup"/>
              </w:rPr>
              <w:t>&lt;TBODY&gt;</w:t>
            </w:r>
          </w:p>
        </w:tc>
        <w:tc>
          <w:tcPr>
            <w:tcW w:w="826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11785" cy="635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5720" cy="635"/>
                  <wp:effectExtent l="0" t="0" r="0" b="0"/>
                  <wp:wrapTopAndBottom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BuenaVista is a multiplatform videoconferencing system designed both for the Internet and for intranets. The highlights of the system a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it is multiplatform - at present, it runs on Windows 95/NT and on SGI IRIX machin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it is multiuser - not just another peer-to-peer Internet phon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it only uses standard codecs (H.263 and H.261 for video, GSM and ADPCM for audio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it is high performance - the codecs have been optimized to ensure frame rates as high as possibl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it is flexible - conference participants can use different audio/video formats and switch between them as dictated by network conditions without affecting session setu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for LAN applications, it supports high bandwidth, high quality video formats (YUV9/PCM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it handles both half duplex and full duplex operation with either manual or automatic switch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it provides built-in directory servic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it provides textual chat and whiteboard capabilities in addition to audio and vide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it offers session archiving and replay capabiliti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it is extensible as it provides an API and a framework to create and integrate new application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it is FREE!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BuenaVista is also a part of a generalized Web-based collaborative system developed in NPAC--</w:t>
            </w:r>
            <w:r>
              <w:rPr>
                <w:rStyle w:val="DefaultParagraphFont"/>
                <w:rFonts w:cs="Arial" w:ascii="Arial" w:hAnsi="Arial"/>
                <w:b/>
                <w:sz w:val="24"/>
              </w:rPr>
              <w:t>TANGO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Style w:val="HTMLMarkup"/>
                <w:sz w:val="24"/>
              </w:rPr>
              <w:t>&lt;/TBODY&gt;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drawing>
                <wp:inline distT="0" distB="0" distL="0" distR="0">
                  <wp:extent cx="1628775" cy="1028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Northeast Parallel Architectures Cen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at Syracuse University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HTMLMarkup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Style w:val="HTMLMarkup"/>
          <w:sz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Extra Bold" w:hAnsi="Abadi MT Condensed Extra Bold" w:cs="Abadi MT Condensed Extra Bold"/>
      <w:b/>
      <w:i/>
      <w:sz w:val="9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n/assets/images/dot_clear.gif" TargetMode="External"/><Relationship Id="rId4" Type="http://schemas.openxmlformats.org/officeDocument/2006/relationships/image" Target="file:///tmp/in/assets/images/dot_clear.gif" TargetMode="External"/><Relationship Id="rId5" Type="http://schemas.openxmlformats.org/officeDocument/2006/relationships/image" Target="file:///tmp/in/assets/images/dot_clear.gif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48:00Z</dcterms:created>
  <dc:creator>Tomasz Stachowiak</dc:creator>
  <dc:description/>
  <dc:language>en-US</dc:language>
  <cp:lastModifiedBy>Tomasz Stachowiak</cp:lastModifiedBy>
  <cp:lastPrinted>1998-02-10T15:25:00Z</cp:lastPrinted>
  <dcterms:modified xsi:type="dcterms:W3CDTF">1998-02-10T20:27:00Z</dcterms:modified>
  <cp:revision>3</cp:revision>
  <dc:subject/>
  <dc:title/>
</cp:coreProperties>
</file>