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rPr>
          <w:b/>
          <w:b/>
        </w:rPr>
      </w:pPr>
      <w:r>
        <w:rPr>
          <w:b/>
        </w:rPr>
        <w:t>MBC 644</w:t>
      </w:r>
    </w:p>
    <w:p>
      <w:pPr>
        <w:pStyle w:val="Normal"/>
        <w:pBdr>
          <w:top w:val="single" w:sz="4" w:space="1" w:color="000000"/>
          <w:bottom w:val="single" w:sz="4" w:space="1" w:color="000000"/>
        </w:pBdr>
        <w:rPr>
          <w:b/>
          <w:b/>
        </w:rPr>
      </w:pPr>
      <w:r>
        <w:rPr>
          <w:b/>
        </w:rPr>
        <w:t>Innovation Management</w:t>
      </w:r>
    </w:p>
    <w:p>
      <w:pPr>
        <w:pStyle w:val="Heading1"/>
        <w:pBdr>
          <w:top w:val="single" w:sz="4" w:space="1" w:color="000000"/>
          <w:bottom w:val="single" w:sz="4" w:space="1" w:color="000000"/>
        </w:pBdr>
        <w:rPr/>
      </w:pPr>
      <w:r>
        <w:rPr/>
        <w:t>Tom Stachowiak</w:t>
      </w:r>
    </w:p>
    <w:p>
      <w:pPr>
        <w:pStyle w:val="Normal"/>
        <w:rPr/>
      </w:pPr>
      <w:r>
        <w:rPr/>
      </w:r>
    </w:p>
    <w:p>
      <w:pPr>
        <w:pStyle w:val="Normal"/>
        <w:rPr>
          <w:b/>
          <w:b/>
        </w:rPr>
      </w:pPr>
      <w:r>
        <w:rPr>
          <w:b/>
        </w:rPr>
        <w:t>Process Innovation II</w:t>
      </w:r>
    </w:p>
    <w:p>
      <w:pPr>
        <w:pStyle w:val="TextBody"/>
        <w:rPr/>
      </w:pPr>
      <w:r>
        <w:rPr/>
        <w:t>7. Explain the concept of “enabling technology” by defining it and offering several examples. What are the primary purposes of enabling technologies.</w:t>
      </w:r>
    </w:p>
    <w:p>
      <w:pPr>
        <w:pStyle w:val="Normal"/>
        <w:rPr/>
      </w:pPr>
      <w:r>
        <w:rPr/>
      </w:r>
    </w:p>
    <w:p>
      <w:pPr>
        <w:pStyle w:val="Normal"/>
        <w:rPr/>
      </w:pPr>
      <w:r>
        <w:rPr/>
        <w:t>According to Utterback industrial products can be divided into two basic classes – assembled and non-assembled. Thinking about “product” we usually mean an assembled product. However, at least as important for our everyday lives as assembled products are non-assembled ones – those composed of only one or a few raw materials. Applying product innovations to both of those classes must obviously be somewhat different. Certain concepts related to one of those classes cannot be applied to the other. However, since both models are essentially similar, probably relationships between those concepts can be observed. One of those class-specific concepts is “enabling technology”. It is an element of non-assembled product model, but defining it is very helpful to start with general product and process innovations model.</w:t>
      </w:r>
    </w:p>
    <w:p>
      <w:pPr>
        <w:pStyle w:val="Normal"/>
        <w:rPr/>
      </w:pPr>
      <w:r>
        <w:rPr/>
        <w:tab/>
        <w:t>Product and process innovation model is very similar both for assembled and non-assembled products. First, during the fluid phase the number on product innovations is growing, without any significant progress in process innovations. Technologies and products evolve, firms try to create and satisfy new customers’ needs. None of the wide scope of existing product has significant advantage above others. Companies are testing customers’ needs and tastes. This situation is very flexible, fluid with very little knowledge about the future and high risk involved. Emerging product, although extremely differentiated in their functionality, are usually expensive and offer low quality. Needless to say, neither customers nor companies welcome a situation of this kind. For assembled products the milestone in this cycle is emerging of a dominant design – design that wins the allegiance of the marketplace. Dominant design clarifies the idea how a product should look like both for manufacturers and customers. It includes a set of features that embodies the product requirements of many classes of users. From that point, the number of explicit product requirements rapidly decreases, since those included in dominant design become implicit requirements.</w:t>
      </w:r>
    </w:p>
    <w:p>
      <w:pPr>
        <w:pStyle w:val="Normal"/>
        <w:rPr/>
      </w:pPr>
      <w:r>
        <w:rPr/>
        <w:tab/>
        <w:t xml:space="preserve">The dominant design concept can be substituted for “enabling technology” in discussing non-assembled products. Enabling technology appears in the same moment of product development cycle, shifting the process from fluid to transitional phase. Since non-assembled product development is rather process-driven, improvements to technology are its crucial elements. Similarly as for assembled products enabling technology is defined by a set of improvements that led to the emergency of optimal product in terms of marketing, costs and quality. Optimal in this case is not necessarily meant as the best in purely technological sense, it is rather based on the most common acceptance of this product by customers. </w:t>
      </w:r>
    </w:p>
    <w:p>
      <w:pPr>
        <w:pStyle w:val="Normal"/>
        <w:rPr/>
      </w:pPr>
      <w:r>
        <w:rPr/>
        <w:tab/>
        <w:t>The concept of enabling technology can be illustrated by variety of examples. One of them is plate glassmaking. Initially, the process consisted of six, separate, mostly manually performed staged, performed in discontinuous, non-efficient way. Then, several important innovations were introduced – Siemens furnaces, tunnel annealing kiln and Pilkington float process contributed to the emergence of the enabling technology. The production process moved from independent, manual steps into continuous, highly automated chain. Obviously, substantial cost reductions, quality improvements and what most important profits increase accompanied this phenomenon. Similar pattern can be observed in the production of rayon. Initially the process was so costly that it was considered as a major failure. However, spinnerets, Tophman’s development and thread advancing reel converted this production method, connecting all the steps into powerful, high capacity stream, ensuring its success.</w:t>
      </w:r>
    </w:p>
    <w:p>
      <w:pPr>
        <w:pStyle w:val="Normal"/>
        <w:rPr/>
      </w:pPr>
      <w:r>
        <w:rPr/>
        <w:tab/>
        <w:t xml:space="preserve">The conclusion of this analysis is clear – importance of the enabling technology is huge. With its emergency companies receive powerful method for continuous, massive production of low-cost products, being able not only to substantially increase their profits but also to introduce a new dimension to the quality of lif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39:00Z</dcterms:created>
  <dc:creator>Tomasz Stachowiak</dc:creator>
  <dc:description/>
  <dc:language>en-US</dc:language>
  <cp:lastModifiedBy>Tomasz Stachowiak</cp:lastModifiedBy>
  <dcterms:modified xsi:type="dcterms:W3CDTF">1998-03-31T20:56:00Z</dcterms:modified>
  <cp:revision>13</cp:revision>
  <dc:subject/>
  <dc:title>MBC 644</dc:title>
</cp:coreProperties>
</file>