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/>
      </w:pPr>
      <w:r>
        <w:rPr/>
        <w:t>Managing Total Qualit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rPr/>
      </w:pPr>
      <w:r>
        <w:rPr/>
        <w:t>MBC 624</w:t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ul Bobrowsk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pring 199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8:38:00Z</dcterms:created>
  <dc:creator>Tomasz Stachowiak</dc:creator>
  <dc:description/>
  <dc:language>en-US</dc:language>
  <cp:lastModifiedBy>Tomasz Stachowiak</cp:lastModifiedBy>
  <dcterms:modified xsi:type="dcterms:W3CDTF">1998-02-25T18:41:00Z</dcterms:modified>
  <cp:revision>1</cp:revision>
  <dc:subject/>
  <dc:title>Managing Total Quality</dc:title>
</cp:coreProperties>
</file>