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7829"/>
      </w:tblGrid>
      <w:tr>
        <w:trPr>
          <w:cantSplit w:val="true"/>
        </w:trPr>
        <w:tc>
          <w:tcPr>
            <w:tcW w:w="160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58102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b/>
                <w:sz w:val="28"/>
                <w:lang w:val="en-GB"/>
              </w:rPr>
              <w:t>EFP - THE FRANCO-POLISH SCHOOL OF NEW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b/>
                <w:sz w:val="28"/>
                <w:lang w:val="en-GB"/>
              </w:rPr>
              <w:t>INFORMATION AND COMMUNICATION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b/>
                <w:sz w:val="28"/>
                <w:lang w:val="en-GB"/>
              </w:rPr>
              <w:t>TECHNOLOGIES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20"/>
                <w:lang w:val="en-GB"/>
              </w:rPr>
              <w:t>ul. P.Mansfelda 4    P.O.Box 31, 60-854 Poznan 6, Poland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rFonts w:ascii="Times New Roman" w:hAnsi="Times New Roman"/>
                <w:sz w:val="20"/>
                <w:lang w:val="en-GB"/>
              </w:rPr>
              <w:t>tel.: (48)(61) 48.34.06      fax: (48)(61) 48.35.82</w:t>
            </w:r>
          </w:p>
        </w:tc>
      </w:tr>
    </w:tbl>
    <w:p>
      <w:pPr>
        <w:pStyle w:val="Przedmiot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rzedmiot"/>
        <w:bidi w:val="0"/>
        <w:jc w:val="center"/>
        <w:rPr/>
      </w:pPr>
      <w:r>
        <w:rPr>
          <w:b/>
          <w:sz w:val="28"/>
        </w:rPr>
        <w:t xml:space="preserve">Transcription of the grades obtained at EFP </w:t>
      </w:r>
    </w:p>
    <w:p>
      <w:pPr>
        <w:pStyle w:val="Przedmiot"/>
        <w:bidi w:val="0"/>
        <w:jc w:val="center"/>
        <w:rPr/>
      </w:pPr>
      <w:r>
        <w:rPr>
          <w:rFonts w:ascii="Times New Roman" w:hAnsi="Times New Roman"/>
          <w:b/>
          <w:sz w:val="26"/>
        </w:rPr>
        <w:t>by 31 May 1997</w:t>
      </w:r>
    </w:p>
    <w:p>
      <w:pPr>
        <w:pStyle w:val="Przedmiot"/>
        <w:bidi w:val="0"/>
        <w:jc w:val="left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  <w:b/>
          <w:sz w:val="26"/>
        </w:rPr>
        <w:t>Tomasz Stachowiak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  <w:b/>
          <w:sz w:val="26"/>
        </w:rPr>
        <w:t>birth: 07/25/73 in Poznan, Poland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  <w:b/>
          <w:sz w:val="26"/>
        </w:rPr>
        <w:t>os. Powstan Narodowych 1/37, 61-213 Poznan, Poland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  <w:b/>
          <w:sz w:val="26"/>
        </w:rPr>
        <w:t>M.S. Degree expected: 7/97</w:t>
      </w:r>
    </w:p>
    <w:p>
      <w:pPr>
        <w:pStyle w:val="Opcj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Opcje"/>
        <w:bidi w:val="0"/>
        <w:jc w:val="left"/>
        <w:rPr/>
      </w:pPr>
      <w:r>
        <w:rPr>
          <w:rFonts w:ascii="Times New Roman" w:hAnsi="Times New Roman"/>
        </w:rPr>
        <w:t>The highest registered GPA in EFP in the same promotion: 14.52</w:t>
      </w:r>
    </w:p>
    <w:p>
      <w:pPr>
        <w:pStyle w:val="Opcj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Opcje"/>
        <w:bidi w:val="0"/>
        <w:jc w:val="left"/>
        <w:rPr/>
      </w:pPr>
      <w:r>
        <w:rPr>
          <w:rFonts w:ascii="Times New Roman" w:hAnsi="Times New Roman"/>
        </w:rPr>
        <w:t>COMMON BLOC</w:t>
      </w:r>
    </w:p>
    <w:p>
      <w:pPr>
        <w:pStyle w:val="Opcje"/>
        <w:bidi w:val="0"/>
        <w:jc w:val="left"/>
        <w:rPr/>
      </w:pPr>
      <w:r>
        <w:rPr>
          <w:rFonts w:ascii="Times New Roman" w:hAnsi="Times New Roman"/>
        </w:rPr>
        <w:t>(Language of instruction: POLISH)</w:t>
      </w:r>
    </w:p>
    <w:p>
      <w:pPr>
        <w:pStyle w:val="Normal"/>
        <w:bidi w:val="0"/>
        <w:jc w:val="left"/>
        <w:rPr>
          <w:rFonts w:ascii="Times New Roman" w:hAnsi="Times New Roman"/>
          <w:sz w:val="26"/>
          <w:lang w:val="en-GB"/>
        </w:rPr>
      </w:pPr>
      <w:r>
        <w:rPr>
          <w:rFonts w:ascii="Times New Roman" w:hAnsi="Times New Roman"/>
          <w:sz w:val="26"/>
          <w:lang w:val="en-GB"/>
        </w:rPr>
      </w:r>
    </w:p>
    <w:p>
      <w:pPr>
        <w:pStyle w:val="Info"/>
        <w:bidi w:val="0"/>
        <w:jc w:val="left"/>
        <w:rPr/>
      </w:pPr>
      <w:r>
        <w:rPr/>
        <w:t>Student:</w:t>
        <w:tab/>
        <w:tab/>
        <w:tab/>
        <w:t>No.</w:t>
        <w:tab/>
        <w:t>Option</w:t>
        <w:tab/>
        <w:tab/>
        <w:t>Academic Year</w:t>
        <w:tab/>
        <w:t>Sem.</w:t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Tomasz Stachowiak</w:t>
        <w:tab/>
        <w:t>163</w:t>
        <w:tab/>
        <w:t>CWSP</w:t>
        <w:tab/>
        <w:t>/CR</w:t>
        <w:tab/>
        <w:t>94/95/96</w:t>
        <w:tab/>
        <w:t>1-3</w:t>
        <w:tab/>
      </w:r>
    </w:p>
    <w:p>
      <w:pPr>
        <w:pStyle w:val="Info1"/>
        <w:bidi w:val="0"/>
        <w:jc w:val="left"/>
        <w:rPr/>
      </w:pPr>
      <w:r>
        <w:rPr/>
      </w:r>
    </w:p>
    <w:p>
      <w:pPr>
        <w:pStyle w:val="Info1"/>
        <w:bidi w:val="0"/>
        <w:jc w:val="left"/>
        <w:rPr/>
      </w:pPr>
      <w:r>
        <w:rPr/>
        <w:t>Symbol and Name of Department or Subject</w:t>
        <w:tab/>
        <w:t>Hours</w:t>
        <w:tab/>
        <w:t>Points</w:t>
      </w:r>
    </w:p>
    <w:p>
      <w:pPr>
        <w:pStyle w:val="Dzi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Electronics</w:t>
        <w:tab/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>Semester 1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Circuits theory </w:t>
        <w:tab/>
        <w:t>32h</w:t>
        <w:tab/>
        <w:t>15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Semiconductor components </w:t>
        <w:tab/>
        <w:t>32h</w:t>
        <w:tab/>
        <w:t>14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>Semester 2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Analogue circuits</w:t>
        <w:tab/>
        <w:t>32h</w:t>
        <w:tab/>
        <w:t>14.50</w:t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Electronics</w:t>
        <w:tab/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>Semester 3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Digital circuits </w:t>
        <w:tab/>
        <w:t>32h</w:t>
        <w:tab/>
        <w:t>17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Digital devices </w:t>
        <w:tab/>
        <w:t>32h</w:t>
        <w:tab/>
        <w:t>10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Microwave circuits </w:t>
        <w:tab/>
        <w:t>32h</w:t>
        <w:tab/>
        <w:t>15.00</w:t>
      </w:r>
    </w:p>
    <w:p>
      <w:pPr>
        <w:pStyle w:val="Normal"/>
        <w:bidi w:val="0"/>
        <w:jc w:val="left"/>
        <w:rPr>
          <w:rFonts w:ascii="Times New Roman" w:hAnsi="Times New Roman"/>
          <w:sz w:val="22"/>
          <w:lang w:val="en-GB"/>
        </w:rPr>
      </w:pPr>
      <w:r>
        <w:rPr>
          <w:rFonts w:ascii="Times New Roman" w:hAnsi="Times New Roman"/>
          <w:sz w:val="22"/>
          <w:lang w:val="en-GB"/>
        </w:rPr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Economics and management</w:t>
        <w:tab/>
        <w:tab/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2"/>
          <w:lang w:val="en-GB"/>
        </w:rPr>
        <w:t>Semester 1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Introduction to market economy</w:t>
        <w:tab/>
        <w:t>32h</w:t>
        <w:tab/>
        <w:t>11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Elements of commerce law </w:t>
        <w:tab/>
        <w:t>16h</w:t>
        <w:tab/>
        <w:t>13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  <w:sz w:val="22"/>
        </w:rPr>
        <w:t>Semester 2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The enterprise and its basic functions </w:t>
        <w:tab/>
        <w:t>32h</w:t>
        <w:tab/>
        <w:t>13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Elements of accounting </w:t>
        <w:tab/>
        <w:t>32h</w:t>
        <w:tab/>
        <w:t>18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and financial analysis</w:t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Marketing and strategies </w:t>
        <w:tab/>
        <w:t>32h</w:t>
        <w:tab/>
        <w:t>16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Project </w:t>
        <w:tab/>
        <w:t>32h</w:t>
        <w:tab/>
        <w:t>14.00</w:t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Economics and management</w:t>
        <w:tab/>
        <w:tab/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2"/>
          <w:lang w:val="en-GB"/>
        </w:rPr>
        <w:t>Semester 3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Project management </w:t>
        <w:tab/>
        <w:t>32h</w:t>
        <w:tab/>
        <w:t>14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Quality management </w:t>
        <w:tab/>
        <w:t>24h</w:t>
        <w:tab/>
        <w:t>14.5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Intercultural communication </w:t>
        <w:tab/>
        <w:t>24h</w:t>
        <w:tab/>
        <w:t>Passed</w:t>
      </w:r>
      <w:r>
        <w:br w:type="page"/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Information technology</w:t>
        <w:tab/>
        <w:tab/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2"/>
          <w:lang w:val="en-GB"/>
        </w:rPr>
        <w:t>Semester 1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Basic course in IT </w:t>
        <w:tab/>
        <w:t>16h</w:t>
        <w:tab/>
        <w:t>Passed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Theory of IT </w:t>
        <w:tab/>
        <w:t>48h</w:t>
        <w:tab/>
        <w:t>16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Operating systems </w:t>
        <w:tab/>
        <w:t>32h</w:t>
        <w:tab/>
        <w:t>15.50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2"/>
          <w:lang w:val="en-GB"/>
        </w:rPr>
        <w:t>Semester 2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Programming languages </w:t>
        <w:tab/>
        <w:t>32h</w:t>
        <w:tab/>
        <w:t>18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Computer architecture </w:t>
        <w:tab/>
        <w:t>32h</w:t>
        <w:tab/>
        <w:t>15.5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C language programming (project) </w:t>
        <w:tab/>
        <w:t>32h</w:t>
        <w:tab/>
        <w:t>17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Databases </w:t>
        <w:tab/>
        <w:t>32h</w:t>
        <w:tab/>
        <w:t>13.00</w:t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Information technology</w:t>
        <w:tab/>
        <w:tab/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2"/>
          <w:lang w:val="en-GB"/>
        </w:rPr>
        <w:t>Semester 3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Concurrent programming </w:t>
        <w:tab/>
        <w:t>32h</w:t>
        <w:tab/>
        <w:t>15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Software engineering </w:t>
        <w:tab/>
        <w:t>32h</w:t>
        <w:tab/>
        <w:t>16.5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Expert systems </w:t>
        <w:tab/>
        <w:t>48h</w:t>
        <w:tab/>
        <w:t>18.00</w:t>
      </w:r>
    </w:p>
    <w:p>
      <w:pPr>
        <w:pStyle w:val="Przedmiot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Foreign Languages (Fundamental)</w:t>
        <w:tab/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>Semester 1 and 2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English</w:t>
        <w:tab/>
        <w:t>4h/week</w:t>
        <w:tab/>
        <w:t>16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French</w:t>
        <w:tab/>
        <w:t>8h/week</w:t>
        <w:tab/>
        <w:t>11.00</w:t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Foreign Languages (Intermediate)</w:t>
        <w:tab/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>Semester 3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English</w:t>
        <w:tab/>
        <w:t>4h/week</w:t>
        <w:tab/>
        <w:t>15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French</w:t>
        <w:tab/>
        <w:t>8h/week</w:t>
        <w:tab/>
        <w:t>11.00</w:t>
      </w:r>
    </w:p>
    <w:p>
      <w:pPr>
        <w:pStyle w:val="Dzi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Telecommunications and signal processing</w:t>
        <w:tab/>
        <w:tab/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2"/>
          <w:lang w:val="en-GB"/>
        </w:rPr>
        <w:t>Semester 1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Probabilistic methods </w:t>
        <w:tab/>
        <w:t>32h</w:t>
        <w:tab/>
        <w:t>11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Signal theory </w:t>
        <w:tab/>
        <w:t>24h</w:t>
        <w:tab/>
        <w:t>13.5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Signals and digital filters </w:t>
        <w:tab/>
        <w:t>32h</w:t>
        <w:tab/>
        <w:t>13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Introduction to telecommunications </w:t>
        <w:tab/>
        <w:t>32h</w:t>
        <w:tab/>
        <w:t>14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Digital transmission techniques </w:t>
        <w:tab/>
        <w:t>32h</w:t>
        <w:tab/>
        <w:t>16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  <w:sz w:val="22"/>
        </w:rPr>
        <w:t>Semester 2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Transmission systems </w:t>
        <w:tab/>
        <w:t>32h</w:t>
        <w:tab/>
        <w:t>16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Introduction to</w:t>
        <w:tab/>
        <w:t>32h</w:t>
        <w:tab/>
        <w:t>18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telecommunications switching</w:t>
        <w:tab/>
        <w:t xml:space="preserve"> 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Telecommunications switching systems</w:t>
        <w:tab/>
        <w:t>32h</w:t>
        <w:tab/>
        <w:t>17.50</w:t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Telecommunications and signal processing</w:t>
        <w:tab/>
        <w:tab/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2"/>
          <w:lang w:val="en-GB"/>
        </w:rPr>
        <w:t>Semester 3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Computer networks </w:t>
        <w:tab/>
        <w:t>32h</w:t>
        <w:tab/>
        <w:t>13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Fundamentals</w:t>
        <w:tab/>
        <w:t>32h</w:t>
        <w:tab/>
        <w:t>15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of fiber optic telecommunications </w:t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Telecommunications networks </w:t>
        <w:tab/>
        <w:t>32h</w:t>
        <w:tab/>
        <w:t>14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Digital signal processing </w:t>
        <w:tab/>
        <w:t>32h</w:t>
        <w:tab/>
        <w:t>12.5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Project COSSAP</w:t>
        <w:tab/>
        <w:t>32h</w:t>
        <w:tab/>
        <w:t>14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Computer simulation </w:t>
        <w:tab/>
        <w:t>16h</w:t>
        <w:tab/>
        <w:t>15.00</w:t>
      </w:r>
    </w:p>
    <w:p>
      <w:pPr>
        <w:pStyle w:val="Przedmiot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Opcje"/>
        <w:bidi w:val="0"/>
        <w:jc w:val="left"/>
        <w:rPr/>
      </w:pPr>
      <w:r>
        <w:rPr>
          <w:rFonts w:ascii="Times New Roman" w:hAnsi="Times New Roman"/>
        </w:rPr>
        <w:t>OPTION 1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8"/>
          <w:lang w:val="en-GB"/>
        </w:rPr>
        <w:t>(Language of instruction: ENGLISH)</w:t>
      </w:r>
    </w:p>
    <w:p>
      <w:pPr>
        <w:pStyle w:val="Normal"/>
        <w:bidi w:val="0"/>
        <w:jc w:val="left"/>
        <w:rPr>
          <w:rFonts w:ascii="Times New Roman" w:hAnsi="Times New Roman"/>
          <w:sz w:val="22"/>
          <w:lang w:val="en-GB"/>
        </w:rPr>
      </w:pPr>
      <w:r>
        <w:rPr>
          <w:rFonts w:ascii="Times New Roman" w:hAnsi="Times New Roman"/>
          <w:sz w:val="22"/>
          <w:lang w:val="en-GB"/>
        </w:rPr>
      </w:r>
    </w:p>
    <w:p>
      <w:pPr>
        <w:pStyle w:val="Info"/>
        <w:bidi w:val="0"/>
        <w:jc w:val="left"/>
        <w:rPr/>
      </w:pPr>
      <w:r>
        <w:rPr/>
        <w:t>Student:</w:t>
        <w:tab/>
        <w:tab/>
        <w:tab/>
        <w:t>No.</w:t>
        <w:tab/>
        <w:t>Option</w:t>
        <w:tab/>
        <w:tab/>
        <w:t>Academic Year</w:t>
        <w:tab/>
        <w:t>Sem.</w:t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Tomasz Stachowiak</w:t>
        <w:tab/>
        <w:t>163</w:t>
        <w:tab/>
        <w:t>OP1A/</w:t>
        <w:tab/>
        <w:t>ISGL</w:t>
        <w:tab/>
        <w:t>96</w:t>
        <w:tab/>
        <w:tab/>
        <w:t>4</w:t>
      </w:r>
    </w:p>
    <w:p>
      <w:pPr>
        <w:pStyle w:val="Info1"/>
        <w:bidi w:val="0"/>
        <w:jc w:val="left"/>
        <w:rPr/>
      </w:pPr>
      <w:r>
        <w:rPr/>
      </w:r>
    </w:p>
    <w:p>
      <w:pPr>
        <w:pStyle w:val="Info1"/>
        <w:bidi w:val="0"/>
        <w:jc w:val="left"/>
        <w:rPr/>
      </w:pPr>
      <w:r>
        <w:rPr/>
        <w:t>Symbol and Name of Department or Subject</w:t>
        <w:tab/>
        <w:t>Hours</w:t>
        <w:tab/>
        <w:t>Points</w:t>
      </w:r>
    </w:p>
    <w:p>
      <w:pPr>
        <w:pStyle w:val="Normal"/>
        <w:bidi w:val="0"/>
        <w:jc w:val="left"/>
        <w:rPr>
          <w:rFonts w:ascii="Times New Roman" w:hAnsi="Times New Roman"/>
          <w:sz w:val="22"/>
          <w:lang w:val="en-GB"/>
        </w:rPr>
      </w:pPr>
      <w:r>
        <w:rPr>
          <w:rFonts w:ascii="Times New Roman" w:hAnsi="Times New Roman"/>
          <w:sz w:val="22"/>
          <w:lang w:val="en-GB"/>
        </w:rPr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Information systems and software engineering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>Semester 4</w:t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ab/>
        <w:t>Project and product definition</w:t>
        <w:tab/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Project management </w:t>
        <w:tab/>
        <w:t>16h</w:t>
        <w:tab/>
        <w:t>11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Requirements engineering </w:t>
        <w:tab/>
        <w:t>16h</w:t>
        <w:tab/>
        <w:t>16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Object-oriented development </w:t>
        <w:tab/>
        <w:t>16h</w:t>
        <w:tab/>
        <w:t>11.00</w:t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ab/>
        <w:t>Conception and development</w:t>
        <w:tab/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Software metrics</w:t>
        <w:tab/>
        <w:t>16h</w:t>
        <w:tab/>
        <w:t>10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and quality assurance</w:t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Object-oriented programming </w:t>
        <w:tab/>
        <w:t>32h</w:t>
        <w:tab/>
        <w:t>17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Design human-computer interfaces</w:t>
        <w:tab/>
        <w:t>16h</w:t>
        <w:tab/>
        <w:t>13.00</w:t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ab/>
        <w:t>Product evaluation</w:t>
        <w:tab/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Dependability of computer systems</w:t>
        <w:tab/>
        <w:t>16h</w:t>
        <w:tab/>
        <w:t>13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Verification, validation and testing</w:t>
        <w:tab/>
        <w:t>24h</w:t>
        <w:tab/>
        <w:t>19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Modelling and performance</w:t>
        <w:tab/>
        <w:t>24h</w:t>
        <w:tab/>
        <w:t>13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evaluation of computer systems</w:t>
        <w:tab/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ab/>
        <w:t>Project</w:t>
        <w:tab/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 xml:space="preserve">Team project </w:t>
        <w:tab/>
        <w:t>80h</w:t>
        <w:tab/>
        <w:t>17.00</w:t>
      </w:r>
    </w:p>
    <w:p>
      <w:pPr>
        <w:pStyle w:val="Przedmiot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Foreign Languages (Upper Intermediate)</w:t>
        <w:tab/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>Semester 4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English</w:t>
        <w:tab/>
        <w:t>4h/week</w:t>
        <w:tab/>
        <w:t>13.00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ab/>
        <w:t>French</w:t>
        <w:tab/>
        <w:t>6h/week</w:t>
        <w:tab/>
        <w:t>12.00</w:t>
      </w:r>
    </w:p>
    <w:p>
      <w:pPr>
        <w:pStyle w:val="Opcj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Opcj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Opcje"/>
        <w:bidi w:val="0"/>
        <w:jc w:val="left"/>
        <w:rPr/>
      </w:pPr>
      <w:r>
        <w:rPr>
          <w:rFonts w:ascii="Times New Roman" w:hAnsi="Times New Roman"/>
        </w:rPr>
        <w:t>5 MONTH JOB TRAINING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8"/>
          <w:lang w:val="en-GB"/>
        </w:rPr>
        <w:t>(Language of instruction: ENGLISH)</w:t>
      </w:r>
    </w:p>
    <w:p>
      <w:pPr>
        <w:pStyle w:val="Normal"/>
        <w:bidi w:val="0"/>
        <w:jc w:val="left"/>
        <w:rPr>
          <w:rFonts w:ascii="Times New Roman" w:hAnsi="Times New Roman"/>
          <w:sz w:val="22"/>
          <w:lang w:val="en-GB"/>
        </w:rPr>
      </w:pPr>
      <w:r>
        <w:rPr>
          <w:rFonts w:ascii="Times New Roman" w:hAnsi="Times New Roman"/>
          <w:sz w:val="22"/>
          <w:lang w:val="en-GB"/>
        </w:rPr>
      </w:r>
    </w:p>
    <w:p>
      <w:pPr>
        <w:pStyle w:val="Info"/>
        <w:bidi w:val="0"/>
        <w:jc w:val="left"/>
        <w:rPr/>
      </w:pPr>
      <w:r>
        <w:rPr/>
        <w:t>Student:</w:t>
        <w:tab/>
        <w:tab/>
        <w:tab/>
        <w:t>No.</w:t>
        <w:tab/>
        <w:t>Option</w:t>
        <w:tab/>
        <w:tab/>
        <w:t>Academic Year</w:t>
        <w:tab/>
        <w:t>Sem.</w:t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Tomasz Stachowiak</w:t>
        <w:tab/>
        <w:t>163</w:t>
        <w:tab/>
        <w:t>FT</w:t>
        <w:tab/>
        <w:tab/>
        <w:t>96/97</w:t>
        <w:tab/>
        <w:tab/>
        <w:t>5</w:t>
      </w:r>
    </w:p>
    <w:p>
      <w:pPr>
        <w:pStyle w:val="Info1"/>
        <w:bidi w:val="0"/>
        <w:jc w:val="left"/>
        <w:rPr/>
      </w:pPr>
      <w:r>
        <w:rPr/>
      </w:r>
    </w:p>
    <w:p>
      <w:pPr>
        <w:pStyle w:val="Info1"/>
        <w:bidi w:val="0"/>
        <w:jc w:val="left"/>
        <w:rPr/>
      </w:pPr>
      <w:r>
        <w:rPr/>
        <w:t>Symbol and Name of Department or Subject</w:t>
        <w:tab/>
        <w:t>Hours</w:t>
        <w:tab/>
        <w:t>Points</w:t>
      </w:r>
    </w:p>
    <w:p>
      <w:pPr>
        <w:pStyle w:val="Dzial"/>
        <w:bidi w:val="0"/>
        <w:jc w:val="left"/>
        <w:rPr/>
      </w:pPr>
      <w:r>
        <w:rPr>
          <w:rFonts w:ascii="Times New Roman" w:hAnsi="Times New Roman"/>
        </w:rPr>
        <w:t>Job training</w:t>
        <w:tab/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>Semester 5</w:t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>NPAC at Syracuse University, Syracuse, NY, USA</w:t>
        <w:tab/>
        <w:t>7/96-12/96</w:t>
        <w:tab/>
      </w:r>
    </w:p>
    <w:p>
      <w:pPr>
        <w:pStyle w:val="Przedmiot"/>
        <w:bidi w:val="0"/>
        <w:jc w:val="left"/>
        <w:rPr/>
      </w:pPr>
      <w:r>
        <w:rPr>
          <w:rFonts w:ascii="Times New Roman" w:hAnsi="Times New Roman"/>
        </w:rPr>
        <w:t>Job Training Report</w:t>
        <w:tab/>
        <w:tab/>
        <w:t>19.00</w:t>
      </w:r>
    </w:p>
    <w:p>
      <w:pPr>
        <w:pStyle w:val="Normal"/>
        <w:bidi w:val="0"/>
        <w:jc w:val="left"/>
        <w:rPr>
          <w:rFonts w:ascii="Times New Roman" w:hAnsi="Times New Roman"/>
          <w:sz w:val="22"/>
          <w:lang w:val="en-GB"/>
        </w:rPr>
      </w:pPr>
      <w:r>
        <w:rPr>
          <w:rFonts w:ascii="Times New Roman" w:hAnsi="Times New Roman"/>
          <w:sz w:val="22"/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  <w:lang w:val="en-GB"/>
        </w:rPr>
      </w:pPr>
      <w:r>
        <w:rPr>
          <w:rFonts w:ascii="Times New Roman" w:hAnsi="Times New Roman"/>
          <w:sz w:val="22"/>
          <w:lang w:val="en-GB"/>
        </w:rPr>
      </w:r>
    </w:p>
    <w:tbl>
      <w:tblPr>
        <w:tblW w:w="547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558"/>
        <w:gridCol w:w="1396"/>
      </w:tblGrid>
      <w:tr>
        <w:trPr>
          <w:cantSplit w:val="true"/>
        </w:trPr>
        <w:tc>
          <w:tcPr>
            <w:tcW w:w="25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Legend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ark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Points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ad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-6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Point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ail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-9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atisfactory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0-12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received (range 0-20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3-16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Very Good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7-2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104" w:leader="none"/>
          <w:tab w:val="left" w:pos="6096" w:leader="none"/>
          <w:tab w:val="left" w:pos="7088" w:leader="none"/>
        </w:tabs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Tomasz Stachowiak - 31 May 1997</w:t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/ 3   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fo">
    <w:name w:val="info"/>
    <w:basedOn w:val="Normal"/>
    <w:qFormat/>
    <w:pPr/>
    <w:rPr>
      <w:sz w:val="16"/>
      <w:lang w:val="en-GB"/>
    </w:rPr>
  </w:style>
  <w:style w:type="paragraph" w:styleId="Etykieta">
    <w:name w:val="Etykieta"/>
    <w:basedOn w:val="Normal"/>
    <w:qFormat/>
    <w:pPr/>
    <w:rPr>
      <w:b/>
      <w:sz w:val="26"/>
      <w:lang w:val="en-GB"/>
    </w:rPr>
  </w:style>
  <w:style w:type="paragraph" w:styleId="Dzial">
    <w:name w:val="Dzial"/>
    <w:basedOn w:val="Normal"/>
    <w:qFormat/>
    <w:pPr>
      <w:tabs>
        <w:tab w:val="clear" w:pos="720"/>
        <w:tab w:val="left" w:pos="1134" w:leader="none"/>
        <w:tab w:val="left" w:pos="5104" w:leader="none"/>
        <w:tab w:val="left" w:pos="6096" w:leader="none"/>
        <w:tab w:val="left" w:pos="7088" w:leader="none"/>
      </w:tabs>
    </w:pPr>
    <w:rPr>
      <w:b/>
      <w:lang w:val="en-GB"/>
    </w:rPr>
  </w:style>
  <w:style w:type="paragraph" w:styleId="Przedmiot">
    <w:name w:val="Przedmiot"/>
    <w:basedOn w:val="Normal"/>
    <w:qFormat/>
    <w:pPr>
      <w:tabs>
        <w:tab w:val="clear" w:pos="720"/>
        <w:tab w:val="left" w:pos="1134" w:leader="none"/>
        <w:tab w:val="left" w:pos="5104" w:leader="none"/>
        <w:tab w:val="left" w:pos="6096" w:leader="none"/>
        <w:tab w:val="left" w:pos="7088" w:leader="none"/>
      </w:tabs>
    </w:pPr>
    <w:rPr>
      <w:sz w:val="20"/>
      <w:lang w:val="en-GB"/>
    </w:rPr>
  </w:style>
  <w:style w:type="paragraph" w:styleId="Info1">
    <w:name w:val="info1"/>
    <w:basedOn w:val="Info"/>
    <w:qFormat/>
    <w:pPr>
      <w:tabs>
        <w:tab w:val="clear" w:pos="720"/>
        <w:tab w:val="left" w:pos="5104" w:leader="none"/>
        <w:tab w:val="left" w:pos="6096" w:leader="none"/>
        <w:tab w:val="left" w:pos="7088" w:leader="none"/>
      </w:tabs>
    </w:pPr>
    <w:rPr>
      <w:sz w:val="16"/>
      <w:lang w:val="en-GB"/>
    </w:rPr>
  </w:style>
  <w:style w:type="paragraph" w:styleId="Opcje">
    <w:name w:val="Opcje"/>
    <w:basedOn w:val="Normal"/>
    <w:qFormat/>
    <w:pPr/>
    <w:rPr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947</Characters>
  <CharactersWithSpaces>321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1T13:24:00Z</dcterms:created>
  <dc:creator>Tomasz Stachowiak</dc:creator>
  <dc:description/>
  <dc:language>en-US</dc:language>
  <cp:lastModifiedBy/>
  <cp:lastPrinted>1997-06-03T11:56:00Z</cp:lastPrinted>
  <dcterms:modified xsi:type="dcterms:W3CDTF">1997-11-21T17:41:00Z</dcterms:modified>
  <cp:revision>5</cp:revision>
  <dc:subject/>
  <dc:title>Ci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asz Stachowiak</vt:lpwstr>
  </property>
</Properties>
</file>