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rPr>
          <w:b/>
          <w:b/>
        </w:rPr>
      </w:pPr>
      <w:r>
        <w:rPr>
          <w:b/>
        </w:rPr>
        <w:t>MBC 644</w:t>
      </w:r>
    </w:p>
    <w:p>
      <w:pPr>
        <w:pStyle w:val="Normal"/>
        <w:pBdr>
          <w:top w:val="single" w:sz="4" w:space="1" w:color="000000"/>
          <w:bottom w:val="single" w:sz="4" w:space="1" w:color="000000"/>
        </w:pBdr>
        <w:rPr>
          <w:b/>
          <w:b/>
        </w:rPr>
      </w:pPr>
      <w:r>
        <w:rPr>
          <w:b/>
        </w:rPr>
        <w:t>Innovation Management</w:t>
      </w:r>
    </w:p>
    <w:p>
      <w:pPr>
        <w:pStyle w:val="Heading1"/>
        <w:pBdr>
          <w:top w:val="single" w:sz="4" w:space="1" w:color="000000"/>
          <w:bottom w:val="single" w:sz="4" w:space="1" w:color="000000"/>
        </w:pBdr>
        <w:rPr>
          <w:b w:val="false"/>
          <w:b w:val="false"/>
          <w:i/>
          <w:i/>
        </w:rPr>
      </w:pPr>
      <w:r>
        <w:rPr>
          <w:b w:val="false"/>
          <w:i/>
        </w:rPr>
        <w:t>Tom Stachowiak</w:t>
      </w:r>
    </w:p>
    <w:p>
      <w:pPr>
        <w:pStyle w:val="Normal"/>
        <w:rPr>
          <w:b w:val="false"/>
          <w:b w:val="false"/>
          <w:i/>
          <w:i/>
        </w:rPr>
      </w:pPr>
      <w:r>
        <w:rPr>
          <w:b w:val="false"/>
          <w:i/>
        </w:rPr>
      </w:r>
    </w:p>
    <w:p>
      <w:pPr>
        <w:pStyle w:val="Normal"/>
        <w:rPr>
          <w:b/>
          <w:b/>
        </w:rPr>
      </w:pPr>
      <w:r>
        <w:rPr>
          <w:b/>
        </w:rPr>
        <w:t>Process Innovation II</w:t>
      </w:r>
    </w:p>
    <w:p>
      <w:pPr>
        <w:pStyle w:val="Normal"/>
        <w:rPr/>
      </w:pPr>
      <w:r>
        <w:rPr>
          <w:b/>
        </w:rPr>
        <w:t>5. Compare and contrast assembled and non-assembled product innovation by employing industrial examples</w:t>
      </w:r>
    </w:p>
    <w:p>
      <w:pPr>
        <w:pStyle w:val="Normal"/>
        <w:rPr>
          <w:b/>
          <w:b/>
        </w:rPr>
      </w:pPr>
      <w:r>
        <w:rPr>
          <w:b/>
        </w:rPr>
      </w:r>
    </w:p>
    <w:p>
      <w:pPr>
        <w:pStyle w:val="Normal"/>
        <w:rPr/>
      </w:pPr>
      <w:r>
        <w:rPr/>
        <w:t>Industrial products can be divided into two basic classes – assembled and non-assembled. Assembled products are those consisting of many components. Thinking about “product” we usually mean an assembled product. However, at least as important for our everyday lives as assembled products are non-assembled ones – those composed of only one or a few raw materials. Applying product innovations to both of those classes must obviously be somewhat different. Nevertheless, an important issue is what are differences and similarities between those two. Can we utilize the same concept of dominant design and model of product and process innovation for describing innovations of non-assembled products? Do the same variables determine how innovations are introduced?</w:t>
      </w:r>
    </w:p>
    <w:p>
      <w:pPr>
        <w:pStyle w:val="Normal"/>
        <w:rPr/>
      </w:pPr>
      <w:r>
        <w:rPr/>
        <w:tab/>
        <w:t xml:space="preserve">Many industrial examples of assembled and non-assembled products indicate that there are many aspects of innovations similar for both of those classes. The relationship between product and process innovation, observed for assembled products such as typewriter, transistor or calculator, is also present in the petrochemical industry. Emerging of a dominant assembled product design seems to be very similar to the creation of the “enabling technology” in the glass industry. The character of changes in both cases has discontinuous nature. Introducing of a new radical innovation and related with this cost reduction is followed by a period of incremental changes and dominant design or enabling technology elaboration. </w:t>
      </w:r>
    </w:p>
    <w:p>
      <w:pPr>
        <w:pStyle w:val="Normal"/>
        <w:ind w:firstLine="720"/>
        <w:rPr/>
      </w:pPr>
      <w:r>
        <w:rPr/>
        <w:t>Many assembled products such as ships, typewriters or automobiles were initially created for small, specialized markets. Fast product and process improvements, many successful innovations followed by deep cost reductions made them inexpensive and available almost for everyone. The same pattern can be observed for non-assembled products. Production of polyethylene, initially very small due to the high cost and difficulty to manufacture, now is larger than any other polymer. In innovation of both product classes outsiders, in particular product’s users, play a very important role. Bell Laboratories and Texas Instruments, which introduced innovations in transistors and integrated circuits, were users of electronic equipment, not vacuum tubes producers. A similar process took place in refining petroleum industry. However, it must be noted that the role of outsiders in nonassembled product innovations is definitely lower due to necessity of thorough knowledge about producing processes.</w:t>
      </w:r>
    </w:p>
    <w:p>
      <w:pPr>
        <w:pStyle w:val="Normal"/>
        <w:ind w:firstLine="720"/>
        <w:rPr/>
      </w:pPr>
      <w:r>
        <w:rPr/>
        <w:t>Presenting the similarities in product innovation for both classes, we cannot neglect differences. Non-assembled products often remain unchanged for a very long time, while assembled ones change frequently. Glass industry and airplanes production can be excellent examples of this pattern. Therefore, non-assembled product industries focus rather on the process than product innovations. Thus, in spite that time relationship between product and process innovation is maintained, there are significant differences in their rate. Moreover, usually fewer non-assembly production steps increase the benefit from a single improvement. The example of petroleum industry shows smaller number of innovations, but definitely higher gains and process discontinuities. Although, the emergence of process discontinuity is not always apparent, similar as the emergence of a dominant design, it is easier to predict due to smaller number of steps and higher (order-of-magnitude) cost and quality improvements.</w:t>
      </w:r>
    </w:p>
    <w:p>
      <w:pPr>
        <w:pStyle w:val="Normal"/>
        <w:ind w:firstLine="720"/>
        <w:rPr/>
      </w:pPr>
      <w:r>
        <w:rPr/>
        <w:t xml:space="preserve">Based on industrial examples it is possible to conclude that patterns and models that apply to the assembled product innovations are very similar to those of non-assembled ones. Both relationships and variables affecting innovations hold in both cases. However, we can observe several differences regarding rates of those influences. Non-assembled product model has a slightly altered form.      </w:t>
      </w:r>
    </w:p>
    <w:p>
      <w:pPr>
        <w:pStyle w:val="Normal"/>
        <w:ind w:left="0" w:firstLine="720"/>
        <w:rPr/>
      </w:pPr>
      <w:r>
        <w:rPr/>
      </w:r>
    </w:p>
    <w:p>
      <w:pPr>
        <w:pStyle w:val="Normal"/>
        <w:ind w:left="0" w:firstLine="72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17:17:00Z</dcterms:created>
  <dc:creator>Tomasz Stachowiak</dc:creator>
  <dc:description/>
  <dc:language>en-US</dc:language>
  <cp:lastModifiedBy>Tomasz Stachowiak</cp:lastModifiedBy>
  <cp:lastPrinted>1998-03-27T19:02:00Z</cp:lastPrinted>
  <dcterms:modified xsi:type="dcterms:W3CDTF">1998-03-29T22:26:00Z</dcterms:modified>
  <cp:revision>4</cp:revision>
  <dc:subject/>
  <dc:title>MBC 644</dc:title>
</cp:coreProperties>
</file>