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b/>
          <w:b/>
        </w:rPr>
      </w:pPr>
      <w:r>
        <w:rPr>
          <w:b/>
        </w:rPr>
        <w:t>MBC 644</w:t>
      </w:r>
    </w:p>
    <w:p>
      <w:pPr>
        <w:pStyle w:val="Normal"/>
        <w:pBdr>
          <w:top w:val="single" w:sz="4" w:space="1" w:color="000000"/>
          <w:bottom w:val="single" w:sz="4" w:space="1" w:color="000000"/>
        </w:pBdr>
        <w:rPr>
          <w:b/>
          <w:b/>
        </w:rPr>
      </w:pPr>
      <w:r>
        <w:rPr>
          <w:b/>
        </w:rPr>
        <w:t>Innovation Management</w:t>
      </w:r>
    </w:p>
    <w:p>
      <w:pPr>
        <w:pStyle w:val="Heading1"/>
        <w:pBdr>
          <w:top w:val="single" w:sz="4" w:space="1" w:color="000000"/>
          <w:bottom w:val="single" w:sz="4" w:space="1" w:color="000000"/>
        </w:pBdr>
        <w:rPr/>
      </w:pPr>
      <w:r>
        <w:rPr/>
        <w:t>Tom Stachowiak</w:t>
      </w:r>
    </w:p>
    <w:p>
      <w:pPr>
        <w:pStyle w:val="Normal"/>
        <w:rPr/>
      </w:pPr>
      <w:r>
        <w:rPr/>
      </w:r>
    </w:p>
    <w:p>
      <w:pPr>
        <w:pStyle w:val="Normal"/>
        <w:rPr>
          <w:b/>
          <w:b/>
        </w:rPr>
      </w:pPr>
      <w:r>
        <w:rPr>
          <w:b/>
        </w:rPr>
        <w:t>Process Innovation II</w:t>
      </w:r>
    </w:p>
    <w:p>
      <w:pPr>
        <w:pStyle w:val="Normal"/>
        <w:rPr/>
      </w:pPr>
      <w:r>
        <w:rPr/>
        <w:t>Compare and contrast the similarities and differences between innovations in conservative and entrepreneurial firms.</w:t>
      </w:r>
    </w:p>
    <w:p>
      <w:pPr>
        <w:pStyle w:val="Normal"/>
        <w:rPr/>
      </w:pPr>
      <w:r>
        <w:rPr/>
      </w:r>
    </w:p>
    <w:p>
      <w:pPr>
        <w:pStyle w:val="Normal"/>
        <w:rPr/>
      </w:pPr>
      <w:r>
        <w:rPr/>
        <w:t>Study of innovations is very difficult due to the fact that results are often unstable and contradictory. Relationships between innovations and variables influencing them are extremely hard</w:t>
      </w:r>
      <w:r>
        <w:rPr>
          <w:u w:val="single"/>
        </w:rPr>
        <w:t xml:space="preserve"> </w:t>
      </w:r>
      <w:r>
        <w:rPr/>
        <w:t xml:space="preserve">to establish and generalize, not supporting any particular theoretical model. Scientists try to explain this phenomena indicating that certain important factors were overlooked or neglected. Therefore, several studies propose additional criteria according to which, companies can be divided and analyzed separately. </w:t>
      </w:r>
    </w:p>
    <w:p>
      <w:pPr>
        <w:pStyle w:val="TextBodyIndent"/>
        <w:rPr/>
      </w:pPr>
      <w:r>
        <w:rPr/>
        <w:t>Miller and Friesen attempt to distinguish between entrepreneurial and conservative firms. They argument that innovations are major element of company’s strategy and strategy is certainly an extremely important factor influencing company’s existence. Entrepreneurial firms are those which consider innovations as notably</w:t>
      </w:r>
      <w:r>
        <w:rPr>
          <w:u w:val="none"/>
        </w:rPr>
        <w:t xml:space="preserve"> </w:t>
      </w:r>
      <w:r>
        <w:rPr/>
        <w:t xml:space="preserve">significant component of their methods of gaining competitive advantage. They make dramatic innovations routinely, taking all the risk involved. For conservative firms innovations are costly and disruptive to production efficiency. They innovate only facing serious challenge from competitors or customers. Since momentum is a pervasive force in organizations, companies will probably evolve in the same strategic direction eventually reaching the functional extreme. However, an important factor that may disrupt this procedure is the information processing system, which will notify managers about too radical shifts, allowing them to undertake appropriate corrective actions. Thus, entrepreneurial firms should detect negative relationship between information processing devices and innovations, whereas this relationship should be positive for conservative firms. </w:t>
      </w:r>
    </w:p>
    <w:p>
      <w:pPr>
        <w:pStyle w:val="Normal"/>
        <w:ind w:firstLine="720"/>
        <w:rPr/>
      </w:pPr>
      <w:r>
        <w:rPr/>
        <w:t>Conservative firms need three challenges before introducing an innovation. First one is the environment factor, the element that force the innovation necessary to the firm’s survival. The more dynamic, hostile and competitive the environment is the higher probability of innovating. Second, decision-makers must receive the information of the challenge. Scanning and control play an important role here. Third one is the company’s ability to innovate, affected by several structural variables. Centralization is one of them, although the direction of its influence is not clear. From one point of view, decentralized organizations allow to create more imaginative solutions. Another approach emphasizes ability to overcome the resistance to change in centralized firms. Besides centralization, company’s knowledge depth (expressed by the number of scientists and engineers) seems to facilitate innovations. Moreover, organization must posses resources to start innovating – capital, human resources are necessary for the R&amp;D and test-marketing operations. Differentiation of marketing and production methods offers richness and diversity of inputs required for innovations. Company’s integration allows to combine those inputs creating powerful force to introduce innovations. Final, forth element is an appropriate mechanisms for decision making. Thorough information analysis by the key decision-makers, long-term horizons and consciousness of strategy are the most important concepts.</w:t>
      </w:r>
    </w:p>
    <w:p>
      <w:pPr>
        <w:pStyle w:val="Normal"/>
        <w:ind w:firstLine="720"/>
        <w:rPr/>
      </w:pPr>
      <w:r>
        <w:rPr/>
        <w:t>Innovations in entrepreneurial firms are usually strategy, not environment driven. Therefore, importance of environment input is lower. However, innovative strategy will affect environment creating positive relationship. Unlike conservative firms entrepreneurial ones will not benefit from environment input, causing environment heterogeneity and dynamism instead. Information scanning and control will have the opposite effect, as well. Since the entrepreneurial companies evolve towards innovation extreme, any feedback will rather slow down this process creating negative relationship. Moreover, structural factors, although present, have weaker influence on innovations since managers are motivated to innovate by the strategy. One of them – integration has even negative effect, because integrative devices have tendency to oppose some of the uncoordinated managerial innovation decisions. Final, decision-making element has very similar impact on innovation as in conservative firms.</w:t>
      </w:r>
    </w:p>
    <w:p>
      <w:pPr>
        <w:pStyle w:val="Normal"/>
        <w:ind w:firstLine="720"/>
        <w:rPr/>
      </w:pPr>
      <w:r>
        <w:rPr/>
        <w:t xml:space="preserve">Miller and Friesen’s research based on a questionnaire and regression analysis confirmed proposed model to be valid. Thus, differentiation between entrepreneurial and conservative firms seems to be a useful tool for innovation analysis. Particularly important is the conservative firm approach since most of the existing companies fall into this class.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22:55:00Z</dcterms:created>
  <dc:creator>Tomasz Stachowiak</dc:creator>
  <dc:description/>
  <dc:language>en-US</dc:language>
  <cp:lastModifiedBy>Tomasz Stachowiak</cp:lastModifiedBy>
  <dcterms:modified xsi:type="dcterms:W3CDTF">1998-03-29T22:24:00Z</dcterms:modified>
  <cp:revision>25</cp:revision>
  <dc:subject/>
  <dc:title>MBC 644</dc:title>
</cp:coreProperties>
</file>