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rPr>
          <w:b/>
          <w:b/>
        </w:rPr>
      </w:pPr>
      <w:r>
        <w:rPr>
          <w:b/>
        </w:rPr>
        <w:t>MBC 644</w:t>
      </w:r>
    </w:p>
    <w:p>
      <w:pPr>
        <w:pStyle w:val="Normal"/>
        <w:pBdr>
          <w:top w:val="single" w:sz="4" w:space="1" w:color="000000"/>
          <w:bottom w:val="single" w:sz="4" w:space="1" w:color="000000"/>
        </w:pBdr>
        <w:rPr>
          <w:b/>
          <w:b/>
        </w:rPr>
      </w:pPr>
      <w:r>
        <w:rPr>
          <w:b/>
        </w:rPr>
        <w:t>Innovation Management</w:t>
      </w:r>
    </w:p>
    <w:p>
      <w:pPr>
        <w:pStyle w:val="Heading1"/>
        <w:pBdr>
          <w:top w:val="single" w:sz="4" w:space="1" w:color="000000"/>
          <w:bottom w:val="single" w:sz="4" w:space="1" w:color="000000"/>
        </w:pBdr>
        <w:rPr/>
      </w:pPr>
      <w:r>
        <w:rPr/>
        <w:t>Tom Stachowiak</w:t>
      </w:r>
    </w:p>
    <w:p>
      <w:pPr>
        <w:pStyle w:val="Normal"/>
        <w:rPr/>
      </w:pPr>
      <w:r>
        <w:rPr/>
      </w:r>
    </w:p>
    <w:p>
      <w:pPr>
        <w:pStyle w:val="Normal"/>
        <w:rPr>
          <w:b/>
          <w:b/>
        </w:rPr>
      </w:pPr>
      <w:r>
        <w:rPr>
          <w:b/>
        </w:rPr>
        <w:t>Process Innovation II</w:t>
      </w:r>
    </w:p>
    <w:p>
      <w:pPr>
        <w:pStyle w:val="TextBody"/>
        <w:rPr/>
      </w:pPr>
      <w:r>
        <w:rPr/>
        <w:t>13. Explain with help from Utterback which type of industry, assembled or non-assembled products, has an easier time innovating, if either, and why.</w:t>
      </w:r>
    </w:p>
    <w:p>
      <w:pPr>
        <w:pStyle w:val="Normal"/>
        <w:rPr/>
      </w:pPr>
      <w:r>
        <w:rPr/>
      </w:r>
    </w:p>
    <w:p>
      <w:pPr>
        <w:pStyle w:val="Normal"/>
        <w:rPr/>
      </w:pPr>
      <w:r>
        <w:rPr/>
        <w:t>According to Utterback industrial products can be divided into two basic classes – assembled and non-assembled. Thinking about “product” we usually mean an assembled product. However, at least as important for our everyday lives as assembled products are non-assembled ones – those composed of only one or a few raw materials. Applying product innovations to both of those classes must obviously be somewhat different. Nevertheless, an important question is whether or not innovating one of those types is easier than innovating the other. The issue is particularly difficult since many of products do not fall clearly into one of those classes but posses features of both. This paper will focus on analysis of the extreme cases, neglecting products placed in between.</w:t>
      </w:r>
    </w:p>
    <w:p>
      <w:pPr>
        <w:pStyle w:val="Normal"/>
        <w:rPr/>
      </w:pPr>
      <w:r>
        <w:rPr/>
        <w:tab/>
        <w:t>Product and process innovation model is very similar both for assembled and non-assembled products. First, during the fluid phase number on product innovations is growing, without any significant progress in process innovations. Emerging of a dominant design or enabling technology is an important milestone in the product life cycle. From that point number of the product innovations decreases. Companies shift their focus toward the process innovations and cost reduction. This tendency is maintained until standardized processes are established and further innovations become very expensive. Eventually, both numbers of product and process innovations start to fall.</w:t>
      </w:r>
    </w:p>
    <w:p>
      <w:pPr>
        <w:pStyle w:val="Normal"/>
        <w:rPr/>
      </w:pPr>
      <w:r>
        <w:rPr/>
        <w:tab/>
        <w:t xml:space="preserve">Although, those similarities may indicate that similar level of difficulties encountered in both cases, several other factors were not taken into account thus far. First group of differences comes from the fact that both types of products are different in nature. The major factor here is the number of product components – assembled products have many of them, whereas non-assembled only few. Therefore, assembled product class is richer in all types of innovations related to the different combinations of components. Non-assembled product abilities are very limited in this case. Moreover, non-assembled products are usually more process-driven, what imposes additional limitations on their improvements. Thus, my conclusion is that product innovations are easier for assembled product class.  </w:t>
      </w:r>
    </w:p>
    <w:p>
      <w:pPr>
        <w:pStyle w:val="Normal"/>
        <w:rPr/>
      </w:pPr>
      <w:r>
        <w:rPr/>
        <w:tab/>
        <w:t>The situation differs, as far as process innovations are concerned. Since the major assembled product advantage comes primarily from their diversity and matching particular market needs, the importance of process innovations is lower and innovations themselves have weaker impact on products. It is very difficult to create the process improvement that significantly reduces the cost or improves the quality of an assembled product. Therefore, overall gain from process improvements is lower, although number of those innovations might be relatively high. Standardized, produced in high volumes non-assembled products follow completely different path. Because those product are often process driven, improving a process, besides the effects similar to those mentioned above such as cost reduction and quality improvement, allows also to modify, improve and innovate the product itself. For example changing the crown glass production enabled production of bigger windowpanes. Hence, both potential benefits and motivation towards process innovations is higher. Moreover, sometimes radical process innovations introduce order-of-magnitude reductions and improvements. However, we cannot neglect the significant difficulties and expenditures needed for such radical innovations. Concluding this paragraph, it is probably justified to say that innovating the non-assembled product processes might often be easier.</w:t>
      </w:r>
    </w:p>
    <w:p>
      <w:pPr>
        <w:pStyle w:val="Normal"/>
        <w:rPr/>
      </w:pPr>
      <w:r>
        <w:rPr/>
        <w:tab/>
        <w:t>The results of this short analysis indicate that innovating assembled products is easier then non-assembled ones, whereas opposite relationship might be observed for the process innovations. However, it is impossible to conclude that any of those two types of industries has easier time innovating in general. First of all, measurable data are provided for neither process and product innovation rates nor the benefits from those innovations. Second, we cannot neglect issues connected with all the products not clearly falling into one of those classes.</w:t>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9T20:41:00Z</dcterms:created>
  <dc:creator>Tomasz Stachowiak</dc:creator>
  <dc:description/>
  <dc:language>en-US</dc:language>
  <cp:lastModifiedBy>Tomasz Stachowiak</cp:lastModifiedBy>
  <dcterms:modified xsi:type="dcterms:W3CDTF">1998-03-31T20:02:00Z</dcterms:modified>
  <cp:revision>16</cp:revision>
  <dc:subject/>
  <dc:title>MBC 644</dc:title>
</cp:coreProperties>
</file>