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feeling had a lot to do with his personality and insecurities which followed him through his life without really being treated.</w:t>
      </w:r>
    </w:p>
    <w:p>
      <w:pPr>
        <w:pStyle w:val="Normal"/>
        <w:ind w:firstLine="720"/>
        <w:rPr/>
      </w:pPr>
      <w:r>
        <w:rPr/>
        <w:t>But the details of Beregovoy’s public life are important to determine the role of the press in this man’s life … and death. By French law, journalists, media members and cartoonists cannot expose a politician’s private life under the public light. Contrarily to the media in the United States, the one in France must not and does not explore a president’s past sexual activities, for an example. Therefore the media concentrate on the public sphere. In the public sphere one of the most sought after problems is corruption and makes up for the sensationalism of somebody’s private life. The political public sphere is reported by all the media including the satirists. Satire is an intrinsic part of the political debacle. It is funny, intelligently done and witty. It picks on the nitty-gritty ugly and blows it up. Is this ethically incorrect?</w:t>
      </w:r>
    </w:p>
    <w:p>
      <w:pPr>
        <w:pStyle w:val="Normal"/>
        <w:ind w:firstLine="720"/>
        <w:rPr/>
      </w:pPr>
      <w:r>
        <w:rPr/>
        <w:t>“</w:t>
      </w:r>
      <w:r>
        <w:rPr/>
        <w:t>At the funeral, former French President Francois Mitterrand took aim at the press, saying in an emotional eulogy for his friend, ‘All the explanations in the world cannot justify the fact that we have delivered the honor of a man -and, finally, his life- to the dogs.’” By dogs, Mitterrand referred explicitly to the press. And maybe he was right. Dogs find a trail, sniff it, until they find the meat and then proudly show it to their master. In the same way, journalists get leads to stories, research them and then hand out the stories to the public. But Mitterrand seems to blame it especially on the “we” referring to those who gave out leads. So in effect, the journalist does his or her job, it is the “we” that is guilty. What must not be disclosed must be carefully hidden.</w:t>
      </w:r>
    </w:p>
    <w:p>
      <w:pPr>
        <w:pStyle w:val="Normal"/>
        <w:ind w:firstLine="720"/>
        <w:rPr/>
      </w:pPr>
      <w:r>
        <w:rPr/>
        <w:t>However, this is not the opinion of a majority of politicians. “Defense Minister Francois Leotard raised the stakes considerably.” “This is not a matter of suicide,” he wrote in Le Monde, “this is not a matter of electoral defeat. First, there is murder. Pierre Beregovoy is the first victim of a new culture. In its way, it prefigures a holocaust to come, not one of hate, but one more refined and modest- of derision … to be in fashion is to be skeptical. To be skeptical is to have tenacious contempt. For some it is a weekly defamation, like going to the market. Every Wednesday.”</w:t>
      </w:r>
    </w:p>
    <w:p>
      <w:pPr>
        <w:pStyle w:val="Normal"/>
        <w:ind w:firstLine="720"/>
        <w:rPr/>
      </w:pPr>
      <w:r>
        <w:rPr/>
        <w:t xml:space="preserve">Wednesday, it so happens, is the day that France’s satiric, muckraking newspaper </w:t>
      </w:r>
      <w:r>
        <w:rPr>
          <w:i/>
        </w:rPr>
        <w:t>Le Canard Enchaine -The Duck in Chains-</w:t>
      </w:r>
      <w:r>
        <w:rPr/>
        <w:t xml:space="preserve"> comes out. The newspaper has missed no occasion to harass Leotard over his failure to hand over the receipts from a pool and wall built in Frejus, in southern France and suspected of being a political favor.</w:t>
      </w:r>
    </w:p>
    <w:p>
      <w:pPr>
        <w:pStyle w:val="Normal"/>
        <w:ind w:firstLine="720"/>
        <w:rPr/>
      </w:pPr>
      <w:r>
        <w:rPr/>
        <w:t>The weekly was also the first to reveal the circumstances of Beregovoy’s 1986 loan from businessman Roger Pelat, which the politician used to buy an apartment in Paris. All these accusations had disappeared with the shocking act of suicide.</w:t>
      </w:r>
    </w:p>
    <w:p>
      <w:pPr>
        <w:pStyle w:val="Normal"/>
        <w:ind w:firstLine="720"/>
        <w:rPr/>
      </w:pPr>
      <w:r>
        <w:rPr/>
        <w:t>After being accused on every side, Stephane Collaro, one of the creators of the daily “Bebete Show”, a satiric television puppet show in which Beregovoy was depicted as a teddy bear, said, “If a finance minister can borrow a million francs from a guy implicated in an [illegal] affair … then pay half of it back in old books, of which no one will ever get the list, and if the humorist can’t laugh about it, then I have to change countries.” Collaro called the accusatory politicians “imbecile, irresponsible, pathetic -including the president of the republic.” Still, “Le Bebete Show” was suspended for a week, its creators confessing that the suicide left them “without the heart” to laugh at politics.</w:t>
      </w:r>
    </w:p>
    <w:p>
      <w:pPr>
        <w:pStyle w:val="Normal"/>
        <w:ind w:firstLine="720"/>
        <w:rPr/>
      </w:pPr>
      <w:r>
        <w:rPr/>
        <w:t>That left the other satiric puppet show, a parody of television news with life-size latex characters called “Les Guignols.” Every weeknight at 7:55, French newsrooms across the country come to a standstill to watch the deadly accurate wit of the “Guignols” writers and puppeteers, who mock everyone from film stars to politicians to race car drivers.</w:t>
      </w:r>
    </w:p>
    <w:p>
      <w:pPr>
        <w:pStyle w:val="Normal"/>
        <w:ind w:firstLine="720"/>
        <w:rPr/>
      </w:pPr>
      <w:r>
        <w:rPr/>
        <w:t>“</w:t>
      </w:r>
      <w:r>
        <w:rPr/>
        <w:t xml:space="preserve">I find this very dangerous,” said Frank Arguillere, the show’s artistic director, referring to the accusations. “If the press isn’t there to stick its nose into certain affairs, into the compromises of politicians - even if they are not major- then there’s no one.” </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2:37:00Z</dcterms:created>
  <dc:creator>Tomasz Stachowiak</dc:creator>
  <dc:description/>
  <dc:language>en-US</dc:language>
  <cp:lastModifiedBy>Tomasz Stachowiak</cp:lastModifiedBy>
  <dcterms:modified xsi:type="dcterms:W3CDTF">1998-04-05T22:37:00Z</dcterms:modified>
  <cp:revision>2</cp:revision>
  <dc:subject/>
  <dc:title>This feeling had a lot to do with his personality and insecurities which followed him through his life without really being treated</dc:title>
</cp:coreProperties>
</file>