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11pt,polish]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143 Redfield Pl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racuse, NY 132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nature{Pawe{\l} Rom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Syracuse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\verb+proman@npac.syr.edu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lephone{(315) 425 59 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letter}{Justyna Blinowska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ordynator Programu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cja Im. Stefana Batoreg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 Flory 9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586 Warszaw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pening{Szanowna Pani,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"lbym serdecznie podzi"ekowa"c za przyznane mi stypendium uzupe"l\-nia\-j"a\-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dnie z wymaganiami przesy"lam zobowiazanie z notarialnie potwierdzonym podpis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zem prosz"e o przelew stypendium na konto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-0026757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Manhattan Ban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 South Crouse Av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, NY 1321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{z powa\.zani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