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ince I was a child I was interested in advanced, modern technologies. I constructed my first electronic circuits in primary school. However one of the most important moments in my life was discovering a computer. Since that it was my most important interest, especially that computer science became one of the most dynamic technologies in the world. Particularly, development of computer networks influenced life of almost everyone. That’s why I chose to study Electronics and Telecommunication at Technical University of Poznan. After two years I moved on Computer Science option to Franco-Polish School of New Information and Telecommunication Technologies (EFP) because it had the opinion of one of the best technical college in Poland.  I am especially interested in information systems and databases -- the technologies that enable better communication, collaboration; allow to use the information more effectively. </w:t>
      </w:r>
    </w:p>
    <w:p>
      <w:pPr>
        <w:pStyle w:val="Normal"/>
        <w:rPr/>
      </w:pPr>
      <w:r>
        <w:rPr/>
        <w:t>Therefore, apart from computer science courses I took also ones in economy and management. I am also keen on multimedia technologies that permit to enrich the information in elements making it easier to acquire. In my opinion those are computer science areas that lead to the future and their continuous development is guaranteed.</w:t>
      </w:r>
    </w:p>
    <w:p>
      <w:pPr>
        <w:pStyle w:val="Normal"/>
        <w:rPr/>
      </w:pPr>
      <w:r>
        <w:rPr/>
      </w:r>
    </w:p>
    <w:p>
      <w:pPr>
        <w:pStyle w:val="Normal"/>
        <w:rPr/>
      </w:pPr>
      <w:r>
        <w:rPr/>
        <w:t>After two years in EFP I accomplished an internship in Northeast Parallel Architectures Center (NPAC) at Syracuse University. I was developing Internet and Web-based collaborative, multimedia applications such as videoconferencing system. As a member of research team I had opportunities to learn more about advanced technologies and to create new ones using the knowledge I acquired before. I realized that I have still so many things to learn and I need to continue my education to keep up with rapid development in this domain. Therefore I decide to apply for the Master of Science program at Syracuse University, especially being aware of its very interesting offer. Additionally, I can count on financial support from my company because NPAC agreed to finance my Master Degree study what made this possibility even more attractive. This option would enable me finishing the studies without interrupting my internship.</w:t>
      </w:r>
    </w:p>
    <w:p>
      <w:pPr>
        <w:pStyle w:val="Normal"/>
        <w:rPr/>
      </w:pPr>
      <w:r>
        <w:rPr/>
      </w:r>
    </w:p>
    <w:p>
      <w:pPr>
        <w:pStyle w:val="Normal"/>
        <w:rPr/>
      </w:pPr>
      <w:r>
        <w:rPr/>
        <w:t xml:space="preserve">After finishing the Master of Science program at Syracuse University I intend to go back to Poland and find a job that would fulfill my expectations. American degree makes it easier, especially with all the experience I could get in NPAC. However, I will also take into consideration staying in United States for some time if I am offered an interesting proposition that increases my experience and chances to find a really attractive occupation in my country. Another thing I am considering is the Ph.D. program but it does not seem to be very likely.   </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20:19:00Z</dcterms:created>
  <dc:creator>Tomasz Stachowiak</dc:creator>
  <dc:description/>
  <dc:language>en-US</dc:language>
  <cp:lastModifiedBy>Tomasz Stachowiak</cp:lastModifiedBy>
  <cp:lastPrinted>1996-12-16T17:32:00Z</cp:lastPrinted>
  <dcterms:modified xsi:type="dcterms:W3CDTF">1996-12-16T23:51:00Z</dcterms:modified>
  <cp:revision>3</cp:revision>
  <dc:subject/>
  <dc:title>Since I was a child I was interested in advanced, modern technologies</dc:title>
</cp:coreProperties>
</file>