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CSfile: simle.doc,v $ $Revision: 1.1.1.1 $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S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Support for SIMNET on SPARC based, SunOS 4.1.1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March 6, 1992 - document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M. Ye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support for running SIMNET applications on SPARC based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machines.  The suppor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le device driver, with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of libnetif.a, with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et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ake.config for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are checked in under source code control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fs/common_src directories (on testament on the u1 disk).  Compil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laced on harley in the /common directory (on the u2 disk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ile on a 4.1.1 machine, 4.0.3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simle_doc" checked in with the sim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NETIF.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 version of libnetif.a will support both the older CMC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er simle device.  That is, I have not changed the CMC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I have only added code.  You must use the new make.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 one did not have a particular "define" in the comp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the AGPT crew have their own make fi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does not do any special filtering in the en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ich runs on the CMC card) can now choose the dev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.  Call net_open() or AssocOpen() with either "/dev/enp0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dev/simle1".  An engineer could use configuration files,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r environment variables to tell the application which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does use a special enp.bin to do filter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S) will now have to do that filtering in the application itself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could design this code so that it is used or not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evice i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bring a little more intelligence to libasso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cide where certain filtering processing should be executed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CPU, or distributed to an intelligent card (C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ngstart or netstart with the simle driver.  Either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, or it is not.  Use the command "modstat" to check if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available from the CMC card is no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e.  Notice that printing the statistics using netcon will sh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's.  These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is reported in the console window.  The l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en the carrier is lost (cable is unhooked), and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rough outpu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man has requested that we provide info on the loss of carrier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at run time.  We are talking to Su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le driver supports more than one process concurrently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several programs on one machine that send to and recei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NET.  Incoming packets are shared and reference counts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 is no longer needed.  The warning here is tha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rograms that subscribe to the same multicast addres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ust receive each packet before the space it occupi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use.  (If you run casper on a particular exerci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running, it had better either receive packets or un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ush the net receive buf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le driver does support blocking (the NETBLOCK fla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recv() functions), so that programs will not spin while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.  If you only want to block for a maximum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NIX functions alarm() and signal() to get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es of communication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es are independent of each other, so there are 16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se modes include file "simle_ioctl.h".  Below,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net_open("/dev/simle1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AssocOpen("/dev/simle1", "some_assoc.def_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means packets sent from one process on a given machine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processes on that same machine.  The packet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ast address and type (protocol) filters for the receiving pro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rebound is enabled.  To keep other processes on the sam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packets sent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SETNOREB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CLEARNOREB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net means the packet will not be placed on the network.  Proc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chine can still receive the packet.  The default is no_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o keep packets off the network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SETNON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CLEARNON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means that the packets sent by a given process are "rebounded"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ss for reception.  There are no multicast or type (protocol)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, all packets loopback.  The default is loopback is disabled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 to see all packets that it has sent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SETLOOP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CLEARLOOPB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cuous means that all packets that are received by the LANCE ch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process.  The catch here is that we do not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ANCE chip in promiscuous mode.  That is, the hardware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packets that have destination addresses that are a)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thernet address, b) broadcast address, or c) a subscribed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is possible to set the LANCE chip to receive every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destination address, but that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ran out.)  If this is important, it could be add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cuous is disabled.  To receive every packet that the LANC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SETPR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CLEARPR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write means the simle pseudo device driver will wait for the LANC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ransmission status before returning from a write() system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NCE cannot properly put the packet on the wire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most common reason for this is the cable is unhooked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net mode there is no packet handed to the LANCE, so write()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success.  The default is check_write is enabeled.  To have the wri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 return after handing off the packet but not waiting for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SETNOCHECK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access(h, SIMLECLEARNOCHECK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s are managed differently for programs using libnetif.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_rcv(), etc.) or not (read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using libnetif.a, the packets are left in the mbufs that S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t the packets from the LANCE.  No fancy buffering is don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may read() packe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ibnetif.a packets are placed in our own simbuf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SIMNET/libnetif point of view.  They include reference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 up to 16 processes to share the one Ethernet interfa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receive only the packets that pass its multicas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protocol) filters.  Each process can enable/disable mod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mory that is allocated for the simbufs comes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s mapped into user space), it is a limited resource. 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it was used efficiently.  Simbufs are set up such that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ader information, including pointers to make chains, and spac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buf buffers were chosen so that over 95% of the typical SIM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would fit into one simbuf.  Each simbuf is 512 by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uf has 452 bytes available for data, any subsequent simbufs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04 bytes for data.  The majority of packets are Vehic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around 200 bytes).  Thus, for most network traffic, 512 byt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each packet, as opposed to 1514 bytes in other, CMC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se simbufs, collectively called the inqueue, 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512, so that 256 kbytes are used.  The inqueue leng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a process if it is the ONLY process running. 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latter will find the inqueue already set up and may not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hange the inqueue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_resize_inq(h,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length of the buffer the "statistic_2" is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_get_statistics() (or the program netcon).  Note that when using net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zeroing the statistics statistic_2 will show 512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con runs it does a net_open() which creates an inqueu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get one less simbuf than the inqueue length, because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rst one for bookkeeping purposes.  If the inqueue is 512 lo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11 simbufs to hol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etail of buffer management is that libnetif tries to 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memory using the mlock() call.  Unfortunately, this c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are super-user.  (Failure has no harmful side effects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mory is locked, it is locked for everybody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could have a little process that is owned by root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 bit set resize the inqueue call net_init_mca() but no net_add_mc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will not have any packets in the inqueue), and go to sleep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buffers for any subsequent programs that run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uld view this as a type of net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n my testing I have not noticed an improvement in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super-user.  Perhaps that is because the packet rates were 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s were being accessed frequently, so the SunOS never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ut the memory that the buffers were in.  This may only m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cket-rat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past device drivers, if the inqueue is full newer packe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 I looked at checking the timestamps and dropping the oldest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ot complicated since the simbufs are shared.  If could be don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important enough.  It would slow down the receive when the i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ll, maybe to the point of the Sun le software dropping new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queuing is done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changed the macro for NETWORK_DEVICE in libnetif.h. 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enp0".  This means programs like netxr or netcon will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r x -d /dev/simle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 the /dev directory you will see a lot more than just "simle1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file.  You will see a group of 16 files associated with simle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e100 to simle115.  These files are how we get multiple process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thernet tap.  When net_open("/dev/simle1") is called, i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open "/dev/simle100", "/dev/simle101", etc. until it find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in use.  This way each process has a unique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.  The file "/dev/simle1" is still there becaus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pen occurs libnetif.a must ask the device what type it is (CMC,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e) and "/dev/simle1"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you want to use simle in the "raw" state (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instead of libnetif), you must open one of these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"/dev/simle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re is also a "/dev/simle0", and a "/dev/simle2"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  This is to accommodate the "one tap solution"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450 ca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r has changed a bit.  The usage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txr [switches] {x|r} : x for transmit, r for receiv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(ount) repetition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(ulticast) address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(evice)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st(destination) send to [ffffffffff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ay count between send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(ength) data bytes [14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(ointer) access packet vi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(int) the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rc(source) listen to [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(locking)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(est only) receive NetworkTestPD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ype type_code [21000] - Ethernet type code, 0 is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(rites will wait for comple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ast address is necessary because each subscription is on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no longer "sticks".  You cannot use netcon to set an MCA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txr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check the write completion status allows you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getting on the wire.  Not using the "-w" switch allows th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r to run as fast as possible (as throttled by the delay, below),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packet transfer rat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necessary because the Sun can try to send packet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ut on the Ethernet.  Also, the Sun can send faster tha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.  The delay is just a "for loop", the count given does no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elay time between transmissions.  It depends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load.  Netxr does, however, print the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ansaction, so one can adjust the delay to ge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ate. 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r x -d /dev/simle1 -c 10000 -dst 030102030405 -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r:  10000 packet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=            4153 mille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=           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seconds per packet = 0.41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per packet =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ritten =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per second =         2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milar timing info is kept for receive, with the clock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rst packe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the Sun sending to the broadcast address (all 1's)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sending to any other address.  This is because SunOS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packets back to the sender as a kind of automatic loopback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le software has to think about it and discard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n effort to keep netxr portable to all other platform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rigorously on the Sun, briefly on the MIPS and Masscomp,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T.  If it is broken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 using simle output from netc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n -d /dev/simle1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ansmissions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tries reported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ries reported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failures reported   (check cable)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als reported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rror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 underruns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collisions           (check cable)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ses            (check cable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transmitter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errors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s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packets report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s reported       (check cable)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errors            (check cable)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errors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 overruns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 bit missing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 bit missing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errors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ype check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ddress chec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filter check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_1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_2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hdr does not equal pkt length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many statistics are not reported.  Many of the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netcon will make no sense in the Sun/sim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ransmissions means the packet was sent and the LANCE chip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 There is a layer of software between the simle dri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chip.  This software only reports success or failure, not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 have used the carrier losses entry to report thes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rrors is a count of mbuf allocation failures.  I have n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is a count of packets received, regardless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receiving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packets reported is a count of the number of packets that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ecause there were no free simbu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ype and address checks are incremented for each proces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rger than the number of packets that actually came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C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_1 is a performance measure for my own use.  It is a count of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Low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_2 is a count of the number of simbufs in the in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netcon did not change for the Sun/sim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effort to port tfx but ran into trouble.  The problem is 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ll find when porting to the Sun, so I mentio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 chip is more fussy on data alignment than the Motorola chip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had a protocol header that had an integer which ended up on an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but not a 4-byte boundary.  This gives a bus error when ac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experiment, I moved the whole data structure over 2 byte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work ar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nge the protocol so that the most restrictive fi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will be properly aligned even if the data structur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2-byte but not 4-byte or 8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ve offending data into aligned temporary variables using b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this" is incorrectly aligned, but "that" is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opy(&amp;this, &amp;that, sizeof(thi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temp variable for al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that I found came up with Sun's shared libraries.  I notice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s using multiple netxr's on a machine that the la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ould complete but have a bus error.  Using the debugger I fou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called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) called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) bus errored with a b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hunch that it was a shared library problem, and when I link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Bstatic to cc at link time by setting  LDFLAGS= -Bstatic), it went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imagine why or how fclose() would call free() with a bad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