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208"/>
      </w:tblGrid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margin">
                    <wp:posOffset>0</wp:posOffset>
                  </wp:positionH>
                  <wp:positionV relativeFrom="margin">
                    <wp:posOffset>-1371600</wp:posOffset>
                  </wp:positionV>
                  <wp:extent cx="722630" cy="4575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" r="-1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457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685800</wp:posOffset>
                      </wp:positionH>
                      <wp:positionV relativeFrom="margin">
                        <wp:posOffset>-914400</wp:posOffset>
                      </wp:positionV>
                      <wp:extent cx="9144000" cy="914400"/>
                      <wp:effectExtent l="0" t="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0" cy="914400"/>
                                <a:chOff x="0" y="0"/>
                                <a:chExt cx="9144000" cy="914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8580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45820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0" y="9144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4pt;margin-top:-72pt;width:719.95pt;height:71.95pt" coordorigin="-1080,-1440" coordsize="14399,1439">
                      <v:line id="shape_0" from="0,-1440" to="0,-721" stroked="t" o:allowincell="f" style="position:absolute;flip:y;mso-position-horizontal-relative:margin;mso-position-vertic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240,-1440" to="12240,-721" stroked="t" o:allowincell="f" style="position:absolute;flip:y;mso-position-horizontal-relative:margin;mso-position-vertic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1080,0" to="-361,0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00,0" to="13319,0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685800</wp:posOffset>
                      </wp:positionH>
                      <wp:positionV relativeFrom="margin">
                        <wp:posOffset>9144000</wp:posOffset>
                      </wp:positionV>
                      <wp:extent cx="9144000" cy="914400"/>
                      <wp:effectExtent l="0" t="508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0" cy="914400"/>
                                <a:chOff x="0" y="0"/>
                                <a:chExt cx="9144000" cy="914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8458200" y="4572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800" y="4572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0" y="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4pt;margin-top:720pt;width:719.95pt;height:71.95pt" coordorigin="-1080,14400" coordsize="14399,1439">
                      <v:line id="shape_0" from="12240,15120" to="12240,15839" stroked="t" o:allowincell="f" style="position:absolute;flip:y;mso-position-horizontal-relative:margin;mso-position-vertic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0,15120" to="0,15839" stroked="t" o:allowincell="f" style="position:absolute;flip:y;mso-position-horizontal-relative:margin;mso-position-vertic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1080,14400" to="-361,14400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00,14400" to="13319,14400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208" w:type="dxa"/>
            <w:tcBorders/>
            <w:vAlign w:val="center"/>
          </w:tcPr>
          <w:p>
            <w:pPr>
              <w:pStyle w:val="Normal"/>
              <w:ind w:left="-108" w:hanging="0"/>
              <w:rPr>
                <w:sz w:val="64"/>
              </w:rPr>
            </w:pPr>
            <w:r>
              <w:rPr>
                <w:rFonts w:cs="Lucida Console" w:ascii="Lucida Console" w:hAnsi="Lucida Console"/>
                <w:sz w:val="64"/>
              </w:rPr>
              <w:t>►</w:t>
            </w:r>
            <w:r>
              <w:rPr>
                <w:sz w:val="64"/>
              </w:rPr>
              <w:t xml:space="preserve">  </w:t>
            </w:r>
            <w:r>
              <w:rPr>
                <w:b/>
                <w:smallCaps/>
                <w:sz w:val="64"/>
              </w:rPr>
              <w:t>Info River Valley</w:t>
            </w:r>
          </w:p>
        </w:tc>
      </w:tr>
    </w:tbl>
    <w:p>
      <w:pPr>
        <w:pStyle w:val="Normal"/>
        <w:ind w:left="4140" w:right="7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ge">
                  <wp:posOffset>9829800</wp:posOffset>
                </wp:positionV>
                <wp:extent cx="6746240" cy="822960"/>
                <wp:effectExtent l="0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6400" cy="822960"/>
                          <a:chOff x="0" y="0"/>
                          <a:chExt cx="6746400" cy="822960"/>
                        </a:xfrm>
                      </wpg:grpSpPr>
                      <wps:wsp>
                        <wps:cNvSpPr/>
                        <wps:spPr>
                          <a:xfrm rot="16200000">
                            <a:off x="5979240" y="55800"/>
                            <a:ext cx="822960" cy="711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778.35pt;width:535.6pt;height:56pt" coordorigin="1080,15567" coordsize="10712,112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yellow" stroked="f" o:allowincell="f" style="position:absolute;left:10496;top:15568;width:1295;height:1119;mso-wrap-style:none;v-text-anchor:middle;rotation:270;mso-position-horizontal-relative:page;mso-position-vertical-relative:page" type="_x0000_t5">
                  <v:fill o:detectmouseclick="t" type="solid" color2="blue"/>
                  <v:stroke color="#3465a4" joinstyle="round" endcap="flat"/>
                  <w10:wrap type="none"/>
                </v:shape>
                <v:rect id="shape_0" fillcolor="yellow" stroked="f" o:allowincell="f" style="position:absolute;left:10152;top:16056;width:143;height:143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9720;top:16056;width:143;height:143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9288;top:16056;width:143;height:143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8856;top:16056;width:143;height:143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8424;top:16056;width:143;height:143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7992;top:16056;width:143;height:143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7560;top:16056;width:143;height:143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7128;top:16056;width:143;height:143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6696;top:16056;width:143;height:143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6264;top:16056;width:143;height:143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5832;top:16056;width:143;height:143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5400;top:16056;width:143;height:143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4968;top:16056;width:143;height:143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4536;top:16056;width:143;height:143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4104;top:16056;width:143;height:143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3672;top:16056;width:143;height:143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3240;top:16056;width:143;height:143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2808;top:16056;width:143;height:143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2376;top:16056;width:143;height:143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1944;top:16056;width:143;height:143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1512;top:16056;width:143;height:143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1080;top:16056;width:143;height:143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rect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74.8pt;margin-top:228.75pt;width:410.2pt;height:38.95pt;mso-wrap-style:none;v-text-anchor:middle;rotation:270;mso-position-horizontal-relative:margin;mso-position-vertical-relative:margin" type="_x0000_t136">
            <v:path textpathok="t"/>
            <v:textpath on="t" fitshape="t" string="&quot;Where Technology Flows&quot;" style="font-family:&quot;Arial Black&quot;;font-size:28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</w:rPr>
        <w:t xml:space="preserve"> </w:t>
      </w:r>
    </w:p>
    <w:p>
      <w:pPr>
        <w:pStyle w:val="Heading2"/>
        <w:ind w:left="4140" w:right="72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ind w:left="4140" w:righ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4140"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4140" w:right="720" w:hanging="0"/>
        <w:rPr>
          <w:sz w:val="24"/>
        </w:rPr>
      </w:pPr>
      <w:r>
        <w:rPr>
          <w:sz w:val="24"/>
        </w:rPr>
      </w:r>
    </w:p>
    <w:sectPr>
      <w:type w:val="nextPage"/>
      <w:pgSz w:w="15840" w:h="24480"/>
      <w:pgMar w:left="1800" w:right="1800" w:gutter="0" w:header="0" w:top="5760" w:footer="0" w:bottom="43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right="81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40" w:right="720" w:hanging="0"/>
      <w:outlineLvl w:val="1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0"/>
    </w:pPr>
    <w:rPr/>
  </w:style>
  <w:style w:type="paragraph" w:styleId="BlockText">
    <w:name w:val="Block Text"/>
    <w:basedOn w:val="Normal"/>
    <w:qFormat/>
    <w:pPr>
      <w:ind w:left="3600" w:right="810" w:hanging="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5T01:36:00Z</dcterms:created>
  <dc:creator>Kemal Ispirli</dc:creator>
  <dc:description/>
  <dc:language>en-US</dc:language>
  <cp:lastModifiedBy>Kemal Ispirli</cp:lastModifiedBy>
  <dcterms:modified xsi:type="dcterms:W3CDTF">1997-08-15T01:36:00Z</dcterms:modified>
  <cp:revision>2</cp:revision>
  <dc:subject/>
  <dc:title> </dc:title>
</cp:coreProperties>
</file>