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208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US"/>
              </w:rPr>
            </w:pPr>
            <w:r>
              <w:rPr>
                <w:rFonts w:cs="Arial" w:ascii="Arial" w:hAnsi="Arial"/>
                <w:sz w:val="4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-914400</wp:posOffset>
                      </wp:positionV>
                      <wp:extent cx="0" cy="457200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72pt" to="0pt,-36.05pt" stroked="t" o:allowincell="f" style="position:absolute;flip:y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772400</wp:posOffset>
                      </wp:positionH>
                      <wp:positionV relativeFrom="margin">
                        <wp:posOffset>-914400</wp:posOffset>
                      </wp:positionV>
                      <wp:extent cx="0" cy="45720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2pt,-72pt" to="612pt,-36.05pt" stroked="t" o:allowincell="f" style="position:absolute;flip:y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685800</wp:posOffset>
                      </wp:positionH>
                      <wp:positionV relativeFrom="margin">
                        <wp:posOffset>0</wp:posOffset>
                      </wp:positionV>
                      <wp:extent cx="457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0pt" to="-18.05pt,0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8001000</wp:posOffset>
                      </wp:positionH>
                      <wp:positionV relativeFrom="margin">
                        <wp:posOffset>0</wp:posOffset>
                      </wp:positionV>
                      <wp:extent cx="457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0pt,0pt" to="665.95pt,0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08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64"/>
              </w:rPr>
            </w:pPr>
            <w:r>
              <w:rPr>
                <w:rFonts w:cs="Lucida Console" w:ascii="Lucida Console" w:hAnsi="Lucida Console"/>
                <w:sz w:val="64"/>
              </w:rPr>
              <w:t>►</w:t>
            </w:r>
            <w:r>
              <w:rPr>
                <w:sz w:val="64"/>
              </w:rPr>
              <w:t xml:space="preserve">  </w:t>
            </w:r>
            <w:r>
              <w:rPr>
                <w:b/>
                <w:smallCaps/>
                <w:sz w:val="64"/>
              </w:rPr>
              <w:t>Executive Summary</w:t>
            </w:r>
          </w:p>
        </w:tc>
      </w:tr>
    </w:tbl>
    <w:p>
      <w:pPr>
        <w:pStyle w:val="Normal"/>
        <w:ind w:left="4140" w:right="720" w:hanging="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9829800</wp:posOffset>
                </wp:positionV>
                <wp:extent cx="6746240" cy="822960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6400" cy="822960"/>
                          <a:chOff x="0" y="0"/>
                          <a:chExt cx="6746400" cy="822960"/>
                        </a:xfrm>
                      </wpg:grpSpPr>
                      <wps:wsp>
                        <wps:cNvSpPr/>
                        <wps:spPr>
                          <a:xfrm rot="16200000">
                            <a:off x="5979240" y="55800"/>
                            <a:ext cx="822960" cy="71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78.35pt;width:535.6pt;height:56pt" coordorigin="1080,15567" coordsize="10712,112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ue" stroked="f" o:allowincell="f" style="position:absolute;left:10496;top:15568;width:1295;height:1119;mso-wrap-style:none;v-text-anchor:middle;rotation:270;mso-position-horizontal-relative:page;mso-position-vertical-relative:page" type="_x0000_t5">
                  <v:fill o:detectmouseclick="t" type="solid" color2="yellow"/>
                  <v:stroke color="#3465a4" joinstyle="round" endcap="flat"/>
                  <w10:wrap type="none"/>
                </v:shape>
                <v:rect id="shape_0" fillcolor="blue" stroked="f" o:allowincell="f" style="position:absolute;left:10152;top:16056;width:143;height:1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9720;top:16056;width:143;height:1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9288;top:16056;width:143;height:1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8856;top:16056;width:143;height:1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8424;top:16056;width:143;height:1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7992;top:16056;width:143;height:1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7560;top:16056;width:143;height:1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7128;top:16056;width:143;height:1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6696;top:16056;width:143;height:1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6264;top:16056;width:143;height:1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5832;top:16056;width:143;height:1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5400;top:16056;width:143;height:1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968;top:16056;width:143;height:1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536;top:16056;width:143;height:1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4104;top:16056;width:143;height:1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3672;top:16056;width:143;height:1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3240;top:16056;width:143;height:1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2808;top:16056;width:143;height:1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2376;top:16056;width:143;height:1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1944;top:16056;width:143;height:1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1512;top:16056;width:143;height:1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rect id="shape_0" fillcolor="blue" stroked="f" o:allowincell="f" style="position:absolute;left:1080;top:16056;width:143;height:14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55.55pt;margin-top:109.5pt;width:183.7pt;height:50.95pt;mso-wrap-style:none;v-text-anchor:middle;rotation:270;mso-position-horizontal-relative:margin;mso-position-vertical-relative:margin" type="_x0000_t136">
            <v:path textpathok="t"/>
            <v:textpath on="t" fitshape="t" string="Summary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4140" w:right="720" w:hanging="0"/>
        <w:rPr>
          <w:sz w:val="22"/>
          <w:lang w:val="en-US"/>
        </w:rPr>
      </w:pPr>
      <w:r>
        <w:rPr>
          <w:sz w:val="22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-1828800</wp:posOffset>
            </wp:positionV>
            <wp:extent cx="722630" cy="457581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" r="-1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457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685800</wp:posOffset>
                </wp:positionH>
                <wp:positionV relativeFrom="margin">
                  <wp:posOffset>8686800</wp:posOffset>
                </wp:positionV>
                <wp:extent cx="9144000" cy="914400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914400"/>
                          <a:chOff x="0" y="0"/>
                          <a:chExt cx="9144000" cy="914400"/>
                        </a:xfrm>
                      </wpg:grpSpPr>
                      <wps:wsp>
                        <wps:cNvSpPr/>
                        <wps:spPr>
                          <a:xfrm flipV="1">
                            <a:off x="8458200" y="457200"/>
                            <a:ext cx="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57200"/>
                            <a:ext cx="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684pt;width:719.95pt;height:71.95pt" coordorigin="-1080,13680" coordsize="14399,1439">
                <v:line id="shape_0" from="12240,14400" to="12240,15119" stroked="t" o:allowincell="f" style="position:absolute;flip:y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0,14400" to="0,15119" stroked="t" o:allowincell="f" style="position:absolute;flip:y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1080,13680" to="-361,1368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2600,13680" to="13319,1368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5840" w:h="24480"/>
      <w:pgMar w:left="1800" w:right="1800" w:gutter="0" w:header="0" w:top="6480" w:footer="0" w:bottom="4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right="81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</w:pPr>
    <w:rPr/>
  </w:style>
  <w:style w:type="paragraph" w:styleId="BlockText">
    <w:name w:val="Block Text"/>
    <w:basedOn w:val="Normal"/>
    <w:qFormat/>
    <w:pPr>
      <w:ind w:left="3600" w:right="810" w:hanging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5T01:44:00Z</dcterms:created>
  <dc:creator>Kemal Ispirli</dc:creator>
  <dc:description/>
  <dc:language>en-US</dc:language>
  <cp:lastModifiedBy>Kemal Ispirli</cp:lastModifiedBy>
  <dcterms:modified xsi:type="dcterms:W3CDTF">1997-08-15T01:44:00Z</dcterms:modified>
  <cp:revision>2</cp:revision>
  <dc:subject/>
  <dc:title> </dc:title>
</cp:coreProperties>
</file>