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ohn Hay</w:t>
        <w:tab/>
        <w:t>2190 E89</w:t>
        <w:tab/>
        <w:tab/>
        <w:t>Ms. Busher got some appl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. of Arts</w:t>
        <w:tab/>
        <w:t>2064 Stearns</w:t>
        <w:tab/>
        <w:tab/>
        <w:t>App. forms given to Mr. Accordino(?), maybe next Fa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st Tech</w:t>
        <w:tab/>
        <w:t>2439 E55</w:t>
        <w:tab/>
        <w:tab/>
        <w:t>App. forms given to the principle, Mr. Butler, for next Fa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st High</w:t>
        <w:tab/>
        <w:t>1349 E79</w:t>
        <w:tab/>
        <w:tab/>
        <w:t>FAR. App. forms given to Ms.Adler: poor students, next Fal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3420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eveland H.</w:t>
        <w:tab/>
        <w:t>13263 Cedar</w:t>
        <w:tab/>
        <w:tab/>
        <w:t>Application forms given to Guid.Off. sec, she may give if ask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chmond H.</w:t>
        <w:tab/>
        <w:t>447 Richmond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ker H.</w:t>
        <w:tab/>
        <w:t>15911 Aldersyde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3420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lenville </w:t>
        <w:tab/>
        <w:t>650 E113</w:t>
        <w:tab/>
        <w:tab/>
        <w:t>F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LK Law</w:t>
        <w:tab/>
        <w:t>1651 E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 Adams</w:t>
        <w:tab/>
        <w:t>3817 ML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 Adams Bus.</w:t>
        <w:tab/>
        <w:t>2371 E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lth C.</w:t>
        <w:tab/>
        <w:t>1740 E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llinwood</w:t>
        <w:tab/>
        <w:t>15210 St.Clai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eachwood </w:t>
        <w:tab/>
        <w:t>25100 Fairmont</w:t>
        <w:tab/>
        <w:tab/>
        <w:t>F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3420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. of Sci.</w:t>
        <w:tab/>
        <w:t>4016 Woodbine</w:t>
        <w:tab/>
        <w:tab/>
        <w:t>Left W25, right Franklin, left W4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50" w:leader="none"/>
          <w:tab w:val="left" w:pos="30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iation</w:t>
        <w:tab/>
        <w:t>4101 N.Marginal</w:t>
        <w:tab/>
        <w:tab/>
        <w:t>E9, north N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3T16:48:00Z</dcterms:created>
  <dc:creator>candan</dc:creator>
  <dc:description/>
  <dc:language>en-US</dc:language>
  <cp:lastModifiedBy>candan</cp:lastModifiedBy>
  <dcterms:modified xsi:type="dcterms:W3CDTF">1994-10-25T21:51:00Z</dcterms:modified>
  <cp:revision>2</cp:revision>
  <dc:subject/>
  <dc:title>1. John Hay	2190 E89		Ms. Busher got some applications.</dc:title>
</cp:coreProperties>
</file>