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/>
      </w:pPr>
      <w:r>
        <w:rPr/>
        <w:t>1.</w:t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number of corners in a polyg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number of sides in a parallelogram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103505</wp:posOffset>
                </wp:positionV>
                <wp:extent cx="1629410" cy="122301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9360" cy="1222920"/>
                          <a:chOff x="0" y="0"/>
                          <a:chExt cx="1629360" cy="122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2640" cy="81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424" h="2254">
                                <a:moveTo>
                                  <a:pt x="905" y="2254"/>
                                </a:moveTo>
                                <a:lnTo>
                                  <a:pt x="894" y="2232"/>
                                </a:lnTo>
                                <a:lnTo>
                                  <a:pt x="1027" y="2232"/>
                                </a:lnTo>
                                <a:lnTo>
                                  <a:pt x="3318" y="2254"/>
                                </a:lnTo>
                                <a:lnTo>
                                  <a:pt x="3328" y="2206"/>
                                </a:lnTo>
                                <a:lnTo>
                                  <a:pt x="4424" y="1248"/>
                                </a:lnTo>
                                <a:lnTo>
                                  <a:pt x="4413" y="1280"/>
                                </a:lnTo>
                                <a:lnTo>
                                  <a:pt x="3720" y="402"/>
                                </a:lnTo>
                                <a:lnTo>
                                  <a:pt x="1910" y="-1"/>
                                </a:lnTo>
                                <a:lnTo>
                                  <a:pt x="0" y="804"/>
                                </a:lnTo>
                                <a:lnTo>
                                  <a:pt x="905" y="22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25416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630000"/>
                            <a:ext cx="362520" cy="217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615240"/>
                            <a:ext cx="362520" cy="18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361800"/>
                            <a:ext cx="326520" cy="25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6360"/>
                            <a:ext cx="434880" cy="217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144720"/>
                            <a:ext cx="43488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4788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igure not drawn to sca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8.15pt;width:128.3pt;height:96.3pt" coordorigin="648,163" coordsize="2566,1926">
                <v:shape id="shape_0" coordsize="4425,2256" path="m905,2255l894,2233l1027,2233l3318,2255l3328,2207l4424,1249l4413,1281l3720,403l1910,0l0,805l905,2255e" stroked="t" o:allowincell="f" style="position:absolute;left:648;top:163;width:2507;height:127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19;top:564;width:28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shape id="shape_0" stroked="t" o:allowincell="f" style="position:absolute;left:1104;top:1155;width:5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shape id="shape_0" stroked="t" o:allowincell="f" style="position:absolute;left:2130;top:1132;width:57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0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shape id="shape_0" stroked="t" o:allowincell="f" style="position:absolute;left:2700;top:733;width:51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0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shape id="shape_0" stroked="t" o:allowincell="f" style="position:absolute;left:1446;top:221;width:68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0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shape id="shape_0" fillcolor="white" stroked="t" o:allowincell="f" style="position:absolute;left:2301;top:391;width:68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0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stroked="t" o:allowincell="f" style="position:absolute;left:936;top:1656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igure not drawn to scale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>2.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x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</w:t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u w:val="single"/>
        </w:rPr>
        <w:t>x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x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x</w:t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1 -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</w:rPr>
              <w:t>x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1 + </w:t>
            </w:r>
            <w:r>
              <w:rPr>
                <w:i/>
                <w:iCs/>
                <w:sz w:val="18"/>
                <w:szCs w:val="18"/>
                <w:u w:val="single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91440</wp:posOffset>
                </wp:positionV>
                <wp:extent cx="1036955" cy="147383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1473840"/>
                          <a:chOff x="0" y="0"/>
                          <a:chExt cx="1036800" cy="1473840"/>
                        </a:xfrm>
                      </wpg:grpSpPr>
                      <wps:wsp>
                        <wps:cNvSpPr/>
                        <wps:spPr>
                          <a:xfrm flipV="1">
                            <a:off x="794520" y="147960"/>
                            <a:ext cx="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520" y="221040"/>
                            <a:ext cx="6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600" y="147240"/>
                            <a:ext cx="725040" cy="117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56960"/>
                            <a:ext cx="0" cy="117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147960"/>
                            <a:ext cx="72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720" y="847080"/>
                            <a:ext cx="374040" cy="25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147960"/>
                            <a:ext cx="374040" cy="25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170280" cy="217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0"/>
                            <a:ext cx="173520" cy="221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1256760"/>
                            <a:ext cx="170280" cy="21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7.2pt;width:81.65pt;height:116.05pt" coordorigin="1152,144" coordsize="1633,2321">
                <v:line id="shape_0" from="2403,377" to="2403,4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403,492" to="2511,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70,376" to="2511,2231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2512,391" to="2512,22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70,377" to="2511,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2131;top:1478;width:58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shape id="shape_0" stroked="t" o:allowincell="f" style="position:absolute;left:1533;top:377;width:58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shape id="shape_0" stroked="t" o:allowincell="f" style="position:absolute;left:1152;top:203;width:267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shape id="shape_0" stroked="t" o:allowincell="f" style="position:absolute;left:2512;top:144;width:272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shape id="shape_0" stroked="t" o:allowincell="f" style="position:absolute;left:2245;top:2123;width:26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>4.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24765</wp:posOffset>
                </wp:positionV>
                <wp:extent cx="1451610" cy="2946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52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gure not drawn to sc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1.95pt;width:114.25pt;height:2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gure not drawn to scale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ide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B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de </w:t>
            </w:r>
            <w:r>
              <w:rPr>
                <w:i/>
                <w:iCs/>
                <w:sz w:val="18"/>
                <w:szCs w:val="18"/>
              </w:rPr>
              <w:t>CA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/>
      </w:pPr>
      <w:r>
        <w:rPr/>
        <w:t>5.</w:t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he number that 32 is 5% of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 of 32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6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x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s an integer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he ratio of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to (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+ 1)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if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15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he ratio of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x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1) to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if 16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25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7.  </w:t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.006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% of 3%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8.</w:t>
      </w:r>
    </w:p>
    <w:p>
      <w:pPr>
        <w:pStyle w:val="Normal"/>
        <w:ind w:left="567" w:hanging="56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s the number of sides in a polygon.</w:t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152400</wp:posOffset>
                </wp:positionV>
                <wp:extent cx="1805940" cy="108902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089000"/>
                          <a:chOff x="0" y="0"/>
                          <a:chExt cx="1806120" cy="1089000"/>
                        </a:xfrm>
                      </wpg:grpSpPr>
                      <wps:wsp>
                        <wps:cNvSpPr txBox="1"/>
                        <wps:spPr>
                          <a:xfrm>
                            <a:off x="1280160" y="887040"/>
                            <a:ext cx="1893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82440" y="22320"/>
                            <a:ext cx="316800" cy="85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784080"/>
                            <a:ext cx="0" cy="2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0" y="561960"/>
                            <a:ext cx="3117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198000"/>
                            <a:ext cx="218520" cy="232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1760" y="0"/>
                            <a:ext cx="342360" cy="91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2880"/>
                            <a:ext cx="142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1556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46960"/>
                            <a:ext cx="18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63360"/>
                            <a:ext cx="1846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267840"/>
                            <a:ext cx="1249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685800"/>
                            <a:ext cx="106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558000"/>
                            <a:ext cx="14796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893520"/>
                            <a:ext cx="2217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2pt;width:142.2pt;height:85.75pt" coordorigin="792,240" coordsize="2844,1715">
                <v:shape id="shape_0" fillcolor="white" stroked="t" o:allowincell="f" style="position:absolute;left:2808;top:1637;width:29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2339,275" to="2837,1613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2704,1475" to="2704,1512" stroked="t" o:allowincell="f" style="position:absolute">
                  <v:stroke color="white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145;top:1125;width:49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stroked="t" o:allowincell="f" style="position:absolute;left:3037;top:552;width:34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25560" joinstyle="round" endcap="flat"/>
                  <w10:wrap type="none"/>
                </v:shape>
                <v:line id="shape_0" from="1141,240" to="1679,1672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793,670" to="3036,6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92,1319" to="3242,13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592;top:629;width:28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1296;top:340;width:29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1380;top:662;width:19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1380;top:1320;width:16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1547;top:1119;width:232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1547;top:1647;width:348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>9.</w:t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C</w:t>
      </w:r>
      <w:r>
        <w:rPr>
          <w:rFonts w:eastAsia="MS LineDraw;Symbol" w:cs="MS LineDraw;Symbol" w:ascii="MS LineDraw;Symbol" w:hAnsi="MS LineDraw;Symbol"/>
          <w:sz w:val="18"/>
          <w:szCs w:val="18"/>
        </w:rPr>
        <w:t>º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D</w:t>
      </w:r>
    </w:p>
    <w:p>
      <w:pPr>
        <w:pStyle w:val="Normal"/>
        <w:ind w:left="567" w:hanging="56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A</w:t>
      </w:r>
      <w:r>
        <w:rPr>
          <w:rFonts w:eastAsia="MS LineDraw;Symbol" w:cs="MS LineDraw;Symbol" w:ascii="MS LineDraw;Symbol" w:hAnsi="MS LineDraw;Symbol"/>
          <w:sz w:val="18"/>
          <w:szCs w:val="18"/>
        </w:rPr>
        <w:t>º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B</w:t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x</w:t>
      </w:r>
      <w:r>
        <w:rPr>
          <w:rFonts w:eastAsia="Times New Roman" w:cs="Times New Roman" w:ascii="Times New Roman" w:hAnsi="Times New Roman"/>
          <w:sz w:val="18"/>
          <w:szCs w:val="18"/>
        </w:rPr>
        <w:t>=120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>0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i/>
          <w:i/>
          <w:iCs/>
          <w:sz w:val="18"/>
          <w:szCs w:val="18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perscript"/>
        </w:rPr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e + d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/>
      </w:pPr>
      <w:r>
        <w:rPr/>
        <w:t>10.</w:t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erimeter of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a rectangle with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a length of 4 and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a width of </w:t>
            </w:r>
            <w:r>
              <w:rPr/>
              <w:object w:dxaOrig="173" w:dyaOrig="1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.65pt;height:8.65pt" filled="f" o:ole="">
                  <v:imagedata r:id="rId3" o:title=""/>
                </v:shape>
                <o:OLEObject Type="Embed" ProgID="" ShapeID="ole_rId2" DrawAspect="Content" ObjectID="_1629004145" r:id="rId2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erimeter of 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a circle with  radius </w:t>
            </w:r>
            <w:r>
              <w:rPr/>
              <w:object w:dxaOrig="173" w:dyaOrig="1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65pt;height:8.65pt" filled="f" o:ole="">
                  <v:imagedata r:id="rId5" o:title=""/>
                </v:shape>
                <o:OLEObject Type="Embed" ProgID="" ShapeID="ole_rId4" DrawAspect="Content" ObjectID="_1093169825" r:id="rId4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1.</w:t>
      </w:r>
    </w:p>
    <w:p>
      <w:pPr>
        <w:pStyle w:val="Normal"/>
        <w:ind w:left="567" w:hanging="56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0 &lt;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&lt; 1</w:t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2.</w:t>
      </w:r>
    </w:p>
    <w:p>
      <w:pPr>
        <w:pStyle w:val="Normal"/>
        <w:ind w:left="567" w:hanging="567"/>
        <w:jc w:val="center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/>
              <w:object w:dxaOrig="42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24.95pt" filled="f" o:ole="">
                  <v:imagedata r:id="rId7" o:title=""/>
                </v:shape>
                <o:OLEObject Type="Embed" ProgID="" ShapeID="ole_rId6" DrawAspect="Content" ObjectID="_1586565814" r:id="rId6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/>
              <w:object w:dxaOrig="62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0pt" filled="f" o:ole="">
                  <v:imagedata r:id="rId9" o:title=""/>
                </v:shape>
                <o:OLEObject Type="Embed" ProgID="" ShapeID="ole_rId8" DrawAspect="Content" ObjectID="_1632633848" r:id="rId8"/>
              </w:objec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/>
      </w:pPr>
      <w:r>
        <w:rPr/>
        <w:t>13.</w:t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he average of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 11, 13, 15, 17, 19, 21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he average of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, 12, 14, 16, 18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4.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74320</wp:posOffset>
                </wp:positionH>
                <wp:positionV relativeFrom="paragraph">
                  <wp:posOffset>-1097280</wp:posOffset>
                </wp:positionV>
                <wp:extent cx="2027555" cy="173736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7520" cy="1737360"/>
                          <a:chOff x="0" y="0"/>
                          <a:chExt cx="2027520" cy="1737360"/>
                        </a:xfrm>
                      </wpg:grpSpPr>
                      <wps:wsp>
                        <wps:cNvSpPr txBox="1"/>
                        <wps:spPr>
                          <a:xfrm>
                            <a:off x="1508760" y="1098000"/>
                            <a:ext cx="507240" cy="217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4, 0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120" y="368280"/>
                            <a:ext cx="178920" cy="61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515520"/>
                            <a:ext cx="0" cy="58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105560"/>
                            <a:ext cx="36720" cy="36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8360" y="969480"/>
                            <a:ext cx="36720" cy="36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920" y="361800"/>
                            <a:ext cx="36720" cy="36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6960" y="478800"/>
                            <a:ext cx="36720" cy="36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90180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0180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90180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1384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589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50364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64836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26360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083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083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11888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55304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79308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0180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90180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90180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90180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90180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90180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0180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2026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173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398160"/>
                            <a:ext cx="41472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-2, 3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80360"/>
                            <a:ext cx="652320" cy="18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, 4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1157760"/>
                            <a:ext cx="579600" cy="217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-2, -1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977400"/>
                            <a:ext cx="2901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772920"/>
                            <a:ext cx="178560" cy="240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294480"/>
                            <a:ext cx="184680" cy="221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520" y="368280"/>
                            <a:ext cx="147960" cy="221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-86.4pt;width:159.65pt;height:136.75pt" coordorigin="432,-1728" coordsize="3193,2735">
                <v:shape id="shape_0" stroked="t" o:allowincell="f" style="position:absolute;left:2808;top:1;width:79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4, 0)</w:t>
                        </w:r>
                      </w:p>
                    </w:txbxContent>
                  </v:textbox>
                  <v:fill o:detectmouseclick="t" on="false"/>
                  <v:stroke color="white" weight="12600" joinstyle="round" endcap="flat"/>
                  <w10:wrap type="none"/>
                </v:shape>
                <v:line id="shape_0" from="2752,-1148" to="3033,-17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418,-916" to="1418,1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390;top:13;width:57;height:57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3012;top:-201;width:57;height:57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2712;top:-1158;width:57;height:57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1388;top:-974;width:57;height:57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717,-308" to="717,-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45,-308" to="945,-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73,-308" to="1173,-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00,-1391" to="2027,-139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00,-1163" to="2027,-11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00,-935" to="2027,-9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00,-707" to="2027,-7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00,262" to="2027,2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00,490" to="2027,4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00,490" to="2027,4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00,34" to="2027,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00,718" to="2027,7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00,-479" to="2027,-4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01,-308" to="1401,-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39,-308" to="3339,-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69,-308" to="2769,-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54,-308" to="3054,-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84,-308" to="2484,-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199,-308" to="2199,-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29,-308" to="1629,-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2,-189" to="3623,-1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914,-1728" to="1914,10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717;top:-1101;width:6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-2, 3)</w:t>
                        </w:r>
                      </w:p>
                    </w:txbxContent>
                  </v:textbox>
                  <v:fill o:detectmouseclick="t" on="false"/>
                  <v:stroke color="white" weight="12600" joinstyle="round" endcap="flat"/>
                  <w10:wrap type="none"/>
                </v:shape>
                <v:shape id="shape_0" stroked="t" o:allowincell="f" style="position:absolute;left:2598;top:-1444;width:102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, 4)</w:t>
                        </w:r>
                      </w:p>
                    </w:txbxContent>
                  </v:textbox>
                  <v:fill o:detectmouseclick="t" on="false"/>
                  <v:stroke color="white" weight="12600" joinstyle="round" endcap="flat"/>
                  <w10:wrap type="none"/>
                </v:shape>
                <v:shape id="shape_0" stroked="t" o:allowincell="f" style="position:absolute;left:1059;top:95;width:91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-2, -1)</w:t>
                        </w:r>
                      </w:p>
                    </w:txbxContent>
                  </v:textbox>
                  <v:fill o:detectmouseclick="t" on="false"/>
                  <v:stroke color="white" weight="12600" joinstyle="round" endcap="flat"/>
                  <w10:wrap type="none"/>
                </v:shape>
                <v:shape id="shape_0" stroked="t" o:allowincell="f" style="position:absolute;left:1458;top:-189;width:4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12600" joinstyle="round" endcap="flat"/>
                  <w10:wrap type="none"/>
                </v:shape>
                <v:shape id="shape_0" stroked="t" o:allowincell="f" style="position:absolute;left:3085;top:-511;width:28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12600" joinstyle="round" endcap="flat"/>
                  <w10:wrap type="none"/>
                </v:shape>
                <v:shape id="shape_0" stroked="t" o:allowincell="f" style="position:absolute;left:1360;top:-1264;width:290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12600" joinstyle="round" endcap="flat"/>
                  <w10:wrap type="none"/>
                </v:shape>
                <v:shape id="shape_0" stroked="t" o:allowincell="f" style="position:absolute;left:2505;top:-1148;width:23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AC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DB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5.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8640</wp:posOffset>
                </wp:positionH>
                <wp:positionV relativeFrom="paragraph">
                  <wp:posOffset>24765</wp:posOffset>
                </wp:positionV>
                <wp:extent cx="1634490" cy="109093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4400" cy="1090800"/>
                          <a:chOff x="0" y="0"/>
                          <a:chExt cx="1634400" cy="109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249560" y="937800"/>
                            <a:ext cx="12456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8080" y="48960"/>
                            <a:ext cx="1254600" cy="98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4120" y="48960"/>
                            <a:ext cx="0" cy="98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028880"/>
                            <a:ext cx="125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028880"/>
                            <a:ext cx="114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1480" y="897120"/>
                            <a:ext cx="23292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N)" w:hAnsi="CG Times (WN)" w:eastAsia="CG Times (WN)" w:cs="CG Times (WN)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0"/>
                            <a:ext cx="1663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N)" w:hAnsi="CG Times (WN)" w:eastAsia="CG Times (WN)" w:cs="CG Times (WN)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120"/>
                            <a:ext cx="1677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N)" w:hAnsi="CG Times (WN)" w:eastAsia="CG Times (WN)" w:cs="CG Times (WN)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.95pt;width:128.7pt;height:85.9pt" coordorigin="864,39" coordsize="2574,1718">
                <v:rect id="shape_0" fillcolor="white" stroked="t" o:allowincell="f" style="position:absolute;left:2832;top:1516;width:195;height:149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line id="shape_0" from="1050,116" to="3025,16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028,116" to="3028,166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065,1659" to="3040,16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10,1659" to="2907,1659" stroked="t" o:allowincell="f" style="position:absolute">
                  <v:stroke color="white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071;top:1452;width:366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N)" w:hAnsi="CG Times (WN)" w:eastAsia="CG Times (WN)" w:cs="CG Times (WN)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3101;top:39;width:26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N)" w:hAnsi="CG Times (WN)" w:eastAsia="CG Times (WN)" w:cs="CG Times (WN)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864;top:1395;width:26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N)" w:hAnsi="CG Times (WN)" w:eastAsia="CG Times (WN)" w:cs="CG Times (WN)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TQ is a right angle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43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snapToGrid w:val="false"/>
              <w:ind w:left="288" w:righ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2" w:color="000000"/>
              </w:pBdr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</w:tabs>
              <w:ind w:left="288" w:right="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6.</w:t>
        <w:tab/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>The heights of 5 people were 5 feet 2 inches, 5 feet 3 inches, 5 feet 7 inches, 6 feet, and 5 feet 3 inches. What is the mode for these heights?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7.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-968375</wp:posOffset>
                </wp:positionV>
                <wp:extent cx="145415" cy="2178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pt;margin-top:-76.25pt;width:11.4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1156335</wp:posOffset>
                </wp:positionH>
                <wp:positionV relativeFrom="paragraph">
                  <wp:posOffset>-788035</wp:posOffset>
                </wp:positionV>
                <wp:extent cx="145415" cy="2178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05pt;margin-top:-62.05pt;width:11.4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794385</wp:posOffset>
                </wp:positionH>
                <wp:positionV relativeFrom="paragraph">
                  <wp:posOffset>-788035</wp:posOffset>
                </wp:positionV>
                <wp:extent cx="6877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-62.05pt" to="116.65pt,-6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1156335</wp:posOffset>
                </wp:positionH>
                <wp:positionV relativeFrom="paragraph">
                  <wp:posOffset>-788035</wp:posOffset>
                </wp:positionV>
                <wp:extent cx="0" cy="28956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-62.05pt" to="91.05pt,-3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083945</wp:posOffset>
                </wp:positionH>
                <wp:positionV relativeFrom="paragraph">
                  <wp:posOffset>-497840</wp:posOffset>
                </wp:positionV>
                <wp:extent cx="145415" cy="2178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39.2pt;width:11.4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36830</wp:posOffset>
                </wp:positionV>
                <wp:extent cx="1299845" cy="29019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9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gure not drawn to sc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2.9pt;width:102.3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gure not drawn to scale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-932815</wp:posOffset>
                </wp:positionV>
                <wp:extent cx="905510" cy="83312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833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-73.45pt;width:71.25pt;height:65.5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1482090</wp:posOffset>
                </wp:positionH>
                <wp:positionV relativeFrom="paragraph">
                  <wp:posOffset>-932815</wp:posOffset>
                </wp:positionV>
                <wp:extent cx="145415" cy="254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7pt;margin-top:-73.45pt;width:11.4pt;height:1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s the center of the circle.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ABC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s a right angle.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CD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= 16.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AB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= 6. What is the length of the diameter of the circle? 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18. </w:t>
      </w:r>
    </w:p>
    <w:p>
      <w:pPr>
        <w:pStyle w:val="Normal"/>
        <w:pBdr>
          <w:top w:val="single" w:sz="6" w:space="1" w:color="000000"/>
        </w:pBdr>
        <w:ind w:left="567" w:hanging="567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/>
        <w:object w:dxaOrig="1040" w:dyaOrig="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45pt" filled="f" o:ole="">
            <v:imagedata r:id="rId11" o:title=""/>
          </v:shape>
          <o:OLEObject Type="Embed" ProgID="" ShapeID="ole_rId10" DrawAspect="Content" ObjectID="_300695991" r:id="rId10"/>
        </w:objec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19. </w:t>
        <w:tab/>
      </w:r>
    </w:p>
    <w:p>
      <w:pPr>
        <w:pStyle w:val="Normal"/>
        <w:pBdr>
          <w:top w:val="single" w:sz="6" w:space="1" w:color="000000"/>
        </w:pBdr>
        <w:ind w:left="567" w:hanging="567"/>
        <w:rPr/>
      </w:pPr>
      <w:r>
        <w:rPr>
          <w:rFonts w:eastAsia="Times New Roman" w:cs="Times New Roman" w:ascii="Times New Roman" w:hAnsi="Times New Roman"/>
          <w:sz w:val="18"/>
          <w:szCs w:val="18"/>
        </w:rPr>
        <w:tab/>
        <w:t xml:space="preserve">John bought </w:t>
      </w:r>
      <w:r>
        <w:rPr/>
        <w:object w:dxaOrig="26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23pt" filled="f" o:ole="">
            <v:imagedata r:id="rId13" o:title=""/>
          </v:shape>
          <o:OLEObject Type="Embed" ProgID="" ShapeID="ole_rId12" DrawAspect="Content" ObjectID="_1585320283" r:id="rId12"/>
        </w:objec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pounds of grapes. He gave 1/3 of his purchase to his sister. How many pounds of grapes did John  keep for himself?</w:t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0.</w:t>
        <w:tab/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>.02 is the ratio of .2 to what number?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1.</w:t>
        <w:tab/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>Given a square, a rectangle, a trapezoid, a parallelogram and a circle, if one of these figures is selected at random, what is the probability that the figure has four angles and at least a pair of edges parallel to each other?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2.</w:t>
        <w:tab/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>The perimeter of a triangle is 40 inches. The measures of the sides of this triangle are in  the ratio of 1:3:4. What is the measure of the longest side?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23.</w:t>
        <w:tab/>
        <w:t xml:space="preserve">A train travels from cit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X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to cit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Y</w:t>
      </w:r>
      <w:r>
        <w:rPr>
          <w:rFonts w:eastAsia="Times New Roman" w:cs="Times New Roman" w:ascii="Times New Roman" w:hAnsi="Times New Roman"/>
          <w:sz w:val="18"/>
          <w:szCs w:val="18"/>
        </w:rPr>
        <w:t>, a distance of 120 miles, in 3 hours. How many hours would the same trip have taken had the train traveled 20 mph faster?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4.</w:t>
        <w:tab/>
        <w:t>The average of 6 numbers is 36; the average of 4 other numbers is 64. What is the average of all 10 numbers?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2410" w:leader="none"/>
        </w:tabs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72815</wp:posOffset>
                </wp:positionH>
                <wp:positionV relativeFrom="paragraph">
                  <wp:posOffset>2326005</wp:posOffset>
                </wp:positionV>
                <wp:extent cx="0" cy="14478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83.15pt" to="273.45pt,19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>25.</w:t>
        <w:tab/>
        <w:t>Two streets intersect at right angle. A child is 15 yards from one street  and 20 yards from the other street. How  far (in yards) is the child from  the point where the streets intersect?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>Practice Examinati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3T19:52:00Z</dcterms:created>
  <dc:creator>candan</dc:creator>
  <dc:description/>
  <dc:language>en-US</dc:language>
  <cp:lastModifiedBy>candan</cp:lastModifiedBy>
  <cp:lastPrinted>1994-03-26T12:29:00Z</cp:lastPrinted>
  <dcterms:modified xsi:type="dcterms:W3CDTF">1994-03-26T12:33:00Z</dcterms:modified>
  <cp:revision>15</cp:revision>
  <dc:subject/>
  <dc:title>Practrice examimation 2</dc:title>
</cp:coreProperties>
</file>