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</w:t>
      </w:r>
    </w:p>
    <w:p>
      <w:pPr>
        <w:pStyle w:val="Normal"/>
        <w:rPr/>
      </w:pPr>
      <w:r>
        <w:rPr/>
        <w:t>1-A</w:t>
        <w:tab/>
        <w:t>2-E</w:t>
        <w:tab/>
        <w:t>3-C</w:t>
        <w:tab/>
        <w:t>4-D</w:t>
        <w:tab/>
        <w:t>5-D</w:t>
        <w:tab/>
        <w:t>6-A</w:t>
        <w:tab/>
        <w:t>7-C</w:t>
        <w:tab/>
        <w:t>8-E</w:t>
        <w:tab/>
        <w:t>9-A</w:t>
        <w:tab/>
        <w:t>10-D</w:t>
        <w:tab/>
        <w:t>11-E</w:t>
        <w:tab/>
        <w:t>12-E</w:t>
        <w:tab/>
        <w:t>13-B</w:t>
        <w:tab/>
      </w:r>
    </w:p>
    <w:p>
      <w:pPr>
        <w:pStyle w:val="Normal"/>
        <w:rPr/>
      </w:pPr>
      <w:r>
        <w:rPr/>
        <w:t>14-A</w:t>
        <w:tab/>
        <w:t>15-C</w:t>
        <w:tab/>
        <w:t>16-A</w:t>
        <w:tab/>
        <w:t>17-D</w:t>
        <w:tab/>
        <w:t>18-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</w:r>
    </w:p>
    <w:p>
      <w:pPr>
        <w:pStyle w:val="Normal"/>
        <w:rPr/>
      </w:pPr>
      <w:r>
        <w:rPr/>
        <w:t>1-B</w:t>
        <w:tab/>
        <w:t>2-D</w:t>
        <w:tab/>
        <w:t>3-B</w:t>
        <w:tab/>
        <w:t>4-B</w:t>
        <w:tab/>
        <w:t>5-D</w:t>
        <w:tab/>
        <w:t>6-B</w:t>
        <w:tab/>
        <w:t>7-D</w:t>
        <w:tab/>
        <w:t>8-D</w:t>
        <w:tab/>
        <w:t>9-A</w:t>
        <w:tab/>
        <w:t>10-B</w:t>
        <w:tab/>
        <w:t>11-B</w:t>
        <w:tab/>
        <w:t>12-B</w:t>
        <w:tab/>
        <w:t>13-E</w:t>
      </w:r>
    </w:p>
    <w:p>
      <w:pPr>
        <w:pStyle w:val="Normal"/>
        <w:rPr/>
      </w:pPr>
      <w:r>
        <w:rPr/>
        <w:t>14-A</w:t>
        <w:tab/>
        <w:t>15-B</w:t>
        <w:tab/>
        <w:t>16-D</w:t>
        <w:tab/>
        <w:t>17-E</w:t>
        <w:tab/>
        <w:t>18-D</w:t>
        <w:tab/>
        <w:t>19-E</w:t>
        <w:tab/>
        <w:t>20-B</w:t>
        <w:tab/>
        <w:t>21-D</w:t>
        <w:tab/>
        <w:t>22-E</w:t>
        <w:tab/>
        <w:t>23-E</w:t>
        <w:tab/>
        <w:t>24-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</w:r>
    </w:p>
    <w:p>
      <w:pPr>
        <w:pStyle w:val="Normal"/>
        <w:rPr/>
      </w:pPr>
      <w:r>
        <w:rPr/>
        <w:t>1-(658.88)</w:t>
        <w:tab/>
        <w:t>2-(-12.897)</w:t>
        <w:tab/>
        <w:t>3-(885.146)</w:t>
        <w:tab/>
        <w:t>4-(452.91)</w:t>
        <w:tab/>
        <w:t>5-(0.0465)</w:t>
        <w:tab/>
        <w:t>6-(14.963)</w:t>
        <w:tab/>
      </w:r>
    </w:p>
    <w:p>
      <w:pPr>
        <w:pStyle w:val="Normal"/>
        <w:rPr/>
      </w:pPr>
      <w:r>
        <w:rPr/>
        <w:t>7-(2)</w:t>
        <w:tab/>
        <w:tab/>
        <w:t>8-(0.3)</w:t>
        <w:tab/>
        <w:tab/>
        <w:t>9-(1.4)</w:t>
        <w:tab/>
        <w:tab/>
        <w:t>10-(3.80)</w:t>
        <w:tab/>
        <w:t>11-(20%)</w:t>
        <w:tab/>
        <w:t>12-(25%)</w:t>
      </w:r>
    </w:p>
    <w:p>
      <w:pPr>
        <w:pStyle w:val="Normal"/>
        <w:rPr/>
      </w:pPr>
      <w:r>
        <w:rPr/>
        <w:t>13-(30%)</w:t>
        <w:tab/>
        <w:t>14-(71%)</w:t>
        <w:tab/>
        <w:t>15-(140%)</w:t>
        <w:tab/>
        <w:t>16-(50%)</w:t>
        <w:tab/>
        <w:t>17-(150%)</w:t>
        <w:tab/>
        <w:t>18-(20%)</w:t>
      </w:r>
    </w:p>
    <w:p>
      <w:pPr>
        <w:pStyle w:val="Normal"/>
        <w:rPr/>
      </w:pPr>
      <w:r>
        <w:rPr/>
        <w:t>19-(100</w:t>
      </w:r>
      <w:r>
        <w:rPr>
          <w:i/>
          <w:iCs/>
        </w:rPr>
        <w:t>b</w:t>
      </w:r>
      <w:r>
        <w:rPr/>
        <w:t>/</w:t>
      </w:r>
      <w:r>
        <w:rPr>
          <w:i/>
          <w:iCs/>
        </w:rPr>
        <w:t>a</w:t>
      </w:r>
      <w:r>
        <w:rPr/>
        <w:t>)</w:t>
        <w:tab/>
        <w:t>20-(2)</w:t>
        <w:tab/>
        <w:tab/>
        <w:t>21-(20)</w:t>
        <w:tab/>
        <w:tab/>
        <w:t>22-(50)</w:t>
        <w:tab/>
        <w:tab/>
        <w:t>23-(225/100)</w:t>
        <w:tab/>
        <w:t>24-(233.33)</w:t>
      </w:r>
    </w:p>
    <w:p>
      <w:pPr>
        <w:pStyle w:val="Normal"/>
        <w:rPr/>
      </w:pPr>
      <w:r>
        <w:rPr/>
        <w:t>25-(0.45)</w:t>
        <w:tab/>
        <w:t>26-(</w:t>
      </w:r>
      <w:r>
        <w:rPr>
          <w:i/>
          <w:iCs/>
        </w:rPr>
        <w:t>x</w:t>
      </w:r>
      <w:r>
        <w:rPr/>
        <w:t>/2000)</w:t>
        <w:tab/>
        <w:t>27-(0.00045)</w:t>
        <w:tab/>
        <w:t>28-(40%)</w:t>
        <w:tab/>
        <w:t>29-(60%)</w:t>
        <w:tab/>
        <w:t>30-($70.00)</w:t>
      </w:r>
    </w:p>
    <w:p>
      <w:pPr>
        <w:pStyle w:val="Normal"/>
        <w:rPr>
          <w:b/>
          <w:b/>
          <w:bCs/>
        </w:rPr>
      </w:pPr>
      <w:r>
        <w:rPr/>
        <w:t>31-($15.00)</w:t>
        <w:tab/>
        <w:t>32-($100.00)</w:t>
        <w:tab/>
        <w:t>33-($11.0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</w:r>
    </w:p>
    <w:p>
      <w:pPr>
        <w:pStyle w:val="Normal"/>
        <w:rPr/>
      </w:pPr>
      <w:r>
        <w:rPr/>
        <w:t>1-B</w:t>
        <w:tab/>
        <w:t>2-C</w:t>
        <w:tab/>
        <w:t>3-A</w:t>
        <w:tab/>
        <w:t>4-A</w:t>
        <w:tab/>
        <w:t>5-E</w:t>
        <w:tab/>
        <w:t>6-E</w:t>
        <w:tab/>
        <w:t>7-C</w:t>
        <w:tab/>
        <w:t>8-A</w:t>
        <w:tab/>
        <w:t>9-E</w:t>
        <w:tab/>
        <w:t>10-D</w:t>
        <w:tab/>
        <w:t>11-A</w:t>
        <w:tab/>
        <w:t>12-D</w:t>
        <w:tab/>
        <w:t>13-E</w:t>
      </w:r>
    </w:p>
    <w:p>
      <w:pPr>
        <w:pStyle w:val="Normal"/>
        <w:rPr/>
      </w:pPr>
      <w:r>
        <w:rPr/>
        <w:t>1-C</w:t>
        <w:tab/>
        <w:t>2-D</w:t>
        <w:tab/>
        <w:t>3-C</w:t>
        <w:tab/>
        <w:t>4-E</w:t>
        <w:tab/>
        <w:t>5-D</w:t>
        <w:tab/>
        <w:t>6-B-</w:t>
        <w:tab/>
        <w:t>7-A</w:t>
        <w:tab/>
        <w:t>8-E</w:t>
        <w:tab/>
        <w:t>9-D</w:t>
        <w:tab/>
        <w:t>10-E</w:t>
        <w:tab/>
        <w:t>11-D</w:t>
        <w:tab/>
        <w:t>12-E</w:t>
        <w:tab/>
        <w:t>13-A</w:t>
      </w:r>
    </w:p>
    <w:p>
      <w:pPr>
        <w:pStyle w:val="Normal"/>
        <w:rPr/>
      </w:pPr>
      <w:r>
        <w:rPr/>
        <w:t>14-C</w:t>
        <w:tab/>
        <w:t>15-A</w:t>
        <w:tab/>
        <w:t>16-E</w:t>
        <w:tab/>
        <w:t>17-E</w:t>
        <w:tab/>
        <w:t>18-A</w:t>
        <w:tab/>
        <w:t>19-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</w:r>
    </w:p>
    <w:p>
      <w:pPr>
        <w:pStyle w:val="Normal"/>
        <w:rPr/>
      </w:pPr>
      <w:r>
        <w:rPr/>
        <w:t>1-B</w:t>
        <w:tab/>
        <w:t>2-C</w:t>
        <w:tab/>
        <w:t>3-E</w:t>
        <w:tab/>
        <w:t>4-C</w:t>
        <w:tab/>
        <w:t>5-C</w:t>
        <w:tab/>
        <w:t>6-E</w:t>
        <w:tab/>
        <w:t>7-D</w:t>
        <w:tab/>
        <w:t>8-B</w:t>
        <w:tab/>
        <w:t>9-D</w:t>
        <w:tab/>
        <w:t>10-E</w:t>
        <w:tab/>
        <w:t>11-E</w:t>
        <w:tab/>
        <w:t>12-E</w:t>
        <w:tab/>
        <w:t>13-A</w:t>
      </w:r>
    </w:p>
    <w:p>
      <w:pPr>
        <w:pStyle w:val="Normal"/>
        <w:rPr/>
      </w:pPr>
      <w:r>
        <w:rPr/>
        <w:t>14-B</w:t>
        <w:tab/>
        <w:t>15-A</w:t>
        <w:tab/>
        <w:t>16-C</w:t>
        <w:tab/>
        <w:t>17-E</w:t>
        <w:tab/>
        <w:t>18-B</w:t>
        <w:tab/>
        <w:t>19-D</w:t>
        <w:tab/>
        <w:t>20-E</w:t>
        <w:tab/>
        <w:t>21-A</w:t>
        <w:tab/>
        <w:t>22-B</w:t>
        <w:tab/>
        <w:t>23-B</w:t>
        <w:tab/>
        <w:t>24-B</w:t>
        <w:tab/>
        <w:t>25-C</w:t>
        <w:tab/>
        <w:t>26-E</w:t>
        <w:tab/>
      </w:r>
    </w:p>
    <w:p>
      <w:pPr>
        <w:pStyle w:val="Normal"/>
        <w:rPr/>
      </w:pPr>
      <w:r>
        <w:rPr/>
        <w:t>27-C</w:t>
        <w:tab/>
        <w:t>28-C</w:t>
        <w:tab/>
        <w:t>29-D</w:t>
        <w:tab/>
        <w:t>30-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</w:t>
      </w:r>
    </w:p>
    <w:p>
      <w:pPr>
        <w:pStyle w:val="Normal"/>
        <w:rPr/>
      </w:pPr>
      <w:r>
        <w:rPr/>
        <w:t>1-E</w:t>
        <w:tab/>
        <w:t>2-E</w:t>
        <w:tab/>
        <w:t>3-E</w:t>
        <w:tab/>
        <w:t>4-B</w:t>
        <w:tab/>
        <w:t>5-C</w:t>
        <w:tab/>
        <w:t>6-C</w:t>
        <w:tab/>
        <w:t>7-E</w:t>
        <w:tab/>
        <w:t>8-B</w:t>
        <w:tab/>
        <w:t>9-D</w:t>
        <w:tab/>
        <w:t>10-A</w:t>
        <w:tab/>
        <w:t>11-B</w:t>
        <w:tab/>
        <w:t>12-B</w:t>
        <w:tab/>
        <w:t>13-B</w:t>
        <w:tab/>
      </w:r>
    </w:p>
    <w:p>
      <w:pPr>
        <w:pStyle w:val="Normal"/>
        <w:rPr/>
      </w:pPr>
      <w:r>
        <w:rPr/>
        <w:t>14-E</w:t>
        <w:tab/>
        <w:t>15-B</w:t>
        <w:tab/>
        <w:t>16-B</w:t>
        <w:tab/>
        <w:t>17-C</w:t>
        <w:tab/>
        <w:t>18-C</w:t>
        <w:tab/>
        <w:t>19-B</w:t>
        <w:tab/>
        <w:t>20-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</w:t>
      </w:r>
    </w:p>
    <w:p>
      <w:pPr>
        <w:pStyle w:val="Normal"/>
        <w:rPr/>
      </w:pPr>
      <w:r>
        <w:rPr/>
        <w:t>1-B</w:t>
        <w:tab/>
        <w:t>2-B</w:t>
        <w:tab/>
        <w:t>3-E</w:t>
        <w:tab/>
        <w:t>4-B</w:t>
        <w:tab/>
        <w:t>5-C</w:t>
        <w:tab/>
        <w:t>6-D</w:t>
        <w:tab/>
        <w:t>7-E</w:t>
        <w:tab/>
        <w:t>8-B</w:t>
        <w:tab/>
        <w:t>9-D</w:t>
        <w:tab/>
        <w:t>10-D</w:t>
        <w:tab/>
        <w:t>11-B</w:t>
        <w:tab/>
        <w:t>12-A</w:t>
        <w:tab/>
        <w:t>13-D</w:t>
      </w:r>
    </w:p>
    <w:p>
      <w:pPr>
        <w:pStyle w:val="Normal"/>
        <w:rPr/>
      </w:pPr>
      <w:r>
        <w:rPr/>
        <w:t>14-B</w:t>
        <w:tab/>
        <w:t>15-C</w:t>
        <w:tab/>
        <w:t>16-B</w:t>
        <w:tab/>
        <w:t>17-C</w:t>
        <w:tab/>
        <w:t>18-E</w:t>
        <w:tab/>
        <w:t>19-B</w:t>
        <w:tab/>
        <w:t>20-B</w:t>
        <w:tab/>
        <w:t>21-A</w:t>
        <w:tab/>
        <w:t>22-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6T20:08:00Z</dcterms:created>
  <dc:creator>candan</dc:creator>
  <dc:description/>
  <dc:language>en-US</dc:language>
  <cp:lastModifiedBy>candan</cp:lastModifiedBy>
  <dcterms:modified xsi:type="dcterms:W3CDTF">1994-05-11T22:31:00Z</dcterms:modified>
  <cp:revision>2</cp:revision>
  <dc:subject/>
  <dc:title/>
</cp:coreProperties>
</file>