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/>
      </w:pPr>
      <w:r>
        <w:rPr/>
        <w:t>Get your quick points first (analogies and Sentence completion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Attack all Analogies and Sentence Comple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Eliminate choices on though 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Attack, even if you do not know a wor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ilding Vocabulary Ski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/>
      </w:pPr>
      <w:r>
        <w:rPr/>
        <w:t>Takes time, but possible with a systematic w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Focus on the usage, not just on the mea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Roots, prefixes, and suffixes will hel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Use your reading for vocabulary buil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Mark dictionaries; make and use index c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Play word ga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Check for the ordinary meanings of special term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lo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/>
      </w:pPr>
      <w:r>
        <w:rPr/>
        <w:t>Look for similar relationship, not for similar meanin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tate a relationship between the capitalized wor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If you reverse the order of capitalized words, do not forget to reverse the order of the answer cho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Use the answer choices to determine parts of spee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Do not compare individual word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ntence Comple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/>
      </w:pPr>
      <w:r>
        <w:rPr/>
        <w:t xml:space="preserve">Read the entire sentence, substituting the word </w:t>
      </w:r>
      <w:r>
        <w:rPr>
          <w:i/>
          <w:iCs/>
        </w:rPr>
        <w:t>blank</w:t>
      </w:r>
      <w:r>
        <w:rPr/>
        <w:t xml:space="preserve"> for every blan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Determine whether blank(s) require words that contrast with or support other ideas in the sent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Watch for the key introductory or transitional wo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Figure out words for blanks without looking at the answer choi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Answer two-blank question one blank at a time; try to eliminate choi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Check all of the answer choices before the final decis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Read the entire sentence with your choice in place. It should make sen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Last resort for a difficult question: select a difficult vocabulary wor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ical Read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All answers are in the passag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Details in the passage are importa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Read the questions and the answers very carefull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Passage(s) should support your answ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ometimes reading the questions before the passage help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There are four types of questions:</w:t>
      </w:r>
    </w:p>
    <w:p>
      <w:pPr>
        <w:pStyle w:val="Normal"/>
        <w:jc w:val="both"/>
        <w:rPr/>
      </w:pPr>
      <w:r>
        <w:rPr/>
        <w:tab/>
        <w:t>1. Vocabulary-in-context</w:t>
      </w:r>
    </w:p>
    <w:p>
      <w:pPr>
        <w:pStyle w:val="Normal"/>
        <w:jc w:val="both"/>
        <w:rPr/>
      </w:pPr>
      <w:r>
        <w:rPr/>
        <w:tab/>
        <w:t>2. Interpretation</w:t>
      </w:r>
    </w:p>
    <w:p>
      <w:pPr>
        <w:pStyle w:val="Normal"/>
        <w:jc w:val="both"/>
        <w:rPr/>
      </w:pPr>
      <w:r>
        <w:rPr/>
        <w:tab/>
        <w:t>3. Evaluation</w:t>
      </w:r>
    </w:p>
    <w:p>
      <w:pPr>
        <w:pStyle w:val="Normal"/>
        <w:jc w:val="both"/>
        <w:rPr/>
      </w:pPr>
      <w:r>
        <w:rPr/>
        <w:tab/>
        <w:t>4. Synthesis/analysis</w:t>
      </w:r>
    </w:p>
    <w:p>
      <w:pPr>
        <w:pStyle w:val="Normal"/>
        <w:rPr/>
      </w:pPr>
      <w:r>
        <w:rPr/>
        <w:t>Review all the questions that you left out associated with a passage before you go on to other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9T16:42:00Z</dcterms:created>
  <dc:creator>Ahmet Candan</dc:creator>
  <dc:description/>
  <dc:language>en-US</dc:language>
  <cp:lastModifiedBy>Ahmet Candan</cp:lastModifiedBy>
  <dcterms:modified xsi:type="dcterms:W3CDTF">1994-10-01T14:06:00Z</dcterms:modified>
  <cp:revision>13</cp:revision>
  <dc:subject/>
  <dc:title>SAT Verbal Tactics</dc:title>
</cp:coreProperties>
</file>