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w8sdz@SimTel.Coast.NET (Keith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ARC/ARJ/LZH/ZIP/ZOO/LBR/Compressed/Squeezed files (9504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SimTel/msdos/starter/00-files.doc        Revised: Apr. 23,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available from SimTel, the Coast to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(tm), have been transformed by using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-distributable utilities that either SQueezes, LiBRaries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s, LZHs, ZIPs, or ZOOs files.  Some files in other coll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z    for file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files compressed wit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ARC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SimTel/msdos/archiver/pk361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PK361.EXE is a "self-extracting archive."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will produce PKPAK, PKUNPAK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PKUNPAK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PKUNPAK to unpack an ARChive 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arj241a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RJ241A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ARJ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ARJ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lha213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HA213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LHA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LHA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/SimTel/msdos/zip/unz512x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UNZ512X.EXE is a "self-extracting archive."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it will produce UNZIP.EXE and its document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with a copy of UNZIP you can use it to extract fil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/SimTel/msdos/zip/zip20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/SimTel/msdos/zip/pkz204g.exe - PKWare's fast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rograms (a self-extracting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The current version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oo210.exe, which may be found in the /SimTel/msdos/zo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syntax 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SimTel/msdos/starter/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etter of the file type.  Such files have been squee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ata in a file it can be reduced in size by 5% to 60%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it.  If you download a file with a file typ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queezed, you will need file /SimTel/msdos/starter/nusq110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before you can use it.  The syntax to unsqueeze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ZIP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used to uncompress, or expand files that have a ".gz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have been compressed with a compress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coding as ZIP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 by compressing it with GZIP.  You will need file GZI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gzip -d file.g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g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 PKPAK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PK361.EXE file.  For more information o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ARJ which is included in th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ore information on LZH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which is included in the LHA213.EXE fil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s, see the documentation for UNZIP/ZIP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Z512X.EXE and ZIP20X.ZIP files.  For ZOO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ZOO210.EXE and UGUIDE.ZIP. 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arious LU utilities will explain .LBR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F5.DOC explains the layout of these fi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 of SimTel, the Coast to Coast Software Repositor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SimTel.Coast.NET       or        w8sdz@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simtel.coast.net!w8sdz               BITNET: w8sdz@OA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