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MPFANG von METEOSAT- Bildern mit HAMCOMM -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* DK9DY 1994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Kurz-Dok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z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AM-FAX Vorsatz fu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(JV)FAX v.6.x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- Stand 2.4.94 AMFMFAX.DOC DK9DY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1.  ........ ALLGEM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2.  ........ SCHALTUNGSBESCHREIB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3.  ........ ABGLE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4.  ........ KONFIGURATION FUER JVFAX 6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5.  ........ TIPS FUER RECHNERK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e einfache und sehr preiswerte L�sung zum Empfang von FM-Fax- und SSTV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ildern ist die Kombination von JVFAX (universelles FAX- u. SSTV Programm </w:t>
      </w:r>
    </w:p>
    <w:p>
      <w:pPr>
        <w:pStyle w:val="PreformattedText"/>
        <w:bidi w:val="0"/>
        <w:spacing w:before="0" w:after="0"/>
        <w:jc w:val="left"/>
        <w:rPr/>
      </w:pPr>
      <w:r>
        <w:rPr/>
        <w:t>fuer IBM's und kompatible) von DK8JV und das HAMCOMM-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er den Empfang von METEOSAT-Wetterbildern (AM-FAX) wird eine zusaetzli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haltung benoetigt, die AM-FAX Signale (2400 Hz Subcarrier) in einer Wei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bereitet, so dass am Eingang der Komparatorschaltung ("HAMCOMM-Modem")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 FM-Signal mit entsprechendem Hub zur Verfuegung steht. Der Schaltpl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t als "AMFMFAX.GIF" (Bilddatei) dieser Dokumentation beigefueg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haltungsbeschreibung (AMFMFAX.GIF)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s NF-Signal gelangt ueber einen NF - Uebertrager (1:10) und n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>Zweiweggleichrichtung mit 4 x 1N4148 auf die Basis von T1. Der Widerst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Collector-Emitter-Strecke von T1 aendert sich im Takt der AM-Modu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C1 und L1 senkt die Restwelligkeit des demodulierten 2400 Hz Eingang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zweite Teil der Schaltung ist ein Funktionsgenerator (spannungsg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euerter Oszillator IC XR2206). Die Frequenz des VCO 's wird durch d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rt eines Widerstandes zwischen Punkt 8 und Masse und einem Kondensa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C2) zwischen Punkt 5 u.6 bestimmt. Diesen Widerstand bildet nun T1 m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iner C-E-Strecke und P2. Amplitudenaenderungen des NF-Eingangssigna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rden somit in Frequenzaenderungen des Ausgangssignals (Pin 2 IC XR2206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wandelt. Pin 2 wird dann ueber eine RC- Kombination auf den Einga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 HAMCOMM - Modems geleg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s Verhalten der Schaltung bei verschiedenen Eingangspegeln geht a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inem Diagramm (Ausgangsfrequenz f1 ueber der Eingangsspannung u1 an TP1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rvor (DIAGRAM1.GIF, Bilddatei).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 zeigt sich ein lineares Verhalten ueber einen weiten Pegelbereich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>u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gleich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=========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 P2 wird die Grundfrequenz (Eckfrequenz) fuer das HAMCOMM-Modem eing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ellt, P1 ist die Hubeinstellu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e Einstellung von P2 erfolgt mit Hilfe der Abstimmanzeige in JVFAX im </w:t>
      </w:r>
    </w:p>
    <w:p>
      <w:pPr>
        <w:pStyle w:val="PreformattedText"/>
        <w:bidi w:val="0"/>
        <w:spacing w:before="0" w:after="0"/>
        <w:jc w:val="left"/>
        <w:rPr/>
      </w:pPr>
      <w:r>
        <w:rPr/>
        <w:t>Empfangsfenster (s.u.). Der "Peak" wird in etwa auf den 4. bis 5. Str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von links eingestellt ohne NF Eingagssignal. Dies entspricht einer Aus-</w:t>
      </w:r>
    </w:p>
    <w:p>
      <w:pPr>
        <w:pStyle w:val="PreformattedText"/>
        <w:bidi w:val="0"/>
        <w:spacing w:before="0" w:after="0"/>
        <w:jc w:val="left"/>
        <w:rPr/>
      </w:pPr>
      <w:r>
        <w:rPr/>
        <w:t>gangsfrequenz des VCO's von ca. 1700 H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1 wird nun bei anliegendem NF-Signal (Meteosat-Bild) auf bestes Kontrast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haeltnis und optimale Darstellung der Graustufen eingestellt. Dabei wand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Abstimmungsanzeige weiter nach rechts bei Erhoehung des NF-Eingang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gna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CHTIG: P1 und P2 muessen wechselseitig abgeglichen werden!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instellung der Grundfrequenz des VCO'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m JVFAX-Empfangsfens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  <w:t>M):3)Msat CH1� L)pm:240/255 �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  <w:t>A)pt: waiting� D)ev:    500 �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  <w:t>Ph&gt; IN)vert  � R)otate      �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</w:t>
      </w:r>
      <w:r>
        <w:rPr/>
        <w:t>Ĵ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  <w:t>G)rey  A(T)C �              �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</w:t>
      </w:r>
      <w:r>
        <w:rPr/>
        <w:t>256   off  �              �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</w:t>
      </w:r>
      <w:r>
        <w:rPr/>
        <w:t>Ĵ           ||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  <w:t>P)rinter:       off         �           ||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  <w:t>S)ave to file:  off         �          .��.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</w:t>
      </w:r>
      <w:r>
        <w:rPr/>
        <w:t>Ĵ   ����������������������������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  <w:t>Q)uit            JV-FAX 6.0 �  B          autol(o)ck         W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p:</w:t>
      </w:r>
    </w:p>
    <w:p>
      <w:pPr>
        <w:pStyle w:val="PreformattedText"/>
        <w:bidi w:val="0"/>
        <w:spacing w:before="0" w:after="0"/>
        <w:jc w:val="left"/>
        <w:rPr/>
      </w:pPr>
      <w:r>
        <w:rPr/>
        <w:t>Zum Abgleich kann man auch die SPECTRUM-Funktion in HAMCOMM nutz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 abgedrehter Lautst�rke (kein NF-Eingangssignal) P2 zun�chst auf</w:t>
      </w:r>
    </w:p>
    <w:p>
      <w:pPr>
        <w:pStyle w:val="PreformattedText"/>
        <w:bidi w:val="0"/>
        <w:spacing w:before="0" w:after="0"/>
        <w:jc w:val="left"/>
        <w:rPr/>
      </w:pPr>
      <w:r>
        <w:rPr/>
        <w:t>ca. 1700 Hz einstellen, dann das Eingangssignal kontinuierlich erh�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is zu einem Endwert, bei dem sich keine weitere Frequenzaenderung mehr</w:t>
      </w:r>
    </w:p>
    <w:p>
      <w:pPr>
        <w:pStyle w:val="PreformattedText"/>
        <w:bidi w:val="0"/>
        <w:spacing w:before="0" w:after="0"/>
        <w:jc w:val="left"/>
        <w:rPr/>
      </w:pPr>
      <w:r>
        <w:rPr/>
        <w:t>zeigt. Die Endfrequenz sollte dann bei ca. 2600 Hz liegen. Wird die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t nicht erreicht, mit P1 nachstell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CHTIG:</w:t>
      </w:r>
    </w:p>
    <w:p>
      <w:pPr>
        <w:pStyle w:val="PreformattedText"/>
        <w:bidi w:val="0"/>
        <w:spacing w:before="0" w:after="0"/>
        <w:jc w:val="left"/>
        <w:rPr/>
      </w:pPr>
      <w:r>
        <w:rPr/>
        <w:t>P1 u. P2 muessen wechselseitig abgeglich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usammenfassung der Konfigurationspunkte fuer den Betrieb mit HAMCOMM-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 JVFAX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rforderliche Einstellungen im Mode - Edit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(JV)-FAX 6.0 mode editor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Mode:  3  Msat CH1                         Alternate mode:  -  ----------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IOC:           255     LPM:        240     Resolution:               800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Deviation:     500     ATC:        off     Intensity levels:         256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TX-HW-filt:    off                         RX-HW-filt:                off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_________________________________________________________________________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APT-Mode:   tone Phasing signal:   inverted  Scan direction         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          </w:t>
      </w:r>
      <w:r>
        <w:rPr/>
        <w:t>&lt;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APT start tone frequency (Hz)  300 +/- 30  Min. duration (lines):       2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APT stop  tone frequency (Hz)  450 +/- 10  Min. duration (lines):       3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_________________________________________________________________________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Display width usage: (%)       100         Printer width usage: (%)   100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Receive pictures inverted:     off         Print pictures inverted:   off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Which color palette shall be used: CH1.SCH   JV-Color mode:           off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Execute DOS command:                                Switch:           off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</w:t>
      </w:r>
      <w:r>
        <w:rPr/>
        <w:t>Use  &lt;+&gt;, &lt;-&gt; or &lt;space&gt; to select the mode you want to edit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Graphics, Printer, adrr u. IRQ muessen natuerlich entsprechend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rhandenen Hardware angewaehlt werd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(JV)-FAX 6.0 configuration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Demodulator: 8 bits HAMCOMM       addr: XXXXX IRQ: X   LSB-SSTV-sync: no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Modulator:   6 bits on speaker    addr: 0000  Bdrate: 57600 Dtarate: 4800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_________________________________________________________________________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Graphics:    XXXXXXXXXXXXXXXXXXX        �  HIRES-movie:               XXX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SSTV-graph.: XXXXXXXXXXXXXXXXXXX        �  Enable scrolling:          ye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Printer:     XXXXXXXXXXXXXXXXXXX        �  Formfeed at end of pict.:  no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_________________________________________________________________________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Allow tone alert at end of picture: no  �  Max. interrupt frequency: 7500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Enable autolock when ATC is on:     yes �  Clock-timer frequency: 1193181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_________________________________________________________________________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Default picture directory: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</w:t>
      </w:r>
      <w:r>
        <w:rPr/>
        <w:t>C:\FAX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Store pictures in GIF89a:           yes �  Miscellaneous settings: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Callsign:                      XXXXX    �  UTC time diff:             2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</w:t>
      </w:r>
      <w:r>
        <w:rPr/>
        <w:t>Enter baud rate for TX serial port (9600-57600)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itere Empfehlungen fuer den Betrieb mit HAMCOM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MM386 oder andere Expansionsspeichermanager aus der CONFIG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der AUTOEXEC.BAT entfern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HIMEM.SYS Treiber mit der Option /NUMHANDLES=99 star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siehe dazu auch Hinweise in JVFAX.DO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alle "unn�tigen" Treiber und TSR's abmel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pr�fen ob Festplattenverdoppler (z.B. DBLSPACE) negativen Einflu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f die Bildqualitaet hab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Festplattencacheprogramme wie SMARTDRV koennen die Bildqualitaet bee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lusse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An dieser Stelle Dank auch an Werner (DL8EBT) u. Hans (DF4JV) fu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hre Hilfe bei der Erstellung von Schaltplaenen und Platin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DK9DY 2.April 1994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