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scription of project 3 in OOD class</w:t>
      </w:r>
    </w:p>
    <w:p>
      <w:pPr>
        <w:pStyle w:val="Heading3"/>
        <w:rPr/>
      </w:pPr>
      <w:r>
        <w:rPr/>
        <w:t>Organizing principle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M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41021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2.3pt" to="399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684530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3.9pt" to="399.55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2147570</wp:posOffset>
                </wp:positionV>
                <wp:extent cx="3383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69.1pt" to="212.35pt,1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2147570</wp:posOffset>
                </wp:positionV>
                <wp:extent cx="3383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69.1pt" to="507.55pt,1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32461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4.3pt" to="226.8pt,1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1560</wp:posOffset>
                </wp:positionH>
                <wp:positionV relativeFrom="paragraph">
                  <wp:posOffset>178181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0.3pt" to="82.8pt,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9160</wp:posOffset>
                </wp:positionH>
                <wp:positionV relativeFrom="paragraph">
                  <wp:posOffset>17818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40.3pt" to="370.8pt,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78181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0.3pt" to="370.75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598930</wp:posOffset>
                </wp:positionV>
                <wp:extent cx="182880" cy="18288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5.9pt" to="226.75pt,1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1598930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5.9pt" to="241.15pt,1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2421890</wp:posOffset>
                </wp:positionV>
                <wp:extent cx="3383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90.7pt" to="212.3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2421890</wp:posOffset>
                </wp:positionV>
                <wp:extent cx="3383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90.7pt" to="507.55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131445</wp:posOffset>
                </wp:positionV>
                <wp:extent cx="4123690" cy="11976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Nav  class ( base class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id traverse( const char * dirName, const char * fileMask 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rtual void preProcessDir( const char * dirName ) = 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rtual void postProcessDir( const char * dirName ) = 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rtual void processFile( const char * dirName, const char * fName ) = 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4.3pt;mso-wrap-distance-left:9.05pt;mso-wrap-distance-right:9.05pt;mso-wrap-distance-top:0pt;mso-wrap-distance-bottom:0pt;margin-top:10.3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Nav  class ( base class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id traverse( const char * dirName, const char * fileMask )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rtual void preProcessDir( const char * dirName ) = 0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rtual void postProcessDir( const char * dirName ) = 0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rtual void processFile( const char * dirName, const char * fName ) = 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2143125</wp:posOffset>
                </wp:positionV>
                <wp:extent cx="3392170" cy="22948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ean c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ra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d preProcessDir( const char * dirName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d postProcessDir( const char * dirName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id processFile( const char * dirName, const char * fName 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v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d cleanFile( const char * fName 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 getUserAnswer(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ribu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ck&lt; char &gt; userReplyStack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80.7pt;mso-wrap-distance-left:9.05pt;mso-wrap-distance-right:9.05pt;mso-wrap-distance-top:0pt;mso-wrap-distance-bottom:0pt;margin-top:168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ean cl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erati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ubl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id preProcessDir( const char * dirName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id postProcessDir( const char * dirName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id processFile( const char * dirName, const char * fName 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v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id cleanFile( const char * fName 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 getUserAnswer(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ribu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ck&lt; char &gt; userReplyStack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8795</wp:posOffset>
                </wp:positionH>
                <wp:positionV relativeFrom="paragraph">
                  <wp:posOffset>98425</wp:posOffset>
                </wp:positionV>
                <wp:extent cx="3392170" cy="22948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p c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ra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id preProcessDir( const char * dirName 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id postProcessDir( const char * dirName 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d processFile( const char * dirName, const char * fName )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ttribu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&lt; string &gt; fileNameSe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&lt; string , list&lt; string &gt; &gt; fileNpath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80.7pt;mso-wrap-distance-left:9.05pt;mso-wrap-distance-right:9.05pt;mso-wrap-distance-top:0pt;mso-wrap-distance-bottom:0pt;margin-top:7.7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p cl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erati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ubl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id preProcessDir( const char * dirName 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id postProcessDir( const char * dirName 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id processFile( const char * dirName, const char * fName )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ttribu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&lt; string &gt; fileNameSe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p&lt; string , list&lt; string &gt; &gt; fileNpath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51435</wp:posOffset>
                </wp:positionV>
                <wp:extent cx="3383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05pt" to="212.3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51435</wp:posOffset>
                </wp:positionV>
                <wp:extent cx="3383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05pt" to="507.5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plainations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ase class “dirNav”</w:t>
      </w:r>
    </w:p>
    <w:p>
      <w:pPr>
        <w:pStyle w:val="Normal"/>
        <w:rPr/>
      </w:pPr>
      <w:r>
        <w:rPr/>
        <w:t>The base class “dirNav” has one defined function “traverse”, which traverse the whole directory tree. When entering a directory, it invoked the function “preProcessDir”; when meeting a file, it execute the function “processFile”; when leaving a directory, it invoke the function “postProcessDir”.</w:t>
      </w:r>
    </w:p>
    <w:p>
      <w:pPr>
        <w:pStyle w:val="Normal"/>
        <w:rPr/>
      </w:pPr>
      <w:r>
        <w:rPr/>
        <w:t>Class “dirNav” has three virtual functions: “preProcessDir”, “postProcessDir”, and “processFile”. They are  implemented in the derived classes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rived class “clea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“clean” inherits class “dirNav”.</w:t>
      </w:r>
    </w:p>
    <w:p>
      <w:pPr>
        <w:pStyle w:val="Normal"/>
        <w:rPr/>
      </w:pPr>
      <w:r>
        <w:rPr/>
        <w:t>The function “preProcessDir” check if user has typed “a” in the parent directories. If yes, it shows the non-essential files in the current directory can be deleted. If not, it invokes the “getUserAnswer” function to get the user’s answer.</w:t>
      </w:r>
    </w:p>
    <w:p>
      <w:pPr>
        <w:pStyle w:val="Normal"/>
        <w:rPr/>
      </w:pPr>
      <w:r>
        <w:rPr/>
        <w:t>The function “postProcessDir” is invoked when the navigator leaving a directory. It pops up the user’s instruction about if the non-essential files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ction “processFile” decide if a file should be deleted according to the user’s reply got in the function “preProcessDir”. If yes, it deletes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ction “getUserAnwer” gets the users instruction about if the files in this directory or in all the subdirectories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member userReplyStack records the user’s instruction about if the files in a directory and its parent directories should be deleted. And it is maintained in the functions “preProcessDir” and “postProcessDir”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rived class “dup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“dup” inherits class “dirNav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ction “preProcessDir” and the function “postProcessDir” do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ction “processFile” records a file and the directory it is located in into a hash table “fileNpat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member “fileNameSet” is a string set. It records all the file names the navigator m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member “fileNpath” is a map. It records the filename and the directories it appeared 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21:27:00Z</dcterms:created>
  <dc:creator>zhengq</dc:creator>
  <dc:description/>
  <dc:language>en-US</dc:language>
  <cp:lastModifiedBy>zhengq</cp:lastModifiedBy>
  <dcterms:modified xsi:type="dcterms:W3CDTF">1999-04-18T22:54:00Z</dcterms:modified>
  <cp:revision>4</cp:revision>
  <dc:subject/>
  <dc:title>Description of project 3 in OOD class</dc:title>
</cp:coreProperties>
</file>