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0"/>
        <w:gridCol w:w="3300"/>
        <w:gridCol w:w="3300"/>
      </w:tblGrid>
      <w:tr>
        <w:trPr/>
        <w:tc>
          <w:tcPr>
            <w:tcW w:w="6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3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iang Zheng</w:t>
              <w:br/>
              <w:t>1026 Madison Street</w:t>
              <w:br/>
              <w:t>Apt 1</w:t>
              <w:br/>
              <w:t>Syracuse, NY 13210</w:t>
              <w:br/>
            </w: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qzheng@syr.edu</w:t>
              </w:r>
            </w:hyperlink>
          </w:p>
        </w:tc>
        <w:tc>
          <w:tcPr>
            <w:tcW w:w="3300" w:type="dxa"/>
            <w:tcBorders/>
            <w:shd w:fill="FFFF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ytime Phone:(315)423-8139</w:t>
              <w:br/>
              <w:t>Evening:(315)423-8139</w:t>
              <w:br/>
              <w:t>Fax:(315)443-197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7"/>
        <w:gridCol w:w="83"/>
      </w:tblGrid>
      <w:tr>
        <w:trPr/>
        <w:tc>
          <w:tcPr>
            <w:tcW w:w="711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C / Java / C++ programmer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76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65pt;width:431.95pt;height:0.5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540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JECTIV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 To obtain a software engineer position in system level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360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ARGET JO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sired Job Typ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mploye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360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esired Status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ull-Tim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360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Salary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5,000 USD Per Year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360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Site Location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n-Sit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540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escription of my 'perfect' job: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An attractive job should be challenging,</w:t>
              <w:br/>
              <w:t>and there are many chances to develop problem-solving skills.</w:t>
              <w:br/>
              <w:t>I personally like the development work in XML, compiler, networking and Database development.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360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areer Level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ntry Level (less than 2 years experience)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360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ate of Availability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/1/200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360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ARGET COMPAN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ompany Siz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o Preferenc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360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ategory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mputers, Softwar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540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escription of my ideal company: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Good team.</w:t>
              <w:br/>
              <w:t>Interesting projects.</w:t>
              <w:br/>
              <w:t>Education/training opportunities.</w:t>
              <w:br/>
              <w:t>Stable environment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360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ARGET LOCATIO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elocat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Yes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S-C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S-C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S-NY-New York City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S-TX-Austi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S-TX-Dalla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S-WA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S-WA-Seattl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S-D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360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 STATU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 require sponsorship to work in this country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PERIENC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/1998 - Prese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PAC, Syracuse Universit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yracuse / NY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540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esearch Assistant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540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search work in HPJava compiler field, implemented in Java</w:t>
              <w:br/>
              <w:t>Teaching assistant for parallel computing with MPI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DUCA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/2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mputer Science, Syracuse Universit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S-NY-Syracus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540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sters Degree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500"/>
        <w:gridCol w:w="1200"/>
        <w:gridCol w:w="1344"/>
        <w:gridCol w:w="1356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KILLS</w:t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Skill Nam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Skill Level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Last Us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Experienc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500"/>
        <w:gridCol w:w="1200"/>
        <w:gridCol w:w="1344"/>
        <w:gridCol w:w="1356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, J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xpert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urrently us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 years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500"/>
        <w:gridCol w:w="1200"/>
        <w:gridCol w:w="1344"/>
        <w:gridCol w:w="1356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++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termediate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 year ag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 years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500"/>
        <w:gridCol w:w="1200"/>
        <w:gridCol w:w="1344"/>
        <w:gridCol w:w="1356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NIX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termediate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urrently us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 years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500"/>
        <w:gridCol w:w="1200"/>
        <w:gridCol w:w="1344"/>
        <w:gridCol w:w="1356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P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xpert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urrently used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 years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500"/>
        <w:gridCol w:w="1200"/>
        <w:gridCol w:w="1344"/>
        <w:gridCol w:w="1356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oxPr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termediate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+4 years ago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 years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FERENC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Guansong Zha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B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search Scientist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360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hone Number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416)448-4132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360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Email Address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uansong@ca.ibm.com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3600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eference Typ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rofessional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zheng@syr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3:11:00Z</dcterms:created>
  <dc:creator>saja</dc:creator>
  <dc:description/>
  <dc:language>en-US</dc:language>
  <cp:lastModifiedBy>saja</cp:lastModifiedBy>
  <dcterms:modified xsi:type="dcterms:W3CDTF">2000-04-18T03:12:00Z</dcterms:modified>
  <cp:revision>1</cp:revision>
  <dc:subject/>
  <dc:title> </dc:title>
</cp:coreProperties>
</file>