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ared Places on the Web – Proposal for the XML Developers’ Conference </w:t>
      </w:r>
    </w:p>
    <w:p>
      <w:pPr>
        <w:pStyle w:val="Normal"/>
        <w:rPr/>
      </w:pPr>
      <w:r>
        <w:rPr/>
      </w:r>
    </w:p>
    <w:p>
      <w:pPr>
        <w:pStyle w:val="Normal"/>
        <w:numPr>
          <w:ilvl w:val="0"/>
          <w:numId w:val="0"/>
        </w:numPr>
        <w:ind w:left="0" w:hanging="0"/>
        <w:rPr>
          <w:lang w:eastAsia="en-US"/>
        </w:rPr>
      </w:pPr>
      <w:r>
        <w:rPr/>
        <w:t xml:space="preserve">Currently, the Web offers limited support for collaboration. It is suitable for publishing documents that can be accessed by different users. </w:t>
      </w:r>
      <w:r>
        <w:rPr>
          <w:lang w:eastAsia="en-US"/>
        </w:rPr>
        <w:t>HTML is perfect for presentation of information</w:t>
      </w:r>
      <w:r>
        <w:rPr/>
        <w:t xml:space="preserve">. However, it does not address directly needs of group work, distance learning, or on-line customer support. On the other hand, </w:t>
      </w:r>
    </w:p>
    <w:p>
      <w:pPr>
        <w:pStyle w:val="Normal"/>
        <w:numPr>
          <w:ilvl w:val="0"/>
          <w:numId w:val="0"/>
        </w:numPr>
        <w:ind w:left="0" w:hanging="0"/>
        <w:rPr/>
      </w:pPr>
      <w:r>
        <w:rPr>
          <w:lang w:eastAsia="en-US"/>
        </w:rPr>
        <w:t xml:space="preserve">current Web-based collaboration systems are not well integrated with the Web content. Usually they imitate plain, standalone applications. They launch separate windows and tools. They implement rigid collaboration policies and are not easily customizable. We claim that another approach is needed: the tools that offer collaboration functionality must be treated as any other content in the Web page. This approach will enable creation of pure Web-based collaboration - Shared Places on </w:t>
      </w:r>
      <w:r>
        <w:rPr>
          <w:color w:val="auto"/>
          <w:sz w:val="20"/>
          <w:lang w:eastAsia="en-US"/>
        </w:rPr>
        <w:t xml:space="preserve">the </w:t>
      </w:r>
      <w:r>
        <w:rPr>
          <w:lang w:eastAsia="en-US"/>
        </w:rPr>
        <w:t>Web.</w:t>
      </w:r>
      <w:r>
        <w:rPr/>
        <w:t xml:space="preserve"> The </w:t>
      </w:r>
      <w:r>
        <w:rPr>
          <w:lang w:eastAsia="en-US"/>
        </w:rPr>
        <w:t xml:space="preserve">Shared Place is a virtual place on the Web where people can meet and work together. They can use provided content and tools for collaborative work. They can bring their own content and share it with others. They can possibly create new content and take it with them to another Shared Place or store it on local disk for standalone work. From the user’s point of view, the Shared Place is an ordinary Web page with added collaboration functionality. Lets imagine the Shared Place for stock traders, which they can access from their homes. Such place would contain relevant current information in HTML form: stock prices, news updates, and latest data about financial state of various companies. It would contain also collaboration content (Shared Tools) such as video conferencing tools for communication, shared spreadsheets for financial calculations, shared whiteboards for analyzing economic trends, voting tools for making decisions about stock purchases or sales. Such Shared Place would be an efficient work environment and could be created by </w:t>
      </w:r>
      <w:r>
        <w:rPr/>
        <w:t>merging HTML content with collaboration tools. Countless other places can be imagined, such as the place for discussing results of experiments for scientists, a place for distance learning etc.</w:t>
      </w:r>
    </w:p>
    <w:p>
      <w:pPr>
        <w:pStyle w:val="Normal"/>
        <w:rPr/>
      </w:pPr>
      <w:r>
        <w:rPr/>
      </w:r>
    </w:p>
    <w:p>
      <w:pPr>
        <w:pStyle w:val="Normal"/>
        <w:numPr>
          <w:ilvl w:val="0"/>
          <w:numId w:val="0"/>
        </w:numPr>
        <w:ind w:left="0" w:hanging="0"/>
        <w:rPr>
          <w:lang w:eastAsia="en-US"/>
        </w:rPr>
      </w:pPr>
      <w:r>
        <w:rPr/>
        <w:t xml:space="preserve">We propose Shared Place Definition Language as a way of describing and building Shared Places on the Web. Based on XML, </w:t>
      </w:r>
      <w:r>
        <w:rPr>
          <w:lang w:eastAsia="en-US"/>
        </w:rPr>
        <w:t>Shared Place Definition Language (SPDL) implements the idea of collaboration as a Web page content. It enables creation of the Shared Places with various content, tools and collaboration policies, customized for specific needs. SPDL does not replace HTML, but enhances it. It offers syntax for defining collaboration functionality of Web page and also provides mechanisms for merging seamlessly collaboration content with the regular Web page content. Moreover, it enables the customization of collaboration content behavior depending on required policy. A number of aspects of collaboration can be described in the SPDL document.  The session management defines how the users initiate or join collaborative sessions. The synchronization describes mechanisms for assuring the consistence of data observed by collaborating users. The control mechanisms define how the behavior of collaborative tools can be controlled and how the information about collaboration session state can be accessed. Another part of the language deals with the description of content for the Shared Tools. The initial state tags define how the Shared Tools are initialized when they start running. The persistence tags describe whether and how the results of collaborative work are stored. Finally, the content tags describe the data to be processed by the Shared Tools during collaboration session. Yet another part of the language takes care of user management. It provides ability to define user groups with possibility of assigning roles and enables configuration of the Shared Tools depending on the user’s identity. It is possible to define different behavior of the Shared Tools depending on the user, the user group or the user role. Various granularity of access is possible. In the SPDL document different behavior can be defined for the individual Shared Tools, classes of the Shared Tools or for the whole Shared Place.</w:t>
      </w:r>
      <w:r>
        <w:rPr/>
        <w:t xml:space="preserve"> </w:t>
      </w:r>
      <w:r>
        <w:rPr>
          <w:lang w:eastAsia="en-US"/>
        </w:rPr>
        <w:t>The Shared Place is described by</w:t>
      </w:r>
      <w:r>
        <w:rPr/>
        <w:t xml:space="preserve"> </w:t>
      </w:r>
      <w:r>
        <w:rPr>
          <w:lang w:eastAsia="en-US"/>
        </w:rPr>
        <w:t>HTML document containing ordinary content such as text, pictures, etc., collaborative content such as Shared Tools embedded using SPDL tags, and reference to a valid SPDL document. Another component of the Shared Place is a SPDL document defining collaboration functionality of the Shared Tools embedded in the HTML document.</w:t>
      </w:r>
    </w:p>
    <w:p>
      <w:pPr>
        <w:pStyle w:val="Normal"/>
        <w:rPr>
          <w:lang w:eastAsia="en-US"/>
        </w:rPr>
      </w:pPr>
      <w:r>
        <w:rPr>
          <w:lang w:eastAsia="en-US"/>
        </w:rPr>
      </w:r>
    </w:p>
    <w:p>
      <w:pPr>
        <w:pStyle w:val="Normal"/>
        <w:numPr>
          <w:ilvl w:val="0"/>
          <w:numId w:val="0"/>
        </w:numPr>
        <w:ind w:left="0" w:hanging="0"/>
        <w:rPr/>
      </w:pPr>
      <w:r>
        <w:rPr/>
        <w:t xml:space="preserve">The Shared Place technology has several architectural components. First of all, the </w:t>
      </w:r>
      <w:r>
        <w:rPr>
          <w:lang w:eastAsia="en-US"/>
        </w:rPr>
        <w:t xml:space="preserve">Shared Place Definition Language is a language for defining properties of the Shared Places. SPDL conforms to XML version 1.0 specification by World Wide Web Consortium. The Shared Tool is a piece of software that can be embedded as a part of a Web page content. The Shared Tools offer collaboration functionality using mechanisms provided by the Shared Place Framework. To interact with the Shared Place Framework, the Shared Tools must implement specific the Shared Place interface that can be in form of Java applet, plug-in, ActiveX object, or JavaScript applications. Shared Place Framework is a set of mechanisms that implement collaboration services and expose them to Shared Tools using Shared Place interfaces. Shared Place interfaces are the entry points for accessing collaboration functionality provided by Shared Place Framework. Configuration interface enables initialization of Shared Tools based on the content of SPDL document. Data sharing interface offers data passing and synchronization services to the Shared Tools. Finally, control interface provides means for accessing and manipulation of collaboration state data (users currently present in the place, state of the sessions etc.). Several currently available technologies will be used in the implementation of the Shared Place technology: mentioned above eXtensible Markup Language, Java programming language,  and </w:t>
      </w:r>
      <w:r>
        <w:rPr/>
        <w:t>eXstensible Stylesheet Language. The Shared Tools will be implemented using software component technologies such as JavaBeans and ActiveX objects. The end products will be: the Shared Place Framework, the Shared Place API that would be used by the developers for creating the Shared Tools and Shared Place Definition Language for building Shared Places.</w:t>
      </w:r>
    </w:p>
    <w:p>
      <w:pPr>
        <w:pStyle w:val="Normal"/>
        <w:rPr/>
      </w:pPr>
      <w:r>
        <w:rPr/>
      </w:r>
    </w:p>
    <w:p>
      <w:pPr>
        <w:pStyle w:val="Normal"/>
        <w:rPr/>
      </w:pPr>
      <w:r>
        <w:rPr/>
        <w:t xml:space="preserve">The Shared Place technology is an object of the research program at Northeast Parallel Architectures Center at Syracuse University. We have substantial experience in developing Web-based applications. Moreover, we developed fully functional collaboration system – Tango Interactive, successfully used for distance learning and general collaboration. In creating the Shared Place technology we would like to apply our experience and build powerful and rich platform that would support collaboration on the Web. Currently, the project is in initial state. Functionality of the Shared Place is already well defined. Interfaces for the Shared Tools, final version of SPDL syntax, and the Shared Place framework must still be develop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Wingdings" w:hAnsi="Wingdings" w:cs="Wingdings"/>
      <w:sz w:val="32"/>
    </w:rPr>
  </w:style>
  <w:style w:type="character" w:styleId="WW8NumSt7z0">
    <w:name w:val="WW8NumSt7z0"/>
    <w:qFormat/>
    <w:rPr>
      <w:rFonts w:ascii="Times New Roman" w:hAnsi="Times New Roman" w:cs="Times New Roman"/>
      <w:sz w:val="40"/>
    </w:rPr>
  </w:style>
  <w:style w:type="character" w:styleId="WW8NumSt11z0">
    <w:name w:val="WW8NumSt11z0"/>
    <w:qFormat/>
    <w:rPr>
      <w:rFonts w:ascii="Wingdings" w:hAnsi="Wingdings" w:cs="Wingdings"/>
      <w:sz w:val="28"/>
    </w:rPr>
  </w:style>
  <w:style w:type="character" w:styleId="WW8NumSt15z0">
    <w:name w:val="WW8NumSt15z0"/>
    <w:qFormat/>
    <w:rPr>
      <w:rFonts w:ascii="Wingdings" w:hAnsi="Wingdings" w:cs="Wingdings"/>
      <w:sz w:val="44"/>
    </w:rPr>
  </w:style>
  <w:style w:type="character" w:styleId="WW8NumSt16z0">
    <w:name w:val="WW8NumSt16z0"/>
    <w:qFormat/>
    <w:rPr>
      <w:rFonts w:ascii="Times New Roman" w:hAnsi="Times New Roman" w:cs="Times New Roman"/>
      <w:sz w:val="48"/>
    </w:rPr>
  </w:style>
  <w:style w:type="character" w:styleId="WW8NumSt24z0">
    <w:name w:val="WW8NumSt24z0"/>
    <w:qFormat/>
    <w:rPr>
      <w:rFonts w:ascii="Wingdings" w:hAnsi="Wingdings" w:cs="Wingdings"/>
      <w:sz w:val="26"/>
    </w:rPr>
  </w:style>
  <w:style w:type="character" w:styleId="WW8NumSt25z0">
    <w:name w:val="WW8NumSt25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2:38:00Z</dcterms:created>
  <dc:creator>beca</dc:creator>
  <dc:description/>
  <dc:language>en-US</dc:language>
  <cp:lastModifiedBy>beca</cp:lastModifiedBy>
  <dcterms:modified xsi:type="dcterms:W3CDTF">1999-07-16T04:03:00Z</dcterms:modified>
  <cp:revision>12</cp:revision>
  <dc:subject/>
  <dc:title>Shared Places on the Web – Proposal for the XML Developers’ Conference </dc:title>
</cp:coreProperties>
</file>